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ya ristningar i Samnordisk runtextdataba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lagda från maj och framåt 200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Antal nya ristningar per landskap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l 5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64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ö 3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m 8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Vg 14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73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ä 2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o 1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 4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80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31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R 1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10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10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r Or 1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r Sc 8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r E 14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r 5 st (Isle of Man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R 1 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X 28 st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(Summa 363)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 xml:space="preserve">Öl ATA423-2541-1996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... 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olberga 4: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öping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lättbo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21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onsbleck (f-nr 44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t 1990. Runliknande tecken på båda sid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. Gustavson 2004:6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l Fv1911;274C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esmo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esmo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Algutsrum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4533: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, gavelhäll, glimmerskiffe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BN 7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l NOR2002;37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... (:) þ-na : eft... ... </w:t>
      </w:r>
      <w:r>
        <w:rPr>
          <w:rFonts w:eastAsia="MS Mincho;ＭＳ 明朝" w:cs="Times New Roman" w:ascii="Times New Roman" w:hAnsi="Times New Roman"/>
          <w:lang w:val="de-DE"/>
        </w:rPr>
        <w:t>¶ ... -uþ : au- -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: ... þ[e]nna æft[iR] ... ... "[G]uð(?) ok(?)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FVN: ... þ[e]nna ept[ir] ... ... </w:t>
      </w:r>
      <w:r>
        <w:rPr>
          <w:rFonts w:eastAsia="MS Mincho;ＭＳ 明朝" w:cs="Times New Roman" w:ascii="Times New Roman" w:hAnsi="Times New Roman"/>
        </w:rPr>
        <w:t xml:space="preserve">"[G]uð(?) ok(?) ..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ENG: ... </w:t>
      </w:r>
      <w:r>
        <w:rPr>
          <w:rFonts w:eastAsia="MS Mincho;ＭＳ 明朝" w:cs="Times New Roman" w:ascii="Times New Roman" w:hAnsi="Times New Roman"/>
          <w:lang w:val="en-GB"/>
        </w:rPr>
        <w:t xml:space="preserve">(had) this (stone raised) in memory of ... ... </w:t>
      </w:r>
      <w:r>
        <w:rPr>
          <w:rFonts w:eastAsia="MS Mincho;ＭＳ 明朝" w:cs="Times New Roman" w:ascii="Times New Roman" w:hAnsi="Times New Roman"/>
        </w:rPr>
        <w:t>God(?) and(?)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riberga forn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ultersta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Möckleby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Kalmar läns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2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l KLM2291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i(m)it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andby kyrko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andby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Möckleby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Kalmar läns museum (KLM 2291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t vid rivning av ladugårdsvägg omedelbart Ö om kyrkogård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l RäpplingeRaä27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H)Ain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: Hæin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FVN: Hei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Whetston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orgholm 8:1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äppling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lättbo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Kalmar läns museum (KLM 3803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27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tidigvikingat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yne av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I fornminnesregistret är runorna avritade i omvänd ordning (nihs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Läsning och tolkning av H. Williams (muntl. meddelande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NF1937;18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... §B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§B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orrköping, Trädgårdsgatan 4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Norrköp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niv (bryne) av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Ett 30-tal runor och runliknande teck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NF1937;18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???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Ö. Husby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Östkind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orrköpings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enyx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ra runteck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2047/5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Lar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inköp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(?), 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ATA4374/56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Lar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inköp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öda och svarta färgspå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4374/56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Lar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inköp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(?)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Svagt röda färgspå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5366/5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Lar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inköp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6266/59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ogslös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ogslös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Dal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5 fragment av gravhällar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Ett fragment har färgspå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g ATA6550/59F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Allhelgonakyrk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känninge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20 fragment av gravhällar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ra fragment är ristade på två sid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g ATA2458/61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Allhelgonakyrk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känninge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5586/6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nordmuren, ca 110 cm Ö om långhusets NV hörn, ca 180 cm över mark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gavelhäll av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g ATA6576/62B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Dagsberg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Dagsberg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Lös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4 fragment av gravhällar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vå fragment är ristade på två sid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ATA6577/62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6577/62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6577/62C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långhusets södra grundmur, 1,5m Ö om SV hörn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6577/62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långhusets södra grundmur, 1,5m Ö om SV hörn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4991/8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änninge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sfragment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ATA323-790-2004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bon=tR -o--(a)--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öderköping, Vintervadsgatan 6-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ocken: Söderköping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 (C3859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aft av ho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t 1961. Läses från höger till vänste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F7;5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ata/a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Atta/"Adda/"A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Atta/"Adda/"Ák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To Atti/Addi/Áki / Atti's/Addi's/Áki'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, Socken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ortkvistrunor, a-runorna har bistav till vänster resp. höger, t-runan (k-runan) har bistav till hög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afthålsyxa av 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F7=O. von Friesens anteckningsbok VI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Fv1969;30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Peters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ivelsta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Ask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yrkans vapenhu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blå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ärrör antagligen från kyrkan, korsrista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;7 $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östgavelns norra del, i nedre opis spicatum-bandet den södra stenen i det högerlutande skift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Spår av 5-6 runor kunde iakttaga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ATA Dnr 5990/6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1;1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vapenhus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5;1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7;1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10;2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13;2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16;2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Ög N29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18;2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Ög N29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20;2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22-23;2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istare: Samma som gjort Ög Hov24;25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2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24;2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istare: Samma som gjort Ög Hov22-23;25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g Hov25;25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g Hov27;25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30;2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33;2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35;2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36;2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38;2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41;3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45-69;3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25 fragment av gravhällar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70-87;3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18 fragment av gravhällar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88;3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kamma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Lockhällen har rester av ett 20-tal run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Hov98-99;3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v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ov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östr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södra långhusmur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2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62C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reta kloster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reta kloster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ullber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10-tal runlösa gravhällsfragment, kalkst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7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Alvastra, "Sverkerskapellet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. Tollsta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Lys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7 fragment av gravhällar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7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Marti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:ta Ingrids kloster, stenmuse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gavelhäll av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7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Marti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:ta Ingrids kloster, stenmuse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sidohäll av ljus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Marti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:ta Ingrids kloster, stenmuse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vå fragment av gravhällar, gavelhällar av ljust gulaktig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81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Marti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:ta Ingrids kloster, stenmuse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e fragment av gravhäll, ljus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81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Marti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, mörk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8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:t Marti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sidohäll av ljus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9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äversund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äversund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Dal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(?), ljus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vå kors på häll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9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äversund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äversund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Dal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sidohäll av gråbl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29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äversund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äversund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Dal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3 fragment av gravhäll(?)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OR2000;3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...arua : kumbl þeta : efti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: ... [g]ærva kumbl þetta æfti[R] ... 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FVN: ... [g]era kuml þetta epti[r]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... this monument made in memory of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s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sfragment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Ett fragment till en tillhörande runlös gavelhäll påträffades samtidig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0/swed99hg.html#GRAVHÄLLSFRAGMENT FRÅN KLÅSTADS KYRKORUIN, FV 2001:149f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OR2001;2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 -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sfragment, sidohäll, grå kalk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FV 2001:149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NOR2001;30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...tein : þena (:)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... [s]tæin þenna ...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FVN: ... [s]tein þenna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ENG: ... this stone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 -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sfragment, gr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FV 2001:149f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OR2001;30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letu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... letu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... létu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ENG: ... (and) ... had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 -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sfragment, grå kalk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FV 2001:149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NOR2001;30C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 -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sfragment, gavelhäll, grå kalk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FV 2001:149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NOR2001;3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---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 -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sfragment, grå kalk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FV 2001:149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NOR2001;3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luf-unar| |r(i)... §B ...k butrunaR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: §A Lyf[r]unaR ri[st] §B [ia]k, botrunaR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§A Lyf[r]únar rí[st] §B [e]k, bótrúna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Healing runes I cut, runes of help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änninge, kv Abbediss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änn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/M 1000-t - 1100-t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opparblec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g NOR2002;3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ea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 -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gavelhäll, grå ortocerkalk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NOR2002;39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t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 -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gavelhäll, grå ortocer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istat på två sido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Ög NOR2002;39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åstads kyrkoruin, Klost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st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Östergötlands länsmuseum, Linköpin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 -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ju runlösa fragment av gravhäll, grå ortocer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re ristade på två sidor, de har utgjort delar av gavelstenar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Ög SHM21530:76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-kikmu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Alvastra klost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. Tollsta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Lys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21530:76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t 1936. Läst från teckning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ö ALLHSÖDERM;77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rila=z ' wodinz '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rängnäs, kv. Kungsberg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trängnä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Runverk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d 1962 i en spismu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ö ATA1918/43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ioisin/nisio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amsundsberget, Mor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Jäder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Österrekarne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d i ån, nu placerad nära Sö 1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ö ATA328-4407-200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...u : br-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... [let]u(?) br[o](?)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... [lét]u(?) br[ú](?)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... had the bridge (?) </w:t>
      </w:r>
      <w:r>
        <w:rPr>
          <w:rFonts w:eastAsia="MS Mincho;ＭＳ 明朝" w:cs="Times New Roman" w:ascii="Times New Roman" w:hAnsi="Times New Roman"/>
        </w:rPr>
        <w:t>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näckstavi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Gröding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vartlös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Grödinge hembygds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mörkgrå gnej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m ATA4278/31 $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fnsutlR §B þia hor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§B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rånghal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ankery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Tvet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977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ländtriss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d 1929, 500 m från gård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Inventariehandlingar på SH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m ATA423-2541-1996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almar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alm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. Möre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Kalmar länsmuseum (KLM 1777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ärningsliknande föremål av skiffer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De sex sidorna är försedda med runliknande tecken och figure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m IK339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alweuiuiluuþ(þ)(a)uuuaewdaluu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orsheda sn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ästbo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843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aktea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IVOS1990:1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m KALM1986;119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fuor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&lt;fu[þ]or[k]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almar, kv Björk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alm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. Möre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Kalmar länsmuseum (KLM 32633: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s 13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ATA Dnr 423-2541-199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m NOR2001;2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...- sakum þat liki hal §PB hana uil ik §QB han a uilik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: §A ... sagum þat, liggi hæll §PB hana vill ek §QB hann a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§A ... sôgum þat, liggi hell §PB hana vill ek §QB hann á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... I/we say that the rock-slab may lie §PB her/it I want §QB he owns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unner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isings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ista h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800-t - 9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, mörkgrå till grön kvartsitisk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m NOR2002;2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...tin knut...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... [s]tæin/"...[s]tæinn, "Knut[r]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FVN: ... </w:t>
      </w:r>
      <w:r>
        <w:rPr>
          <w:rFonts w:eastAsia="MS Mincho;ＭＳ 明朝" w:cs="Times New Roman" w:ascii="Times New Roman" w:hAnsi="Times New Roman"/>
          <w:lang w:val="de-DE"/>
        </w:rPr>
        <w:t>[s]tein/"...[s]teinn, "Knút[r]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ENG: ... stone/...-steinn, Knútr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ovhul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redary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ästbo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Jönköpings läns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grå gnej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m OMRUNSTJÖNK;208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ahekyrk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isings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ist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Bevarad färg i gråaktig färgto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m SHM6819:69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bimfRkþ... ¶ ...-iaira + fm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hornstyc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Vg 5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Go-R(n)(R)=tGloto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agat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lista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adsbo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149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1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urnordiska g-runo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700-t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, gnej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g 27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äggesleds kyrko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äggesle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Kålland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yrka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ca 11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6 fragment av gravhällar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Ytterligare ett fragment påträffat efter det att VgR utgav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GVMV 41-4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g 63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runo fahi raginakudo toj-a ¶ unaþou ÷ suhurah : susi(h)---tin ¶ hakuþo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NFS/FVN: Runo fahi raginakundo toj[e'k]a. ... ... ... </w:t>
      </w:r>
      <w:r>
        <w:rPr>
          <w:rFonts w:eastAsia="MS Mincho;ＭＳ 明朝" w:cs="Times New Roman" w:ascii="Times New Roman" w:hAnsi="Times New Roman"/>
          <w:lang w:val="en-GB"/>
        </w:rPr>
        <w:t>"Hakoþuz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I prepare the suitable divine rune ... for Hakoþuz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oleby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yru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013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ca 6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, gran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Antonsen 1975:55f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Vg 65 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haukoþuz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/FVN: "Haukoþuz(?)/"Habukoþuz(?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Haukoþuz(?)/Habukoþuz(?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. Vång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N. Vå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Vid Prästgård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Fornlämningsnr.: 22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ca 5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, röd gran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Vg 134 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siz alu h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&lt;alu&gt;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Prästgård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innev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rökind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Västergötlands museum, Skar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ca 6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amulettsten, röd tälj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VgR s. XXI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g 207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fuþarkgw ******** hnijïp(z)... **** tbeml(ñ)(o)d ******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&lt;fuþarkgw hnijïpzs tbemlñod&gt;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Grump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ävar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439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ca 5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akteat av gul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g 228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tawo l¶¶a(þ)od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Tawo(?) laþodu(?)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I prepare the invitation 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rollhätt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Trollhätt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äne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16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ca 5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akteat av gul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g 277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... 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ödöse, Passagården 1:3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ocken: S:t Peders s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Härad: Ale hd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Placering: SHM (27600:72:DC 3505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Period/Datering: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sticka (f-nr 350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istat på båda sidorna. Ett 20-tal runliknande teck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värdström 1982:49, Fv 1973:2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g ATA6451/87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oaþse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ara, kv To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ar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Västergötlands museum, Skar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ortkvi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nivskaft av ho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g GVMV;8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usaby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usaby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Kinnefjärding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Flertalet i SHM (1164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ca 11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nappt 20 gravhällar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Beskrivs av Lundberg (i GVMV) under nr 1-7, 9-14, 16-22, 53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Vg NOR2001;2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at- ¶ ...f-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Årnäs (Aranä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orshem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Kinne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3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egelsten (f-nr 2309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Vg NOR2002;34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r-ror(n)rr(o)r-r... ¶ -rra=(r)rsrarrn §B ...r-... ¶ ...rn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... §B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Årnäs (Aranä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orshem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Kinne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Vg NOR2002;3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----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u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Tun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Åse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Tuns hembygdsförenings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runsten eller gravhäll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 xml:space="preserve">Vg SHM27600:74:NE3621 M 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 xml:space="preserve">Inskrift: §A fuþorkhniastblmR §B boi : n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&lt;fuþorkhniastblmR&gt; §B "Boi a(?)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&lt;fuþorkhniastblmR&gt; §B "Búi á(?)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&lt;fuþorkhniastblmR&gt; §B Búi owns(?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ödöse, Spetalen 1:7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Socken: S:t Peder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Ale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27600:74:NE 3621), dep i Lödöse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av nöt (f-nr NE 362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Läst från teckning och foto. Fyra drakliknande figure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281B $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medby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ammarby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a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1 m V om U 2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: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1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enbloc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ATA Dnr 4558/63; SRI 6, s. 45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LSNÖHUS;50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bouæ ¶ bouæ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Bofa(?) Bofa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Bófa(?) Bófa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Bófi(?) Bófi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Alsnö hu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Adels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är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4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egel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olkning av v. Fries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U AST1;179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-tiberoseaua=sioru-... ...-----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assunda präst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ssund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Ärlinghundr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UU, museet för nord fornsaker (5711: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assundableck I, av kopp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Otolkad latininskrift, samma text återfinns på U DLM;70, läst efter teckning och fotografi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ST1;183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(a)imarmorfai ¶ hlfakrimifa ¶ -kih-iiift §B -rsrstikfra ¶ atol(a)lristikf ¶ rsaorirmkif ¶ f-----s----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... ... §B ... ...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assunda präst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ssund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Ärlinghundr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UU, museet för nord fornsaker (5711: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assundableck III, av kopp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Läst efter Nordéns teckning, Nordéns förslag till tolkning (i AST1:185) lyder: §A Em armer, fae, ekki hel-gift, (hl?)fager em æva, §B &lt;urs&gt; rist-ik fra, &lt;at&gt; &lt;æl&gt; &lt;al&gt; rist-ik fra, &lt;rsa&gt; ører mik æva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TA7269/60F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ds k.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E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Upplands-Väsbys hembygdsgård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10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3 fragment av runsten(ar), röd gävle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ATA365/61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vinnegar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vinnegarn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Åsund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vapenhus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7: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TA365/61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vinnegar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vinnegarn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Åsund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vapenhus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7: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TA365/61C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vinnegarn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vinnegarn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Åsund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vapenhus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7: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TA2753/7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o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ro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Bro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1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U ATA3621/75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þþf þþþ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Stora Gat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rylskaft av 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t i brunn vid Långgränd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TA4753/7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losterområd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 (1864:20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t 1945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TA5876/7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o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Munsö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är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3057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ATA3377/87 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----------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uskö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örstil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rösåker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privat ägo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ländtrissa/vävtyngd av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Utnötta runor även runt kant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U ATA322-326-2000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d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E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t på södra bogårdsmuren. Om den ristade linjen är en runa eller en ornamentslinje kan inte avgöra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U F2;43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fuþorkh-iastb(l)mR ??? ----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&lt;fuþorkhniastblmR&gt;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ultarbo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okloster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åbo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Upplandsmuseet (2435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Period/Datering: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Material/Föremål: handkvarn av grå sandste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Gyllentalsserien i run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F2=O. von Friesens anteckningsbok I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STERIK2002;16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hæra lin ÷ þæs kana a h=ok bæsæl k=øt hana g=ærit- hær §B agneta guþ sihni mik a=kneta sit bænekik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§A Hærra "&lt;lin&gt; þæs kanna a, ok "Pæsel(?) gøt hana. "Gærið(?)/"Gerhard(?) ... §B "Agneta. "Guð signi mik. "Agneta sit benedicta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FVN: §A Herra "&lt;lin&gt; þessa kannu á, ok "Pæsel(?) gaut hana. "Geirarðr(?) ... §B "Agneta. "Guð signi mik. </w:t>
      </w:r>
      <w:r>
        <w:rPr>
          <w:rFonts w:eastAsia="MS Mincho;ＭＳ 明朝" w:cs="Times New Roman" w:ascii="Times New Roman" w:hAnsi="Times New Roman"/>
          <w:lang w:val="en-GB"/>
        </w:rPr>
        <w:t>"Agneta sit benedicta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Sire &lt;lin&gt; this tankard owns, and Pæsel(?) cast her. Geirarðr(?) … §B Agneta. God bless me. Blessed be Agnet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elgeandsholm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tock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9714: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3-14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anna med runristat tennloc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t på 1890-talet vid schaktningarna för Riksdagshus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U FJÖLNIR1985:2;28 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§A f... </w:t>
      </w:r>
      <w:r>
        <w:rPr>
          <w:rFonts w:eastAsia="MS Mincho;ＭＳ 明朝" w:cs="Times New Roman" w:ascii="Times New Roman" w:hAnsi="Times New Roman"/>
          <w:lang w:val="fi-FI"/>
        </w:rPr>
        <w:t xml:space="preserve">¶ ...ku-... ¶ ...-kas--... ¶ ...-kh--... </w:t>
      </w:r>
      <w:r>
        <w:rPr>
          <w:rFonts w:eastAsia="MS Mincho;ＭＳ 明朝" w:cs="Times New Roman" w:ascii="Times New Roman" w:hAnsi="Times New Roman"/>
        </w:rPr>
        <w:t xml:space="preserve">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... ... ... 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ässelby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örj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Ulleråker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: 15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blec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Läst efter teckningar. B-sidan har flera streck och ev. en run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Fv1913;27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Ou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jörkö (Birka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Adels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är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498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o-runan är urnordisk, resten vikingat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yne av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n i Svarta jorden 1913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F5:52, F5=O. von Friesens anteckningsbok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Fv1921(2);1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jörkö (Birka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Adels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är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648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, täljsten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Separat paginering sist i Fv. Funnen i Svarta jordens södra del. Inlämnat 1920. Litet fragment med små run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Inventariehandlingar på SH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Fv1969;304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Plats: Uppsala, kv. </w:t>
      </w:r>
      <w:r>
        <w:rPr>
          <w:rFonts w:eastAsia="MS Mincho;ＭＳ 明朝" w:cs="Times New Roman" w:ascii="Times New Roman" w:hAnsi="Times New Roman"/>
          <w:lang w:val="en-GB"/>
        </w:rPr>
        <w:t>S:t P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Uppsa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Upplandsmuseet (13000:245 b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: 6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des vid undersökning av S:t Pers kyrkoruin 1966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Fv1971;211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ad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a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2932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1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brun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Fv1972;274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Össeby öde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Össeby-Garn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a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2956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: 267: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2 fragment av runsten, ljus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Om några linjer är rester av ornamentik eller runor kan inte avgöra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U Fv1972;274C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Össeby öde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Össeby-Garn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a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2956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: 267: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brun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Fv1992;167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. Urmakar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?, sandsten (f-nr 325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Fv1992;168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. Urmakar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?, sandsten (f-nr 464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KVHAAÅ2003;65 $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ulauh × lit × rita × stain × iftiR hulma sun si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Olaug let retta stæin æftiR "Holma, sun sin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Ólaug lét rétta stein eptir "Holma, son sinn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Ólaug had the stone erected in memory of Holmi, her so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es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d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a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Material/Föremål: runste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ATA Dnr 322-3268-200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Köping;18 #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hi...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NFS: Hi[ar](?) </w:t>
      </w:r>
      <w:r>
        <w:rPr>
          <w:rFonts w:eastAsia="MS Mincho;ＭＳ 明朝" w:cs="Times New Roman" w:ascii="Times New Roman" w:hAnsi="Times New Roman"/>
        </w:rPr>
        <w:t>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Hé[r](?)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Here(?)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alst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Malst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Lyhundr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.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O. von Friesens anteckningsbok IV, s. 104 (i UUB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U MK1998;49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l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Igelbäck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Järfäll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2602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12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ilverplat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t vid arkeologiska utgrävningar 1957-5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1996;17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bu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Bio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Bjô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Bjô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Gertrud 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myntliknande föremål av koppa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1996/swed95hg.htm#Sigtuna-Sankta-Gertru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1998;25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... iorils × ouriþ × uaksnaur : kroke × bat han × riþu × bar-... ¶ ???????? §B han : riþu × aok × siþa × sarþ × sararan×uara × hafir × fult ¶ fikit × fly : braot riþa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FS: §A ... &lt;iorils&gt; &lt;ouriþ&gt; &lt;uaksnaur&gt; &lt;kroke&gt; batt hann riðu, bar[ði] ... §B hann riðu &lt;aok&gt; &lt;siþa&gt; &lt;sarþ&gt; sararan-vara hafiR fullt fængit, fly braut riða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... &lt;iorils&gt; &lt;ouriþ&gt; &lt;uaksnaur&gt; &lt;kroke&gt; batt hann riðu, bar[ði] ... §B hann riðu &lt;aok&gt; &lt;siþa&gt; &lt;sarþ&gt; sáráran-vara hefir fullt fengit, flý braut rið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[Fornvästnordiska] §A ... &lt;iorils&gt; &lt;ouriþ&gt; &lt;uaksnaur&gt; &lt;kroke&gt; batt hann riðu, bar[ði] ... §B hann riðu &lt;aok&gt; &lt;siþa&gt; &lt;sarþ&gt; sáráran-vara hefir fullt fengit, flý braut riða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/M ca 11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1998/swed97hg.htm#Sigtuna-Professorn4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1998;2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ibbl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kogs-Tibbl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agund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Hembygdsmuseet i Skogs-Tibbl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Ristningen består av ornamentik och möjligen toppen av en huvudstav. Påträffad drygt 50m NO om klockstapeln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1998/swed97hg.htm#Skogs-Tibble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21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-it : tafast : rista : runir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 xml:space="preserve">NFS: ... [l]et "Tafæist rista runiR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... [l]ét "Tafeist rista rúna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... had Tafeistr to carve the rune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50-12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4833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63, http://ariadne.uio.no/runenews/nor_2000/swed99hg.html#SL 63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22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hulma * gierþi * at sihtrygs * i * esi * þit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: "Holma gærði at "Sigtryggs i "&lt;esi&gt; þetta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FVN: "Holma gerði at "Sigtryggs í "&lt;esi&gt; þetta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Holma made this at Sigtyggr's [place] in &lt;esi&gt;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50-12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ländtrissa (f-nr 4831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64, http://ariadne.uio.no/runenews/nor_2000/swed99hg.html#SL 64 SLÄNDTRISS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23 M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--a fuþorkhnisatbRlm Roþat §B mbut rema þara abab þo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&lt;fuþorkhnisatbRlm&gt; ... §B ... ... ...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40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Läses huvudsakligen från höger till vänste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1, http://ariadne.uio.no/runenews/nor_2000/swed99hg.html#SL 71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24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&lt;k(R)slk...&gt; §B &lt;...-rl&gt;/&lt;...-kl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40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unorna kan vara lönnrunor, med olika strecksystem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2, http://ariadne.uio.no/runenews/nor_2000/swed99hg.html#SL 72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25A M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§A sihurþr × b... </w:t>
      </w:r>
      <w:r>
        <w:rPr>
          <w:rFonts w:eastAsia="MS Mincho;ＭＳ 明朝" w:cs="Times New Roman" w:ascii="Times New Roman" w:hAnsi="Times New Roman"/>
          <w:lang w:val="en-GB"/>
        </w:rPr>
        <w:t xml:space="preserve">§B ... ...-fasta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NFS/FVN: §A "Sigurðr ... </w:t>
      </w:r>
      <w:r>
        <w:rPr>
          <w:rFonts w:eastAsia="MS Mincho;ＭＳ 明朝" w:cs="Times New Roman" w:ascii="Times New Roman" w:hAnsi="Times New Roman"/>
        </w:rPr>
        <w:t xml:space="preserve">§B ... "...fasta(?)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§A Sigurðr ... §B ... ...-fasti(?)/...-fasta(?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40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3, http://ariadne.uio.no/runenews/nor_2000/swed99hg.html#SL 73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25B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... ...(÷)a÷þ| |þ÷u÷ r÷u÷n÷a÷r :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... [r]að þu runa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... [r]áð þú rúna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... interpret the rune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40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4, http://ariadne.uio.no/runenews/nor_2000/swed99hg.html#SL 74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26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P ...t-rgar a knif §Q ...t-r gara knif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P "... a knif. §Q ... gæra knif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FVN: §P "... á kníf. </w:t>
      </w:r>
      <w:r>
        <w:rPr>
          <w:rFonts w:eastAsia="MS Mincho;ＭＳ 明朝" w:cs="Times New Roman" w:ascii="Times New Roman" w:hAnsi="Times New Roman"/>
        </w:rPr>
        <w:t>§Q ... gera kníf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P ... owns the knife. §Q ... make the knif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40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5, http://ariadne.uio.no/runenews/nor_2000/swed99hg.html#SL 75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27A M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× hayr þu * huer hita * kiarþi §B eri × sliþi × harbu × þisi × hailum × hantum §C ... §D tnfrmfli?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FS: §A Høyr þu hværr þetta gærði. §B "Ærri(?) &lt;sliþi&gt; harpu þessi hæilum handum. §C ... §D ..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Heyr þú hverr þetta gerði. §B "Erri(?) &lt;sliþi&gt; harpu þessi heilum hôndum. §C ... §D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Hear you who made this(?). Erri(?) &lt;sliþi&gt; this harp (with) healthy hands. </w:t>
      </w:r>
      <w:r>
        <w:rPr>
          <w:rFonts w:eastAsia="MS Mincho;ＭＳ 明朝" w:cs="Times New Roman" w:ascii="Times New Roman" w:hAnsi="Times New Roman"/>
        </w:rPr>
        <w:t xml:space="preserve">§C ... §D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ämnyckel(?) av horn (f-nr 621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På C-sidan finns ca 30 runor och lönnrun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6, http://ariadne.uio.no/runenews/nor_2000/swed99hg.html#SL 76 STÄMNYCKE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27B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hera : nikala...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NFS: Hærra "Nikula[s]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Herra "Nikulá[s]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Sire Nikulás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40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7, http://ariadne.uio.no/runenews/nor_2000/swed99hg.html#SL 77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28A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nnnikbo?þm §B ????kn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527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8, http://ariadne.uio.no/runenews/nor_2000/swed99hg.html#SL 78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28B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aþtuai/-aþa=nua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Material/Föremål: revbe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79, http://ariadne.uio.no/runenews/nor_2000/swed99hg.html#SL 79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NOR2000;2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kuþrikr ¤ o ¤ kufri ¤ tyt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GuðrikR a "&lt;kufri&gt; &lt;tyti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Guðríkr á "&lt;kufri&gt; &lt;tyti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Guðríkr in &lt;kufri&gt; &lt;tyti&gt;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amskena (f-nr 4830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82, http://ariadne.uio.no/runenews/nor_2000/swed99hg.html#SL 82 KAMSK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30A 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þ(t) kai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FS: Þet(?)/Þat(?) gai(?)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FVN: Þet(?)/Þat(?) gái(?)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May you heed this 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t-runan är stup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50-11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93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84, http://ariadne.uio.no/runenews/nor_2000/swed99hg.html#SL 84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30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r {PAX TEC}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Fr[iðr] {pax tec[um]}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Fr[iðr] {pax tec[um]}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Peace {pax tecum}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50-11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 (f-nr 693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85, http://ariadne.uio.no/runenews/nor_2000/swed99hg.html#SL 85 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31A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a=nþ/Rþ * i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s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93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86, http://ariadne.uio.no/runenews/nor_2000/swed99hg.html#SL 86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31B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f)uu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f-runan spegelvänd med lågt ansatta bistav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93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unor eller runliknande teck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87, http://ariadne.uio.no/runenews/nor_2000/swed99hg.html#SL 87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32A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r-runan spegelvä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 (f-nr 693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88, http://ariadne.uio.no/runenews/nor_2000/swed99hg.html#SL 88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0;32B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raþ §B rki/ruki ??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Rað! §B "Riki(?)/"Ruggi(?)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Ráð! §B "Ríki(?)/"Ruggi(?)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Interpret! §B Ríki(?)/Ruggi(?) </w:t>
      </w:r>
      <w:r>
        <w:rPr>
          <w:rFonts w:eastAsia="MS Mincho;ＭＳ 明朝" w:cs="Times New Roman" w:ascii="Times New Roman" w:hAnsi="Times New Roman"/>
        </w:rPr>
        <w:t>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þ-runan en spegelruna, två lönnrunor på sida 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b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693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89, http://ariadne.uio.no/runenews/nor_2000/swed99hg.html#SL 89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U NOR2000;33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...astb--... §B ... × runa × --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§A &lt;[fuþorkhni]astb[mlR]&gt; §B ... runaR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§A &lt;[fuþorkhni]astb[mlR]&gt; §B ... rúnar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ENG: §A &lt;fuþorkhniastbmlR&gt; §B ... runes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750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90, http://ariadne.uio.no/runenews/nor_2000/swed99hg.html#SL 90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34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&lt;raþ| |þ(u)&gt; §B isiiiuuiii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Rað þu! §B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FVN: §A Ráð þú! </w:t>
      </w:r>
      <w:r>
        <w:rPr>
          <w:rFonts w:eastAsia="MS Mincho;ＭＳ 明朝" w:cs="Times New Roman" w:ascii="Times New Roman" w:hAnsi="Times New Roman"/>
        </w:rPr>
        <w:t>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§A Interpret!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s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790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91, http://ariadne.uio.no/runenews/nor_2000/swed99hg.html#SL 91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34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era-nae × ¶ -kiþ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s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714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vå olika inskrifter ristade över varandr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l 92, http://ariadne.uio.no/runenews/nor_2000/swed99hg.html#SL 92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NOR2000;3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pång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på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F.n. på Stockholms stadsmuseum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monument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roligen en del av runristat gravmonumen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0/swed99hg.html#STENFRAGMENT FRÅN SPÅNGA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0;37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Inskrift: §A ... þeir : f--... ... </w:t>
      </w:r>
      <w:r>
        <w:rPr>
          <w:rFonts w:eastAsia="MS Mincho;ＭＳ 明朝" w:cs="Times New Roman" w:ascii="Times New Roman" w:hAnsi="Times New Roman"/>
          <w:lang w:val="fi-FI"/>
        </w:rPr>
        <w:t xml:space="preserve">§B ... §C ... ...- reisa (:) -... ..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... þæiR ... ... §B ... §C ... [letu] ræisa ...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FVN: §A ... þeir ... ... </w:t>
      </w:r>
      <w:r>
        <w:rPr>
          <w:rFonts w:eastAsia="MS Mincho;ＭＳ 明朝" w:cs="Times New Roman" w:ascii="Times New Roman" w:hAnsi="Times New Roman"/>
          <w:lang w:val="fi-FI"/>
        </w:rPr>
        <w:t>§B ... §C ... [létu] reisa ...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ENG: §A ... they ... ... §B ... §C ... had raised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Gertrud 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3 fragment av run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ra fragment påträffade, två har passning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0/swed99hg.html#Addendum%20till%20Nytt%20om%20runer%2014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1;19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inusf(i)r -kþu(r)þirmaiamis §B ...---þaþ...or(i)rikuk----ihu-ohah---u-o-a-i-u-n---- ¶ --umim-m-lul...---...-ul-----u---(b)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... §B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ca 10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t träföremål, lock till smörkärna? (f-nr 1281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Inskriften ger intryck av att vara språkligt meningsfull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Sl 97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1;20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fu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/FVN: &lt;fu[þork]&gt;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&lt;fuþork&gt;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ca 99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14100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Sl 98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1;21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...-um * m--...-þan : a--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99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stick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Sl 99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1;22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---þiR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/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5569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Sl 100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1;22B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-b-þi--aaa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5568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Sl 101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1;23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tiaþ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(f-nr 5570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Sl 102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1;24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-- (÷) uas ÷ uk ÷ fo-inu ÷ oi--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... vas(?) ok(?) ...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FVN: ... var(?) ok(?) </w:t>
      </w:r>
      <w:r>
        <w:rPr>
          <w:rFonts w:eastAsia="MS Mincho;ＭＳ 明朝" w:cs="Times New Roman" w:ascii="Times New Roman" w:hAnsi="Times New Roman"/>
          <w:lang w:val="en-GB"/>
        </w:rPr>
        <w:t>...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... was(?) and(?)/also(?) </w:t>
      </w:r>
      <w:r>
        <w:rPr>
          <w:rFonts w:eastAsia="MS Mincho;ＭＳ 明朝" w:cs="Times New Roman" w:ascii="Times New Roman" w:hAnsi="Times New Roman"/>
        </w:rPr>
        <w:t>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jörkö (Birka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Adels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är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9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 (f-nr 476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NOR2002;2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arsiarþir- + (þ)oi §B miRi-þ ¶ ...i...-fri-k(þ)(k)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... §B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jörkö (Birka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Adels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är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onsblec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2;2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iþiu §B (i)(f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jörkö (Birka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Adels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är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onsblec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2;2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uikula : a skal birnulfr skeki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Vigulla a skal. "BiarnulfR &lt;skeki&gt;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Végulla á skal. "Bjarnulfr &lt;skeki&gt;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Végulla owns the bowl. Bjarnulfr &lt;skeki&gt;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ungsgård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Gamla Uppsal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aksal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8889:2), deponerad i Gamla Uppsal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/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örgylld silverskål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2;32 U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... ...e : ru...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: ... [wurt]e(?) ru[noz](?)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FVN: ... [wurt]e(?) ru[noz](?) </w:t>
      </w:r>
      <w:r>
        <w:rPr>
          <w:rFonts w:eastAsia="MS Mincho;ＭＳ 明朝" w:cs="Times New Roman" w:ascii="Times New Roman" w:hAnsi="Times New Roman"/>
          <w:lang w:val="en-GB"/>
        </w:rPr>
        <w:t xml:space="preserve">..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... wrought(?) runes(?) </w:t>
      </w:r>
      <w:r>
        <w:rPr>
          <w:rFonts w:eastAsia="MS Mincho;ＭＳ 明朝" w:cs="Times New Roman" w:ascii="Times New Roman" w:hAnsi="Times New Roman"/>
        </w:rPr>
        <w:t>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olstomta, Tomtebo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oln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Danderyds skeppsla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400-5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8 fragment av tre bildstenar, ett ristat med runor, ljusröd sand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U NOR2002;33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a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pång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på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tockholms stadsmuseum (SSM 6489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3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vå sammanhörande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Det ena fragmentet har ett kors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2;33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n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pång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på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tockholms stadsmuseum (SSM 6489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3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2;33C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r +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pång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på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tockholms stadsmuseum (SSM 6489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3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2;33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þa-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pång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på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tockholms stadsmuseum (SSM 6489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3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vå sammanhörande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NOR2002;33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it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pång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på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tockholms stadsmuseum (SSM 6489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3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unsten, röd sand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2/swed01hg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 NOR2002;33F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pånga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pång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llentun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tockholms stadsmuseum (SSM 6489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38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10-tal ristade fragment, någon kan ha enstaka runa, röd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2/swed01hg.htm; $=ATA Dnr 322-215-200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U SHM5664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o=r ¶ o=r ¶ o=r ¶ o=r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Uppsala, Järnbrogat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Uppsa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566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am av 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n på 6 fots djup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 TOR1996;307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fuþorkhniistbmlR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&lt;fuþorkhniastbmlR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igtuna, kv Professorn 2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igt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igtun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En skeppsbild på andra sida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ä FBB1978;69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Glanshammars k:a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Glanshammar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lanshammar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nmurad i kapellets sydvästra valvkapp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istad sten, gråblå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Delvis reliefhugg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ä NOR1995;18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°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keby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Ekeby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öllerst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avelhäll till Eskilstunakista(?)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Kors på bägge sidorn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Bo Boije5 †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al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Tossen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otenäs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2 fragment av runsten, sand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Enligt Tham (1794) är runorna blandade med andra teck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P. Tham Göthiska monumenter 179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 36B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 o 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Grötlingbo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Grötlingbo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rötlinge t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Under G 3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Spår av inskrift på korsets stam, sannolikt run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RI 11 s. 43, 4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 38B †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[hihu----]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Grötlingbo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Grötlingbo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rötlinge t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På hanbjälke ovan valv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bjä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Ej återfunn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RI 11 s. 5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 202 †SENT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iakob * isem {1568} §B iakob : is(e)m {1621}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: §A "Iakobr "Isem/"Isums {1568} §B "Iakobr "Isem/"Isums {1621}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FVN: §A "Jakobr "Isem/"Isums {1568} §B "Jakobr "Isem/"Isums {1621}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§A Jakobr Isem/Isums {1568} §B Jakobr Isem/Isums {1621}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Atlingbo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Atlingbo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tenkumla t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På korportalens pilastra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 1568, 162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eckningar med rödkri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Överkalkad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G 222 SENTIDA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fuþ- §B t=us-n... ...(a)=r ¶ ...r..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FS: §A &lt;fuþ[ork]&gt; §B Þus[i]n[d](?) ... ..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FVN: §A &lt;fuþ[ork]&gt; §B Þús[u]n[d](?) ... ..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&lt;fuþork&gt; §B Thousand(?) </w:t>
      </w:r>
      <w:r>
        <w:rPr>
          <w:rFonts w:eastAsia="MS Mincho;ＭＳ 明朝" w:cs="Times New Roman" w:ascii="Times New Roman" w:hAnsi="Times New Roman"/>
        </w:rPr>
        <w:t>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linte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lint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ejde t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ets bottenvåning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 s 1500-t - b 16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målade med rödkri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vå rader med ett 20-tal runor i varj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11 †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Gallehu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Møgeltønd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Lø hd, Sønder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400-45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horn av gul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Samma ornamentik som DR 12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23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°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Åstrup 3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Åstrup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ørding h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orväggen i Åstrup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50-12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vadersten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: Bild av riddare, hör samman med DR 22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54 $SENT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asa : fRuþa :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orsholt Mose (Odder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Odd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ads h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Odder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, 1700-tal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kanot av e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Referens: $=Moltke 1985:502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DR 100A †M?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??? ¶ ??? ¶ ??? ¶ ??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i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i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ørlyng h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öjligen på British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 Eller från nyare tid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pin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"Virgula erotica". En blandning av runor, kors och klotter. Inskriften som återges hos Worm 1632 ansågs i många år ha gått förlorad. 1939 återfanns en år 1895 framställd gnidbild av inskriften i British Museum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171 †M?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udkøbing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udkøbin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Langelands Nørre hd, Fy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yrkkloc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Skall ha haft en inskrift på latin. Omgjuten vid mitten av 1700-tal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194 †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[...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ragehul mos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lemløs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Båg hd, Fy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horn (av hjort?), amulet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197 †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[...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ragehul mos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lemløs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Båg hd, Fy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plat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214 SENTID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anteRi(g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ester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esterbor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Lollands Nørre hd, Lolland-Falst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yrk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, 1600-ta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292 †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[...]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övestad 3, Krage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övestad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errestads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312 SENTID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kot * help {ADAMS BØRN}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"Got help "{Adams børn}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"Guð hjalpi "{Adams bôrn}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God help {Adam's children}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und, domkyrk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rypt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, 152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istare: Adam van Dür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ockel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: Skrivet på lågtyska och dansk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313 SENTID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got * help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FS: "Got help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FVN: "Guð hjalpi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God help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und, domkyrk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, 152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istare: Adam van Dür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ockel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: Skrivet på lågtysk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375 SENTID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tnb(m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alka (Bodilsker 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odilsk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ønd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oregelbunden 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: Förfalskning, inte som man tidigare förmodat en ituslagen runst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396 SENTID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abþef ¶ ghikl ¶ mno{P}R ¶ stu +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&lt;abdef ghikl mno{p}r stu&gt;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Jesse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Øster Mari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 (D 167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Moltke 1985:39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TA5000/45 U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...(?)????... §B ...?????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ä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ä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ärds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universitets historisk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3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? (oviss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Pseudorun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TA4150/83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Åhu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Åhu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illands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På utsidan av portalomfattning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unor och runliknande tecken utan språklig mening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5;275 $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h=arkil(a)z ' ahti ¶ anul(a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Herkill &lt;ahti&gt; "Anula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FVN: "Harkilaz &lt;ahti&gt; "Anul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Harkilaz (the noisemaker) ... Anul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ydam engmos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ottrup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ybøl hd, Sønder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(arkeologisk datering: början av 300-tale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metallbeslag av brons till svärdsl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unorna anul(a) hittades i samband med konserveringen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AUD 2002:130; Stoklund 2003b:176; http://www.ukm.uio.no/runenews/nor_1996/denm95ms.htm#Nydam-strap-suspensio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1995;277 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uAlis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almergård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tore Fugled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Ars hd, Sjæ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Kalundborg Museum KN 80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650-700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förtennad bronsfibu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6/denm95ms.htm#Kalm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5;27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asi : risþi : stin : þansi : iftiR : þurkut : faþ¶ur : sin : bufa : sun : bistat : þik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Asi/"Æsi resþi sten þænsi æftiR "Þorgot, faþur sin, "Bofa sun, bæstan(?) þæg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Ási/"Æsi reisti stein þenna eptir "Þórgaut, fôður sinn, "Bófa son, beztan(?) þeg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Ási/Æsi raised this stone in memory of Þórgautr, his father, Bófi's sun, the best þeg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orup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orup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tøvring h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vapenhus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ca 10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6/denm95ms.htm#Borup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5;28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sbyt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spy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spý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stick/pi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øjbro Plad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øbenhavn køb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København købstad, Sjælland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Placering: Københavns Bymuseum (Museumsnr. </w:t>
      </w:r>
      <w:r>
        <w:rPr>
          <w:rFonts w:eastAsia="MS Mincho;ＭＳ 明朝" w:cs="Times New Roman" w:ascii="Times New Roman" w:hAnsi="Times New Roman"/>
          <w:lang w:val="de-DE"/>
        </w:rPr>
        <w:t>KBM 1213, ZKx589. D23/199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(1050-1100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bennål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www.ukm.uio.no/runenews/nor_1996/denm95ms.htm#Hojbro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AUD1995;283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+(?)...(s)-(s)(i)(u)--(a)-(-)-(i) --(f)a o + --(-) (n)o--(-)--(?) ¶ s(u)sbiristæ (s)(t)(æ)(n)i(æ)(s)uæ no(m)inæ (s)b(i)(r)i ¶ mitius(æ)(o)ni fibri amæn akla (+) mari(a) +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FS/FVN: ... [al]fa o[mega] ... no[mine](?) susbiristæ ... nomine spiri[tus] mitiusæoani febris amen agla "María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ENG: ... alfa omega ... nomine(?) susbiristæ ... nomine spiritus mitiusæoani febris amen agla Mary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jultorv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iborg køb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iborg købsta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Viborg Stiftsmuseum (Museumsnr. 804 E 5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6/denm95ms.htm#Vi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5;284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× agla ' (l)(a)ga gala þru(h) (k)ruks luk-s -ruks markus -...-s iohni(i)s -... ...--(s) (þ)(r)(u)- §B × artan : ga-(n)(i)-n(k) a=rta(n) krstu(-) kristu ræhnaþ (') -r(i)s(t)(u)s imp(e)r(a)þ kristus (a)=þ(r)(l)hun(n)u pænit(i)(n)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NFS/FVN: §A agla laga gala. </w:t>
      </w:r>
      <w:r>
        <w:rPr>
          <w:rFonts w:eastAsia="MS Mincho;ＭＳ 明朝" w:cs="Times New Roman" w:ascii="Times New Roman" w:hAnsi="Times New Roman"/>
          <w:lang w:val="en-GB"/>
        </w:rPr>
        <w:t xml:space="preserve">&lt;þruh&gt; crux "Luc[a]s [c]rux "Marcus [crux](?) "Johannes [crux](?) "[Matthæu]s(?) </w:t>
      </w:r>
      <w:r>
        <w:rPr>
          <w:rFonts w:eastAsia="MS Mincho;ＭＳ 明朝" w:cs="Times New Roman" w:ascii="Times New Roman" w:hAnsi="Times New Roman"/>
        </w:rPr>
        <w:t xml:space="preserve">&lt;þru-&gt; §B &lt;artan&gt; ... </w:t>
      </w:r>
      <w:r>
        <w:rPr>
          <w:rFonts w:eastAsia="MS Mincho;ＭＳ 明朝" w:cs="Times New Roman" w:ascii="Times New Roman" w:hAnsi="Times New Roman"/>
          <w:lang w:val="en-GB"/>
        </w:rPr>
        <w:t xml:space="preserve">&lt;artan&gt; "Christu[s] "Christus regnat "[Ch]ristus imperat "Christus ... benedi[cat](?)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ENG: §A agla laga gala. </w:t>
      </w:r>
      <w:r>
        <w:rPr>
          <w:rFonts w:eastAsia="MS Mincho;ＭＳ 明朝" w:cs="Times New Roman" w:ascii="Times New Roman" w:hAnsi="Times New Roman"/>
          <w:lang w:val="en-GB"/>
        </w:rPr>
        <w:t xml:space="preserve">&lt;þruh&gt; crux Lucas crux Marcus crux(?) </w:t>
      </w:r>
      <w:r>
        <w:rPr>
          <w:rFonts w:eastAsia="MS Mincho;ＭＳ 明朝" w:cs="Times New Roman" w:ascii="Times New Roman" w:hAnsi="Times New Roman"/>
        </w:rPr>
        <w:t xml:space="preserve">Johannes [crux](?) Matthæus(?) &lt;þru-&gt; §B &lt;artan&gt; ... </w:t>
      </w:r>
      <w:r>
        <w:rPr>
          <w:rFonts w:eastAsia="MS Mincho;ＭＳ 明朝" w:cs="Times New Roman" w:ascii="Times New Roman" w:hAnsi="Times New Roman"/>
          <w:lang w:val="en-GB"/>
        </w:rPr>
        <w:t xml:space="preserve">&lt;artan&gt; Christus Christus regnat Christus imperat Christus ... benedicat(?)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elsø (Vestby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elsø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orns hd, Sjæ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Færgegården Egnsmuseum (Museumsnr. MFG 56x260, Nationalmuseet Inv. nr. D 24/1996) 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6/denm95ms.htm#Selso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6;272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adle=(?)l=þeaelntzuladlla?n??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ydam engmos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ottrup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ybøl hd, Sønder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 (Museumsnr. C 535 Nydam 217x848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(arkeologisk datering ca. 400 e.Kr.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nsskaft av as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7/denm96ms.htm#Nydam-spear-sha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1996;274 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§A þurkuntr : karuks : tutiR : risþi : stin : (þ)... </w:t>
      </w:r>
      <w:r>
        <w:rPr>
          <w:rFonts w:eastAsia="MS Mincho;ＭＳ 明朝" w:cs="Times New Roman" w:ascii="Times New Roman" w:hAnsi="Times New Roman"/>
          <w:lang w:val="en-GB"/>
        </w:rPr>
        <w:t xml:space="preserve">¶ aft : þuri : uir sin : þulfs : sun : o : st... ¶ ian : tufi : smiþr : hiu : frinti : hns : ¶ : stin : ---... : uiltr : auR : (s)taþ : ia(n) ... </w:t>
      </w:r>
      <w:r>
        <w:rPr>
          <w:rFonts w:eastAsia="MS Mincho;ＭＳ 明朝" w:cs="Times New Roman" w:ascii="Times New Roman" w:hAnsi="Times New Roman"/>
        </w:rPr>
        <w:t>¶ : stuk- : (u)(r)t--R (:) --n : a---- (:) -ir(þ/b) : §B i(k)(u)(l)- ...i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§A "Þorgunnr "Karlungs/"Karungs dottiR resþi sten þ[annsi](?) æft "Þori, wær sin, "Þolfs sun, a "S(t)... Æn "Tofi "Smiðr hio, frændi hans. Sten ... u-iltr/viltr(?) oR stað, æn(?) ... ... ... ... ... ... §B "Ingul[fR](?)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FVN: §A "Þórgunnr "Kôrlungs/"Kôrungs dóttiR reisti stein þ[enna](?) ept "Þóri, ver sinn, "Þólfs son, á "St... En "Tófi "Smiðr hjó, frændi hans. Steinn ... óiltr/viltr(?) ór stað, en(?) ... ... ... ... ... ... §B "Ingul[fr](?) </w:t>
      </w:r>
      <w:r>
        <w:rPr>
          <w:rFonts w:eastAsia="MS Mincho;ＭＳ 明朝" w:cs="Times New Roman" w:ascii="Times New Roman" w:hAnsi="Times New Roman"/>
          <w:lang w:val="en-GB"/>
        </w:rPr>
        <w:t>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Þórgunnr Kôrlungr's/Kôrungr's daughter raised this stone in memory of Þórir, her husband, Þólfr's sun from St-... And Tófi Smiðr, his kinsman, cut [this stone]. [May this] stone ... from this place, and(?) </w:t>
      </w:r>
      <w:r>
        <w:rPr>
          <w:rFonts w:eastAsia="MS Mincho;ＭＳ 明朝" w:cs="Times New Roman" w:ascii="Times New Roman" w:hAnsi="Times New Roman"/>
        </w:rPr>
        <w:t>... ... ... ... ... ... §B Ingulfr(?)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jerring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jerrin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Middelsom h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vapenhus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(950-1000, typ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, rödaktig gran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klund 1997b; http://www.ukm.uio.no/runenews/nor_1997/denm96ms.htm#Bjerr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6;276 $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siu(b)-(-) ¶ ora (×) (þ)(t)(i) ¶ am (:) (g)or(-)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ora(?) ... ... ...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ore Gade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Pedersk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ønd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Museumsnr. Nationalmuseet D 29/199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istare: Förmodligen samma som gjort DR AUD1998;30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Stoklund 2003a:867; http://www.ukm.uio.no/runenews/nor_1997/denm96ms.htm#Pedersk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1996;278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...r(æ)anæ(t)in(r)(o) ¶ ...(t)isattæba(-)r ¶ ...auitslu(m) §B ...(t)(i)(a)(i)a-(l)(-)- * o(k) ¶ ...ri-(t)ia(k)(u)un ¶ ...(n)o--(k)n(t)ir(d)uæl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... ... §B ... ...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øllebje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utsk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ørre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Museumsnr. Nationalmuseet D 28/199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7/denm96ms.htm#Rutsk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1997;259 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rawsijo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olkning: "Rawsijo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Rawsijo (the eager one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ydam engmos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ottrup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ybøl hd, Sønder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 (Museumsnr. C 535 Nydam 217x1408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(arkeologisk datering ca. 40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mändebeslag av silv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8/denm97ms.htm#Nydam-pear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1997;261 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-)-a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ydam engmos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ottrup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ybøl hd, Sønder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 (Museumsnr. C 535 Nydam 217x1418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(arkeologisk datering ca. 40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värdspärla av j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8/denm97ms.htm#Nydam-pear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7;262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nh?þ/w?ll ¶ a?þru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... fuþark[gw]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... fuþarkgw(?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ankt Ibs Vej, Roskild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oskilde køb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Roskilde købstad, Sjæ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Roskilde Museum (Museumsnr. 1813, Nationalmuseet Inv. nr. D 31/9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uldbraktea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8/denm97ms.htm#Roskilde-bracteat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1997;264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saksi : risti : runar : þis-r (s)--rku:mat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"Saxi risti runaR þess[a]R &lt;s--rku&gt;mann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"Saxi risti rúnar þess[a]r &lt;s--rku&gt;mað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Saxi carved these runes, the &lt;s--rku&gt;m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oskilde Havn ved Vikingeskibshall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oskilde køb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Roskilde købstad, Sjæ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Roskilde Museum (Museumsnr. Nationalmuseet 190/97, NMU 148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(efter 1025, dendrokron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pinne av pi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d under vrak 6 vid utgrävning i Roskilde hamn, instucken i flintasten med hål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8/denm97ms.htm#Roskilde-stick; Roskilde-skibene. I: Marinhistorisk Nyhedsbrev fra Roskilde. Nr. 9. 1997. s. 10 (datering); AUD 1998:299 (dendrodatering av vrak 6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1998;299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yuþ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orgruinen i Vording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ordingborg køb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ordingborg købstad, Sjæ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ydsjællands Museum Vording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9/denm98ms.htm#Vording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8;300 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?þ=(k)is??? ¶ po=þu (:) ?s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unke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Ibsk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Museumsnr. Nationalmuseet D 183/199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 sen medeltid, eller ännu yngr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onsplatta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På B-sidan finns tre rader med runliknande teck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9/denm98ms.htm#Ibsk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8;301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* aue * maria *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/FVN: Ave "Maria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Ave Mari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Glamsbje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øn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Båg hd, Fy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 (museumsnr. D 1356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högmedelti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alabaster (oren), amulet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9/denm98ms.htm#Kø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8;302 $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-ku- ¶ ----(-) ¶ -(k)- §B ...--- ¶ --þa- ¶ (f)-(-)(m)- §C ...f(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... ... §B ... ... ... §C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ore Gade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Pedersk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ønd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Museumsnr. Nationalmuseet D 35/199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istare: Förmodligen samma som gjort DR AUD1996;27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t 1997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Stoklund 2003a:867; http://www.ukm.uio.no/runenews/nor_1999/denm98ms.htm#Pedersker-blyamulet-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9;285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????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ydam engmos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ottrup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ybøl hd (Sønderjyl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 (Museumsnr. C 535 Nydam 217x1471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(4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nsskaft av as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unliknande tecken, skriftimitatio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0/denm99ms.htm#NYDAM LANSESKAFT 2 OG 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1999;286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?????????????????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ydam engmos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ottrup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ybøl hd (Sønderjyl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ationalmuseet (Museumsnr. C 535 Nydam 217x1501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(4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nsskaft av as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Pseudorunor, skriftimitatio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0/denm99ms.htm#NYDAM LANSESKAFT 2 OG 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1999;288 $ 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§A si(g)moþR i-... </w:t>
      </w:r>
      <w:r>
        <w:rPr>
          <w:rFonts w:eastAsia="MS Mincho;ＭＳ 明朝" w:cs="Times New Roman" w:ascii="Times New Roman" w:hAnsi="Times New Roman"/>
          <w:lang w:val="en-GB"/>
        </w:rPr>
        <w:t xml:space="preserve">¶ ...(-) þiR s(i)... </w:t>
      </w:r>
      <w:r>
        <w:rPr>
          <w:rFonts w:eastAsia="MS Mincho;ＭＳ 明朝" w:cs="Times New Roman" w:ascii="Times New Roman" w:hAnsi="Times New Roman"/>
        </w:rPr>
        <w:t xml:space="preserve">¶ ...-arns mo §B sua ristaR ... ¶ runaR auk ... ¶ ...-R heil(i)(-) ¶ ... aki reist b(i)¶-rk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: §A "SigmoðR ... ... þeR(?) ... ... ... §B swa ristR ... runaR ok ... ... &lt;heili-&gt; ... "Aki ræist &lt;bi-rk&gt;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FVN: §A "Sigmóðr ... ... þér(?) ... ... ... §B svá rístr ... rúnar ok ... ... </w:t>
      </w:r>
      <w:r>
        <w:rPr>
          <w:rFonts w:eastAsia="MS Mincho;ＭＳ 明朝" w:cs="Times New Roman" w:ascii="Times New Roman" w:hAnsi="Times New Roman"/>
          <w:lang w:val="de-DE"/>
        </w:rPr>
        <w:t xml:space="preserve">&lt;heili-&gt; ... "Áki reist &lt;bi-rk&gt;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ENG: §A Sigmóðr ... [for] you(?) ... ... ... §B Thus, carves(?) ... the runes and ... &lt;heili-&gt; ... Áki carved &lt;bi-rk&gt;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ngly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Østermari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Museumsnr. BMR 2-320 x 17. Nationalmuseet D10/200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ilveramulet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Stoklund 2003a:863ff. http://www.ukm.uio.no/runenews/nor_2000/denm99ms.htm#ØSTERMARIE SØLVAMUL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2001;252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(k)ruks kristi kruks (·) (-)...(-)(i)(s) §B u(s) kruks (·) iohan(u)s k(r)(u)(k)s §C k(r)-(k)s luk(u)s kr(u)ks (m)a-- §D (f)u(f)(i)us kristina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NFS/FVN: §A Crux "Christi crux ... §B ... crux "Johannes crux. §C Cr[u]x "Lucas crux "&lt;ma...&gt; </w:t>
      </w:r>
      <w:r>
        <w:rPr>
          <w:rFonts w:eastAsia="MS Mincho;ＭＳ 明朝" w:cs="Times New Roman" w:ascii="Times New Roman" w:hAnsi="Times New Roman"/>
          <w:lang w:val="fi-FI"/>
        </w:rPr>
        <w:t>§D &lt;fufius&gt;. "Kristina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Crux Christi crux ... §B ... crux Johannes crux. §C Crux Lucas crux &lt;ma...&gt; </w:t>
      </w:r>
      <w:r>
        <w:rPr>
          <w:rFonts w:eastAsia="MS Mincho;ＭＳ 明朝" w:cs="Times New Roman" w:ascii="Times New Roman" w:hAnsi="Times New Roman"/>
          <w:lang w:val="fi-FI"/>
        </w:rPr>
        <w:t>§D &lt;fufius&gt;. Kristin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edegade, Roskild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oskilde købst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Roskilde købstad, Sjæ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Roskilde Museum (Museumsnr. ROM 210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pinne (amulett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www.ukm.uio.no/runenews/nor_2001/denm00ms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DR AUD2001;255 M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Inskrift: §A ... -(æ)þ-(-)ti-us : (a)-...--... </w:t>
      </w:r>
      <w:r>
        <w:rPr>
          <w:rFonts w:eastAsia="MS Mincho;ＭＳ 明朝" w:cs="Times New Roman" w:ascii="Times New Roman" w:hAnsi="Times New Roman"/>
        </w:rPr>
        <w:t xml:space="preserve">¶ ... : os : ræh(n)aþ : k(r)... ¶ ...-...(l)(i)(s)l(æ)i : --ks(i) ... §B ...þ-(-)t...i... </w:t>
      </w:r>
      <w:r>
        <w:rPr>
          <w:rFonts w:eastAsia="MS Mincho;ＭＳ 明朝" w:cs="Times New Roman" w:ascii="Times New Roman" w:hAnsi="Times New Roman"/>
          <w:lang w:val="en-GB"/>
        </w:rPr>
        <w:t xml:space="preserve">¶ ...-s : ræh... ¶ ...-(s)l(æ)i : -..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NFS/FVN: §A ... ... ... ... </w:t>
      </w:r>
      <w:r>
        <w:rPr>
          <w:rFonts w:eastAsia="MS Mincho;ＭＳ 明朝" w:cs="Times New Roman" w:ascii="Times New Roman" w:hAnsi="Times New Roman"/>
        </w:rPr>
        <w:t xml:space="preserve">&lt;os&gt; regnat "Chr[istus](?) ... ... ... §B ... ... reg[nat](?) </w:t>
      </w:r>
      <w:r>
        <w:rPr>
          <w:rFonts w:eastAsia="MS Mincho;ＭＳ 明朝" w:cs="Times New Roman" w:ascii="Times New Roman" w:hAnsi="Times New Roman"/>
          <w:lang w:val="en-GB"/>
        </w:rPr>
        <w:t>...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... ... ... ... &lt;os&gt; regnat Christus(?) </w:t>
      </w:r>
      <w:r>
        <w:rPr>
          <w:rFonts w:eastAsia="MS Mincho;ＭＳ 明朝" w:cs="Times New Roman" w:ascii="Times New Roman" w:hAnsi="Times New Roman"/>
        </w:rPr>
        <w:t xml:space="preserve">... ... ... §B ... ... regnat(?)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Jættebrovej/Bækkesko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Østermari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Museumsnr. BRM 915x33, Nationalmuseet D 1074/200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2/denm01ms.htm#Oestermarie-bly-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AUD2002;131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balika ar- ... ¶ ...(f)ulaz þewaz 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/FVN: ... ... ... ... þew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... ... ... ... servant(?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orte Mul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Ibsk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BRM 1191 x 1580R. Nationalmuseet C 3531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 (500-talet, runetyp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hjorthorn, amulet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AUD2002;133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...orkhaiastbm(l)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&lt;f[uþ]orkhniastbmlR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&lt;fuþorkhniastbmlR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Duesmind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ejleby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uglse hd, Lo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olland-Falsters Stiftsmuseum (Museumsnr. 75 x 27. Nationalmuseet. J. nr. 8265/0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sista runan, där en yrruna förväntas, är en stupad redr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mändebeslag av förgyllt silv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Återanvänd som fibula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AUD2002;134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unrnurn §B (a)hua(m)--(-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eddelev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immelev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ømme hd, Sjæ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Roskilde Museum (Museumsnr. ROM 1684, Nationalmuseet. Inv. nr. D 120/200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AUD2002;135 M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§A ... gor(l)in · g¶n · æþ (i)gor(t)... ... </w:t>
      </w:r>
      <w:r>
        <w:rPr>
          <w:rFonts w:eastAsia="MS Mincho;ＭＳ 明朝" w:cs="Times New Roman" w:ascii="Times New Roman" w:hAnsi="Times New Roman"/>
          <w:lang w:val="en-GB"/>
        </w:rPr>
        <w:t>§B ... ¶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NFS/FVN: §A ... gordin(?) </w:t>
      </w:r>
      <w:r>
        <w:rPr>
          <w:rFonts w:eastAsia="MS Mincho;ＭＳ 明朝" w:cs="Times New Roman" w:ascii="Times New Roman" w:hAnsi="Times New Roman"/>
        </w:rPr>
        <w:t xml:space="preserve">... et ingord[in](?) </w:t>
      </w:r>
      <w:r>
        <w:rPr>
          <w:rFonts w:eastAsia="MS Mincho;ＭＳ 明朝" w:cs="Times New Roman" w:ascii="Times New Roman" w:hAnsi="Times New Roman"/>
          <w:lang w:val="en-GB"/>
        </w:rPr>
        <w:t>... §B ...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... gordin(?) </w:t>
      </w:r>
      <w:r>
        <w:rPr>
          <w:rFonts w:eastAsia="MS Mincho;ＭＳ 明朝" w:cs="Times New Roman" w:ascii="Times New Roman" w:hAnsi="Times New Roman"/>
        </w:rPr>
        <w:t>... et ingordin(?) ... §B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unkegår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Povlsk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ønd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Museumsnr.1228 x 121. Nationalmuseet. Inv. nr. D 91/200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AUD2002;137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----(-)-st--(f)---fil-(-)(s)---(i)(þ) (:) ---...r(þ)t(u)(i)-(-) ¶ (-)-t(u)fks(þ)r-(g)--a(-)æn(i)lu- · (k)-----ark(i)l(u) ¶ -b-(f)(g)a(s)(t)(-)r-...-(m)--æt-mi(n)-m--(-) ¶ (-)-(b)t(i) (:) (-)-(k)(n)(t)(n)---tin(-)(m)(-)lkus(-) §B (a)g-...(t)imia(g)(-)...(g)u(þ)(g)(u)(n)...-(r)(u)----(k)--(s)(i)(æ)(-)(-) ¶ (a)mþænhælku(n)(-)(k)þorsok(þ)æ(-)grim(s)(o)k-gr(i)þ--(-) ¶ -----grim--...(i)gr(i)þo-(-)nau (:) liþ(s)(æ)lf-(-)u(n)- ¶ (k)-...ær---...kætil(þ)(-)rhu-h-k : (i)orrr---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§A ... ... ... ... ... ... ... §B ... ... ... ...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ællingebygård Ø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Pedersker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ønder hd, Bornho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ornholms Museum (Museumsnr. BMR 3142 x 41. Nationalmuseet. Inv. nr. D 92/200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bleck (amulet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AUD2002;13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-)(-)--- : (?)ui : p(a)lær(-)i (:) -- ¶ -... h(i)k lokus (*)- ¶ kantu : ti ...(-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... ... ... ... hic locus ...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ennebjerg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ennebjer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nnebjerg h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yrkans ko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Inskriften ger associationer till en latinsk sentens Hic locus est horum, qui cantant, non alior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2/denm01ms.htm#Vennebje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ildlänk: http://www.aalborg.stift.dk/Kirker/hjoerring/vennebjerg/runesten.htm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KVHAAÅ2003;66 $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t-t-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ockarps bytom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ockarp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Oxie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almö museer (MHM 12756:19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105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onsblec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ATA-rapport 27 augusti 200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Lyngsjö1992;12 $M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...(u)ni- : ris(t)... ... </w:t>
      </w:r>
      <w:r>
        <w:rPr>
          <w:rFonts w:eastAsia="MS Mincho;ＭＳ 明朝" w:cs="Times New Roman" w:ascii="Times New Roman" w:hAnsi="Times New Roman"/>
          <w:lang w:val="fi-FI"/>
        </w:rPr>
        <w:t>¶ ...--u-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fi-FI"/>
        </w:rPr>
        <w:t xml:space="preserve">NFS: "&lt;...uni-&gt; rist[æ](?) </w:t>
      </w:r>
      <w:r>
        <w:rPr>
          <w:rFonts w:eastAsia="MS Mincho;ＭＳ 明朝" w:cs="Times New Roman" w:ascii="Times New Roman" w:hAnsi="Times New Roman"/>
        </w:rPr>
        <w:t>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&lt;...uni-&gt; rist[i](?)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&lt;...uni-&gt; carved(?)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yngsjö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yngsjö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ärds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På kvadersten i igenmurad sydportal, nu överputsad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Material på Runverke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MLUHM1983-84;13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§A ur(m)iltR ku¶(a)þ þat §B kku §C (u)=(a)li(n)(i)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NFS: §A "OrmhildR kvaþ þat §B ... </w:t>
      </w:r>
      <w:r>
        <w:rPr>
          <w:rFonts w:eastAsia="MS Mincho;ＭＳ 明朝" w:cs="Times New Roman" w:ascii="Times New Roman" w:hAnsi="Times New Roman"/>
          <w:lang w:val="en-GB"/>
        </w:rPr>
        <w:t>§C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"Ormhildr kvað þat §B ... §C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Ormhildr said this/that §B ... </w:t>
      </w:r>
      <w:r>
        <w:rPr>
          <w:rFonts w:eastAsia="MS Mincho;ＭＳ 明朝" w:cs="Times New Roman" w:ascii="Times New Roman" w:hAnsi="Times New Roman"/>
        </w:rPr>
        <w:t>§C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illa Köpin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tora Köping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errestads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universitets historiska museum i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(ca. 800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amfragment av ho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NA1998;66 $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ø(r)¶bs¶þo¶(h)¶?¶hannmR¶(h)þa¶{N}n¶h¶(u)¶m¶?¶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ösarps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ocken: Brösarps s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Albo hd (Skåne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1350-1400, konsthistor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alkmålning, djävu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aderna med runor är skrivna på ett skinn som djävulen håller i hand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RunLab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NOR1990;5 SENT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{S}tl-o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ävlinge gamla kyr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ävling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arjagers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tornets trävirke, på nordsida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Sentida, 15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inskrift på bjä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NOR1998;8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(l)ui : reist : runer : þesar : at: k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 (FVN): "...vi/"...vé reist rúnar þessar at "K.../"G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...vi/"...ve ræist runaR þessaR at "K.../"G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...-vi/...-vé carved these runes for K-.../G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und, kv Maria minor 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 (KM 80787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eriod/Datering: V (s 900-t - ca. 100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am av horn [5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ittad i jord från utgrävning 1954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www.ukm.uio.no/runenews/nor_1998/denm97ms.htm#Lund-comb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DR NOR1998;9A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u)-- : (u)oasan : iar : lifar : kati : bau-s : (k)-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... ... ... ... ... ..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Plats: Lund, kv. </w:t>
      </w:r>
      <w:r>
        <w:rPr>
          <w:rFonts w:eastAsia="MS Mincho;ＭＳ 明朝" w:cs="Times New Roman" w:ascii="Times New Roman" w:hAnsi="Times New Roman"/>
          <w:lang w:val="en-GB"/>
        </w:rPr>
        <w:t>S:t Clemens 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 (KM 71839:54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b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äderslida [5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n 1983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www.ukm.uio.no/runenews/nor_1998/denm97ms.htm#Lund-scabbar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DR NOR1998;9B M?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+ (s)han +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und, kv. Svartbröder 2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 (KM 62892:219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 eventuellt eftermedelti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hänge amulet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n 197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1998/denm97ms.htm#Lund-amul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DR NOR2000;6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i?k(u)??ir-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arise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arise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akse hd, Sjæ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yrkan under tornbåg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n 1997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0/denm99ms.htm#KARISE PUDSIND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DR NOR2000;7A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+ lkeuo...(n)eþsifilu{H}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undagårdspark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 (KM 80675:30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(ca. 1065, numismat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raktmynt av silv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0/denm99ms.htm#LUND "PRAGTMØNT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NOR2000;7B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rikæ ×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NFS: "Riki(?)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FVN: "Ríki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Ríki(?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Plats: Lund, kv. </w:t>
      </w:r>
      <w:r>
        <w:rPr>
          <w:rFonts w:eastAsia="MS Mincho;ＭＳ 明朝" w:cs="Times New Roman" w:ascii="Times New Roman" w:hAnsi="Times New Roman"/>
          <w:lang w:val="en-GB"/>
        </w:rPr>
        <w:t>S:t Botulf 12Ö 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 (KM 57135:1589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1200-1300-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skålsbotten [2]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http://www.ukm.uio.no/runenews/nor_2000/denm99ms.htm#LUND KARBUND 2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NOR2000;7C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m--(s)(-)(-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Plats: Lund, kv. </w:t>
      </w:r>
      <w:r>
        <w:rPr>
          <w:rFonts w:eastAsia="MS Mincho;ＭＳ 明朝" w:cs="Times New Roman" w:ascii="Times New Roman" w:hAnsi="Times New Roman"/>
          <w:lang w:val="en-GB"/>
        </w:rPr>
        <w:t>S:t Clemens 8 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 (KM 66166:256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1200-1300-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skålsbotten [3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ar samma inventarienummer som DR NOR2000;8A men tillhör inte samma föremål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0/denm99ms.htm#LUND KARBUNDE 3 og 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NOR2000;8A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a mi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... a mi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... á mi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... owns me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Plats: Lund, kv. </w:t>
      </w:r>
      <w:r>
        <w:rPr>
          <w:rFonts w:eastAsia="MS Mincho;ＭＳ 明朝" w:cs="Times New Roman" w:ascii="Times New Roman" w:hAnsi="Times New Roman"/>
          <w:lang w:val="en-GB"/>
        </w:rPr>
        <w:t>S:t Clemens 8 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 (KM 66166:256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1200-1300-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skålsbotten [4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Har samma inventarienummer som DR NOR2000;7C men tillhör inte samma föremål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0/denm99ms.htm#LUND KARBUNDE 3 og 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NOR2000;8B M?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????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u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kulturhistoriska museum (KM 1292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ornerad träbit (oviss funktion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Magasinfynd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0/denm99ms.htm#LUND TRÆGENSTAND; Res Mediaevales. Festskrift till Ragnar Blomquist. Lund 1968. S. 17 (avbildning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DR NOR2000;8C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-i(l)kar × un × r(a)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&lt;...-ilkar&gt; "Unn/unn(?)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&lt;...-ilkar&gt; "Unn/unn(?)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&lt;...-ilkar&gt; Unn/love!(?)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Uppåkr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Uppåkr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Bara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universitets historiska museum (U357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onsbit (amulett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http://www.ukm.uio.no/runenews/nor_2000/denm99ms.htm#UPPÅKRA BRONZESTRIMMEL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NOR2001;8 V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§A t §B * iat * itir(k)(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§B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örup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örup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Ingelstads hd, Skå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universitets historisk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2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Period/Datering: V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grophusfy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www.ukm.uio.no/runenews/nor_2001/denm00ms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NOR2002;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mat §B (m)at-rt §C kkkiii §D le(o=r) §E faki(l) : uiuæs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Tolkning: §A ... §B ... </w:t>
      </w:r>
      <w:r>
        <w:rPr>
          <w:rFonts w:eastAsia="MS Mincho;ＭＳ 明朝" w:cs="Times New Roman" w:ascii="Times New Roman" w:hAnsi="Times New Roman"/>
          <w:lang w:val="de-DE"/>
        </w:rPr>
        <w:t xml:space="preserve">§C ... §D ... §E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akkeby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akkeby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Børglum h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yrk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www.ukm.uio.no/runenews/nor_2002/denm01ms.htm#RAKKEBY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NOR2002;9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þismas(m) r §B þis(m)(a)...-g(e)sm(i)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andlev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Randlev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ads hd, Nørrejy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yrk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www.ukm.uio.no/runenews/nor_2002/denm01ms.htm#RANDLEV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DR NOR2002;10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sima-ina al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alu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Uppåkr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Uppåkr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Bara h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unds universitets historiska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ornlämningsnr.: 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uldbrakteat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IK (Ikonographischer Katalog) 591 (tillväxten); Axboe &amp; Stoklund 2003:85f; http://www.ukm.uio.no/runenews/nor_2002/denm01ms.htm#Uppaakra-bract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DR Schl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fgot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[Al]fgotR(?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FVN: "[Al]fgautr(?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ENG: Alfgautr(?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5.01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bärnstensr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5, inskriften avslutas med ornamentik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14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Schl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lþ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0.15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nå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5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15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Schl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i)(u)butþ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0.00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nå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6. Evt. tolkningsmässigt sammanhang med ordet vn. spýta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SCHL (se litteraturlistan) s. 216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DR Schl15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ab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0.15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5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22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Schl1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(u)(i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0.15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5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23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DR Schl17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buka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bukka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bukkabei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Goat's le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0.14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ensidiga a- och n-runor, e-runan med två punkter över varan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av får eller g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6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24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Schl1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har : mar : o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&lt;har&gt; &lt;mar&gt; &lt;or&gt;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0.15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av nötkreatu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6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25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DR Schl19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rbf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0.14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f-runan är en stupr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 av nötkreatu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6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26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DR Schl20 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-(þ)u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Pless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0.15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nster revben av nötkreatu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7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26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DR Schl21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fuþbu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fuþ-bukk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fuð-bukk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Pussy-goat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Hafenstraß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89.07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(1000-1100-talet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83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27f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DR Schl23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k)(f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Ausgrabung Schil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76.16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ca. 1250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skålsbotten av fur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2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31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DR Schl24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o)lyuym=a(k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Ausgrabung Schil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76.10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ca. 1250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laggskålsbot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2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31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DR Schl25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r(æ)(u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Ausgrabung Schil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76.16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1250-1300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skålsbotten av furu (fragmen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2. Fler läsningsalternativ finns: fra=k(u), fr(þ)(u) och f(a)=r=(þ)u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32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R Schl2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ma=ri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Mari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Marí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Mary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Ausgrabung Schil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76.00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ca. 1250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skålsbotten av fur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4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34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DR Schl27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m-(-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M[aria]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M[aría]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Mary(?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Ausgrabung Schil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76.16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sent 1200-tal,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skålsbotten av fur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Fyndår 1974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34f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DR Schl2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u=u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Ausgrabung Schil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Schleswi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Stadt Schleswig (Schleswig-Holstein, Sydslesvig)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KS D 374.09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ulderblad från får eller g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2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CHL (se litteraturlistan) s. 235; Stoklund &amp; Düwel 2001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R SHM6320:35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kua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jungby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aurås hd, Hal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6320:3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yne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54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a=ue ma=ri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Ave "Maria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Hail Mary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edre Langgate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Tønsberg sn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fol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3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at träk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NOR 2000 s. 16, http://ariadne.uio.no/runenews/nor_2000/norw99jk.html#A354 TØNSBERG TREKARBUN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A355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(a)(u)/-(o)/(r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edre Langgate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Tønsberg sn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fol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3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at träk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NOR 2000 s. 16, http://ariadne.uio.no/runenews/nor_2000/norw99jk.html#A355 TØNSBERG TREKARBUN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A35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unu : o=rm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... ormar/"Ormarr/"Orm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... snakes/Ormar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Nedre Langgate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Tønsberg sn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fol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revb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0 s. 17, http://ariadne.uio.no/runenews/nor_2000/norw99jk.html#A356 TØNSBERG RIBBEI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 A358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ha=fr : prest=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Hafr prest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Hafr the prie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elhus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Melhu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ør-Trøndelag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äljstensporta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NOR 2000 s. 17, http://ariadne.uio.no/runenews/nor_2000/norw99jk.html#A358 MELHUS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Har inte satt någon punkt efter tolkningen pga den eventuella runan därefter.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59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P orac... §Q oras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§P ... §Q oras/horas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P ... §Q pray/hours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ære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Mære sn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ord-Trøndelag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0 s. 18, http://ariadne.uio.no/runenews/nor_2000/norw99jk.html#A359 MÆRE KIRKE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0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ære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Mære sn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ord-Trøndelag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ester av 35-40 runor vid N A359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0 s. 18, http://ariadne.uio.no/runenews/nor_2000/norw99jk.html#A360 MÆRE KIRKE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1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þorkæi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"Þorgeir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Þorgeir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søy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evelstad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ordlan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å bergvägg av tälj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0 s. 19, http://ariadne.uio.no/runenews/nor_2000/norw99jk.html#A361 ESØYA BERGVEGG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2 M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Inskrift: §A + esse krusem tomi¶ni : fugite pa=rtes ¶ at=uerse uisit le(o) ¶ te t=ribu iuta -----... ----... ¶ kua(t)=uo=r gra=na in pen¶talum in--... </w:t>
      </w:r>
      <w:r>
        <w:rPr>
          <w:rFonts w:eastAsia="MS Mincho;ＭＳ 明朝" w:cs="Times New Roman" w:ascii="Times New Roman" w:hAnsi="Times New Roman"/>
          <w:lang w:val="fi-FI"/>
        </w:rPr>
        <w:t>¶ fo(n)te t=utit : ¶ aaron : iesus + §B -(o)hannes ¶ ma=rkus ¶ maþeus ¶ lukas §C -a=gla al¶pha et ¶ o + - :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NFS/FVN: §A Ecce crucem Domini, fugite partes adversæ. </w:t>
      </w:r>
      <w:r>
        <w:rPr>
          <w:rFonts w:eastAsia="MS Mincho;ＭＳ 明朝" w:cs="Times New Roman" w:ascii="Times New Roman" w:hAnsi="Times New Roman"/>
        </w:rPr>
        <w:t>Vicit leo de tribu "Juda, [radix "David]. Quatuor grammis in petalon ... fronte tulit "Aaron, "Jesus. §B "[J]ohannes, "Marcus, "Matheus, "Lucas. §C Agla. Alpha et O[mega]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Behold the cross of the Lord; flee, you hostile powers. The lion of the tribe of Juda, the root of David, has conquered. Four letters on the forehead-plate that Aaron bore on his forehead, Jesus. §B John, Mark, Matthew, Luke. </w:t>
      </w:r>
      <w:r>
        <w:rPr>
          <w:rFonts w:eastAsia="MS Mincho;ＭＳ 明朝" w:cs="Times New Roman" w:ascii="Times New Roman" w:hAnsi="Times New Roman"/>
        </w:rPr>
        <w:t xml:space="preserve">§C Agla. Alpha and Omega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ande, Skiljaberg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ocken: Sola s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Rogaland fylk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M s 1200-t - b 13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Material/Föremål: blykors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Nästan samma inskrift som N 248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1 s. 13ff, http://ariadne.uio.no/runenews/nor_2001/NoR16.pd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3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a=ue ma=ri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Ave "Maria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Hail Mary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idfjord gamle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Eidfjord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ordalan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1 s. 17, http://ariadne.uio.no/runenews/nor_2001/NoR16.pd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4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þo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idfjord gamle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Eidfjord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ordalan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1 s. 17, http://ariadne.uio.no/runenews/nor_2001/NoR16.pd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5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a=þ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idfjord gamle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Eidfjord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ordalan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På huvudstaven finns ett tvärstreck som kan göra den till ett kors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1 s. 17, http://ariadne.uio.no/runenews/nor_2001/NoR16.pd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þo=re(r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/FVN: "Þórir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Þóri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idfjord gamle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Eidfjord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ordalan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1 s. 17, http://ariadne.uio.no/runenews/nor_2001/NoR16.pd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 A367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-----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Eidfjord gamle kir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Eidfjord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ordaland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uts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Delvis överskriven av latinska bokstäver och bokstavsliknande tecken. Upptäckt vid genomgång av fotografie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1 s. 18, http://ariadne.uio.no/runenews/nor_2001/NoR16.pd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illan ÷ (k)u-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Illan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Wretched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amarkaupan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n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edmark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Hedmarksmuseet (HKH nr. 728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evb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2 s. 21, http://ariadne.uio.no/runenews/nor_2002/norw01jn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69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amarkaupan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n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edmark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Hedmarksmuseet (HKH nr. 7442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plat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Starkt skadad inskrift, ristad på två sido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2 s. 21f, http://ariadne.uio.no/runenews/nor_2002/norw01jn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A370 M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§A ... spir... ... </w:t>
      </w:r>
      <w:r>
        <w:rPr>
          <w:rFonts w:eastAsia="MS Mincho;ＭＳ 明朝" w:cs="Times New Roman" w:ascii="Times New Roman" w:hAnsi="Times New Roman"/>
          <w:lang w:val="en-GB"/>
        </w:rPr>
        <w:t>§B ... ...-it=us s... ... ¶ ...(u)m--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§A ... spir[itus] ... §B ... [spir]itus(?) s[anctus](?) ...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... spirit ... §B ... holy(?) spirit(?) </w:t>
      </w:r>
      <w:r>
        <w:rPr>
          <w:rFonts w:eastAsia="MS Mincho;ＭＳ 明朝" w:cs="Times New Roman" w:ascii="Times New Roman" w:hAnsi="Times New Roman"/>
        </w:rPr>
        <w:t>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amarkaupan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Van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Hedmark fyl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Hedmarksmuseet (HKH nr. 749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lyplatt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istad på två sido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2 s. 22f, http://ariadne.uio.no/runenews/nor_2002/norw01jn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52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kuþion §B pa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RM 90/113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pin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53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l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RM 115/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Handta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 B654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r : (i)-imrsoræar : l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RM 0/2154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o med broderat ovanläd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5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mbb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RM 0/7460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rödspad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Dubbelskurna runor, ev. som ornamentik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 B657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ar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"Árn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RM 0/8710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kärlsbot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B658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fuþ (s)fb(s)(y)l(u)miþ §B mi(k)(s)---a-ki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§A &lt;fuþ[ork]&gt; ... §B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&lt;fuþork &gt; ... </w:t>
      </w:r>
      <w:r>
        <w:rPr>
          <w:rFonts w:eastAsia="MS Mincho;ＭＳ 明朝" w:cs="Times New Roman" w:ascii="Times New Roman" w:hAnsi="Times New Roman"/>
        </w:rPr>
        <w:t>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Dreggsallmenningen 24-26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nålbryne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87 s. 8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59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...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§A ...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Dreggsallmenningen 24-26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ca 12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bit, amulet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ecken på bägge sidor, blandning av runliknande tecken, latinska bokstäver, siffror o.dyl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1 s. 14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60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aspiørg ÷ hit pæsta parn ÷ ¶ -urat=a(r)...ranæ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Ásbjôrg hit bezta barn.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Ásbjôrg the best child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Dreggsallmenningen 24-26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ca 12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vis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1 s. 14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61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aou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Vetrlidsalmenningen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nå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En trikvetra ristad på andra sidan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2 s. 11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 B662 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øndre Søstergården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slutet av 13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vlod eller sänke av tälj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2 s. 12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63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uþork ænmb-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&lt;fuþork&gt;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Gullskoen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flera runor spegelvänd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slutet av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o med broderat ovanläde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Läses från höger till vänste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2 s. 12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65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ostredet 10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ca 15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illfälliga streck, eller runliknande tecken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3 s. 20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 B667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r=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ostredet 10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400-142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aggat träk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roligen ett bomärke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3 s. 20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 B668 M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þor §B me=lt=n=n/me=lt=o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§A "Þórr/"Þor... §B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Þórr/Þor-... </w:t>
      </w:r>
      <w:r>
        <w:rPr>
          <w:rFonts w:eastAsia="MS Mincho;ＭＳ 明朝" w:cs="Times New Roman" w:ascii="Times New Roman" w:hAnsi="Times New Roman"/>
        </w:rPr>
        <w:t>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ostredet 10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ca 13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bi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3 s. 21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 B669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P si um baþ i(k) §Q sium baþ i(k) §R + (i)umbaþik §S ÷ umbaþik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NFS/FVN: §P Sé(?) um(?) bað(?) ek(?). §Q Séum(?) bað(?) ek(?). </w:t>
      </w:r>
      <w:r>
        <w:rPr>
          <w:rFonts w:eastAsia="MS Mincho;ＭＳ 明朝" w:cs="Times New Roman" w:ascii="Times New Roman" w:hAnsi="Times New Roman"/>
          <w:lang w:val="en-GB"/>
        </w:rPr>
        <w:t>§R ... §S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P Look after, I begged/prayed ? §Q Let us see, I begged/prayed ? </w:t>
      </w:r>
      <w:r>
        <w:rPr>
          <w:rFonts w:eastAsia="MS Mincho;ＭＳ 明朝" w:cs="Times New Roman" w:ascii="Times New Roman" w:hAnsi="Times New Roman"/>
        </w:rPr>
        <w:t xml:space="preserve">§R ... §S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ostredet 10, Bryggen,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Ber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125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aksida av vaxtavl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1993 s. 21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R 9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l(i)ni §B (-)arkr §C (t)a(i) §D fu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NFS/FVN: §A ... </w:t>
      </w:r>
      <w:r>
        <w:rPr>
          <w:rFonts w:eastAsia="MS Mincho;ＭＳ 明朝" w:cs="Times New Roman" w:ascii="Times New Roman" w:hAnsi="Times New Roman"/>
          <w:lang w:val="de-DE"/>
        </w:rPr>
        <w:t xml:space="preserve">§B ... §C ... §D &lt;fu[þork]&gt;(?)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... §B ... §C ... §D &lt;fuþork&gt;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Froðba kirk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roðb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uðuroy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Føroya Fornminnissavn, Tórshav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yggnads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Graffiti-liknande inskrifter, kors och bomärken, §D-inskriften på den ena smalsidan. Ursprungligen insänd till Nationalmuseet 1823 (Oldnordisk Museum kat. CMXXXVI). Återfunnen 2003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NOR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1997;10A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iii(k)þin * m(b)(o)?iii?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"Gården under Sandet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erbygd (Grø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unatta Katersugaasiviata Allagaateqarfiatalu, Nuuk (Grønlands nationalmuseum &amp; arkiv) (KNK 1950x291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b-runa med enbart nedre bå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(c. 1350 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al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1997/denm96ms.htm#Sandet; Stoklund 1998:5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GR NOR1997;10B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bia=urk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NFS/FVN: "Bjôrg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Bjôrg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"Gården under Sandet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erbygd (Grø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unatta Katersugaasiviata Allagaateqarfiatalu, Nuuk (Grønlands nationalmuseum &amp; arkiv) (KNK 1950x334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första runan en knutruna, följd av bandruno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lock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öre inskriften finns ett ofullbordat profilsett djurhuvud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1997/denm96ms.htm#Sande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1998;10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: hier hafa høliba=uruar har¶t tial=ltaþan=nstaþan=nrartatan=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§B hy¶¶(g)i ag laþ gotalyþum la(g)hara=þ ¶ an=nstaþan=nuaruriþum ræfui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§A Hér(?) hafa(?) hælibôrvar(?) &lt;hart&gt;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§B ... á'k(?) láð(?) gotalyðum(?) ... ... "Ræfils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[Fornvästnordiska] §A Hér(?) hafa(?) hælibôrvar(?) &lt;hart&gt; ... §B ... á'k(?) láð(?) gotalyðum(?) ... ... Ræfils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Qorlortup Itinnera (Ø 3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bygd (Grö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Qaqortoq Museum. (Museumsnr. Ø 34x11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Grönländska r-runor, e-runa med ring, b-runa med enbart nedre båg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pin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Texten tycks vilket först observerades av John McKinnell att vara (delvis?) metrisk utformad. Enligt Jonna Louis Jensen (muntl. meddelande) finns det likhet med början av en isländsk lausarvísa i dróttkvætt Hér megu hælibörvar, vars andra rad börjar med det otolkade hart. Sidan B kan innehålla en kenning innehållande sjökonungnamnet Ræfill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1998/denm97ms.htm#Qorlortup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1998;11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(t)tiiiiuiuiit(þ)iiiþiiui(i) §B (s)mirin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Tolkning: §A ... §B ..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ts: Qorlortup Itinnera (Ø 3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bygd (Grö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Qaqortoq Museum. (Museumsnr. Ø 34x427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pinne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1998/denm97ms.htm#Qorlortup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1999;7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fuþork §B -stbmly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§A &lt;fuþork&gt; §B &lt;[hnia]s&gt;&lt;tblmy&gt;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&lt;fuþork&gt; §B &lt;hnias&gt;&lt;tblmy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"Gården under Sandet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erbygd (Grö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unatta Katersugaasiviata Allagaateqarfiatalu, Nuuk (Grønlands nationalmuseum &amp; arkiv) (KNK 1950x343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nutruno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pinne av fur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Fyndår 1996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1999/denm98ms.htm#GUS-runestav; Stoklund 1998:5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1999;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to=r(d)(u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"Gården under Sandet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erbygd (Grö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unatta Katersugaasiviata Allagaateqarfiatalu, Nuuk (Grønlands nationalmuseum &amp; arkiv) (KNK 1950x1869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bindrunans red-runa av grönländsk typ; d-runan med rin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äljpinne/karvstoc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Fyndår 1994. Inskriften torde ha sammanhang med inskriften GR 84 M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1999/denm98ms.htm#GUS-karvestok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2001;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bo(k)br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Qorlortup Itinnera (Ø 3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bygd (Grö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Qaqortoq Museum. (Museumsnr. Ø 34x135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-runan är spegelvä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nålfragment av ben eller renhor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1/denm00ms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2001;9A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nau=ar : ha=l(d)os :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Nafarr "Halldór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Halldórr's auger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Qorlortup Itinnera (Ø 3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Østerbygd (Grö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Qaqortoq Museum. (Museumsnr. Ø 34x132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navare av trä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98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1/denm00ms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2001;9B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kylbæ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kylf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club/mall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"Gården under Sandet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erbygd (Grö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unatta Katersugaasiviata Allagaateqarfiatalu, Nuuk (Grønlands nationalmuseum &amp; arkiv) (KNK 1950x284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räklubb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1/denm00ms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GR NOR2001;9C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÷= =ko(-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"Gården under Sandet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Vesterbygd (Grönland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unatta Katersugaasiviata Allagaateqarfiatalu, Nuuk (Grønlands nationalmuseum &amp; arkiv) (KNK 1950x246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otten av träkär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roligen ett bomärke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2001/denm00ms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NOR1986;6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...krhknhinai(s)... §B ...-rssþnlþerlrnr-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Tolkning: §A &lt;krhknhinais&gt; §B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óra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tórabor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Rangárvalla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Þjóðminjasafn (Stb 1985:07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pin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Troligen ett slags futharkinskrif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RunaIslandi6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S RunaIslandi1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+ her ÷ huiler ÷ ion : gils ÷ son fins ÷ sonar * les : eina : p-ter * noster * firir * hans * sal *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Hér hvílir "Jón "Gísl sonr Finns sonar. Les eina p[a]ter noster fyrir hans sál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Here rests Jón, son of Gísl Finnr's son. Read one paternoster for his soul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almanstung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Mýra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Þjóðminjasafn (nr. 1501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ca 142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risma av basal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IR;106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RunaIslandi28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... grimr grimr ... §B ...--a----n--r : -m-... ¶ reanus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§A ... "Grímr "Grímr ... §B ... ...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... Grímr Grímr ... </w:t>
      </w:r>
      <w:r>
        <w:rPr>
          <w:rFonts w:eastAsia="MS Mincho;ＭＳ 明朝" w:cs="Times New Roman" w:ascii="Times New Roman" w:hAnsi="Times New Roman"/>
        </w:rPr>
        <w:t>§B ...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jarnharhelli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Mýra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300-14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häl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Delvis läst efter foto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IR;127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RunaIslandi4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ynk ÷ pa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Tolkning: ...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unkaþverá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Munkaþverá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Eyjafjarðar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injasafn i Akureyr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-runan spegelvänd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4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risma av basal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RunaIslandi52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ingirid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Ingiríð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Múl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uður Þingeyjar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475-15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prisma av basal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IR;180f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RunaIslandi59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{S} : {TOR}leic{O}i * æei * fili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{S[igillum]} "{Þor}leiki "... filii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ENG: {Sigillum} Þorleikr ...'s son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jarnargata 3A, Reykjaví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Þjóðminjasafn (nr. 584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igil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RunaIslandi64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iua=nh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"Jóhanna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Árkvö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Rangárvalla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Þjóðminjasafn (nr. 1573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ländtriss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RunaIslandi6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bly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blý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le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óraborg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tóraborg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Rangárvalla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Þjóðminjasafn (Stb LF-116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4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ylus av bly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RunaIslandi6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{REPFA}stvr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/FVN: reipfastu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rope fa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Þórsmör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Rangárvalla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Þjóðminjasafn (nr. 33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yrkantigt spän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S RunaIslandi71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m=a=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Mar[ía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Mary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jarðarhol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jarðarholt sn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Dala sýs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Þjóðminjasafn (nr. 7554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yrkdörrsring av kopp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Or2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...þ--br--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ecknes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Kirkwall, Orkney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HY 22509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/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enfragmen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NOR 2002 s. 18f, http://ariadne.uio.no/runenews/nor_2002/orkn01bp.htm;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Br Sc3 M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Inskrift: (+) (n)[ik]ul(o)(s) (:) [a] (h)(æ)[n]e [:] ræist (: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/FVN: "Nikulás á "Hæni reist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Nikulás of Hæn carved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ly Island (I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ott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S:t Molaise's Cave, Holy Island, Arr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S 05829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: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gg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Sc4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su(æ)i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Svein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Svein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ly Island (II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Skott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S:t Molaise's Cave, Holy Island, Arr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S 05829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: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gg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Sc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amuda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Ámund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Ámund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ly Island (IV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ott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S:t Molaise's Cave, Holy Island, Arr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S 05829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: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gg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Sc7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uiglæikr s-alla=re ræi-s(t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Vígleikr s[t]allari re[i]st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Vígleikr [the king's] marshal carved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ly Island (VIII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ott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S:t Molaise's Cave, Holy Island, Arr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S 05829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: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63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gg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Sc9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io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Jó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Jó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ly Island (VI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Skott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S:t Molaise's Cave, Holy Island, Arr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S 05829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: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gg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Sc13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m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oly Island (VII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Skott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S:t Molaise's Cave, Holy Island, Arr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S 05829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: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gg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Br Sc14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× kali × ouluis × sunr × laþi × stan × þinsi × ubir × fukl × bruþur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Kali, "Ôlvis sonr, lagði stein þenna yfir "Fugl, bróður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Kali, Ôlvir's son, laid this stone over Fugl, (his) brothe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Io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kott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Abbey Museum, Io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Koordinater: NM 286245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liggande stenkor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Sc1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...unil-i kunu : (s)(i)(n)...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FS/FVN: ... "[G]unnhil[d]i konu sín[a] ..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... Gunnhildr his wife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ts: Thurso (II), Caithness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Skott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Old St Peter's Kirk, Thurso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Koordinater: ND 120686 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r NOR1992;6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--r--nr * kirþi *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/FVN: "... gerði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... made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addan (VI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ocken: Bradda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Isle of M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anx Museum (MM 20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SC 36476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ifferfragmen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Br NOR1992;6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--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Andreas (VII), Larivane Cotta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ocken: Andreas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Isle of M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anx Museum (MM 19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SC 41599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eliefhugg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Page1998;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ka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Andreas (VI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ocken: Andreas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Isle of M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 kyrkan (MM 121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SC 41599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Page1998;2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addan (V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Socken: Braddan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Isle of M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anx Museum (MM 176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SC 36476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Material/Föremål: fragment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Ännu inte färdiggranska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Page1998;2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kuan sunr × mailb---ak... + kirþi + lik+tinn i(f)tir + ¶ + kuina sina +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&lt;kuan&gt;, sonr "&lt;mailb---ak...&gt; gerði líkstein(?) eptir kona sína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&lt;kuan&gt;, son of &lt;mailb---ak...&gt; made the tomb-stone(?) in memory of his wife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ts: Maughold (V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Socken: Maughold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Isle of M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anx Museum (MM 175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Koordinater: SC 493917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ortkvi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Page 1983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Br E1 M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Inskrift: + rikarþ : he : m=e : i{w}r(o)kt=e : {7} : to : þis : me:r{Ð} : {3}er : -- : m=e : brokt=e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NFS/FVN: "Ricarþ he me i{w}rocte. {And} to þis mer{ð} {3}er ... me brocte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Ricarþ he made me. And to this splendour ... brought m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ridekir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Cumbria, Eng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Bridekirk Parish Church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Y 11733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Runor blandade med handskriftsteck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Inskrift på medeltidsengelsk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: k-na : let : legia : st¶in : þensi : auk : tuki :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G[i]nna(?) lét leggja stein þenna ok "Tóki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Ginna(?) had this stone laid and (i.e. with) Tóki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ts: St Paul's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London, Eng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Museum of London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Koordinater: TQ 320811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b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avelsten i gravkista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eliefhuggen, mörkblå och röd färg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3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tolf(i)n urait þ-sar| |runr a þ-sa stain §B ai-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NFS/FVN: "Dólgfinnr vreit þ[e]ssar rúnar á þ[e]ssa stein. </w:t>
      </w:r>
      <w:r>
        <w:rPr>
          <w:rFonts w:eastAsia="MS Mincho;ＭＳ 明朝" w:cs="Times New Roman" w:ascii="Times New Roman" w:hAnsi="Times New Roman"/>
          <w:lang w:val="en-GB"/>
        </w:rPr>
        <w:t>§B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Dólgfinnr carved these runes on this stone. §B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ts: Carlisle Cathedral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Eng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Carlisle Cathedra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Y 40055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ägginskrif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kamb : koþan : kiari : þorfast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Kamb góðan gerði "Þorfastr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A good comb Þorfastr mad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incoln (I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Eng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ritish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SK 97670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kamfodra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hnir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Dearha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Cumbria, Eng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Dearham Parish Church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Y 07336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ravhäl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Br E7 †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[...-(k)(i) : -...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ocheste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London, Eng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ritish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TQ 74368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b 1000-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fragment av gravhäll, gavelhäl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--... ¶ ...---ebel : ok 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... ... ok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... ... and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kelto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Cleveland, Eng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kelton Parish Church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Z 65219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olurs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9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kml : leta : þena : kirk : -ub-rt : masun : --- : ----... +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NFS/FVN: ... "Gamall(?) léta(?) þenna kirk. </w:t>
      </w:r>
      <w:r>
        <w:rPr>
          <w:rFonts w:eastAsia="MS Mincho;ＭＳ 明朝" w:cs="Times New Roman" w:ascii="Times New Roman" w:hAnsi="Times New Roman"/>
          <w:lang w:val="de-DE"/>
        </w:rPr>
        <w:t xml:space="preserve">"[H]ub[e]rt mason/"Mássonr [vann](?) </w:t>
      </w:r>
      <w:r>
        <w:rPr>
          <w:rFonts w:eastAsia="MS Mincho;ＭＳ 明朝" w:cs="Times New Roman" w:ascii="Times New Roman" w:hAnsi="Times New Roman"/>
          <w:lang w:val="en-GB"/>
        </w:rPr>
        <w:t>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... Gamall(?) ... this church. Hubert the mason/Már's son produced(?) </w:t>
      </w:r>
      <w:r>
        <w:rPr>
          <w:rFonts w:eastAsia="MS Mincho;ＭＳ 明朝" w:cs="Times New Roman" w:ascii="Times New Roman" w:hAnsi="Times New Roman"/>
        </w:rPr>
        <w:t>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Penningto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Cumbria, Eng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Pennington Parish Church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Koordinater: SD 262774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M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ympano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10 †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[...an--...]/[...naþ-...]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Canterbury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Eng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?TR 15557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b 1000-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enfragmen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Br E11 †M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[dotbrt]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Dotber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Dotbert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ts: Conishea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Englan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Koordinater: SD 30475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ten från altar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1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(R) : auk : ol:-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... ok "Ól...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... and Ól-...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ts: Winchester, S:t Maurice's church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Härad: Hampshire, England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Winchester City Museum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Koordinater: SU 484294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b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öd färg bevarad i runorn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1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Inskrift: §A ...-þ:þu:uur:uur ¶ risti §B runaR : tr..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/FVN: §A "Þórr(?) risti §B rúnar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Þórr(?) carved §B runes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 Albans (I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Eng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Privat ägo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Koordinater: TL 145071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eriod/Datering: V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1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wufri(k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Wulfric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Wulfric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 Albans (I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Eng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Privat ägo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TL 145071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w en anglosaxisk ru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 E1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fuþorkhniastbmm §B fu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§A &lt;fuþorkhniastbm[lR]&gt; §B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&lt;fuþorkhniastbmlR&gt; §B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Penrith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Eng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British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oordinater: NY 46428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ortkvi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900-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ilverbrosch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NOR 1990 s. 13; Barnes &amp; Page 2003 (manu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R 1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- sb--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... sp[ýta]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... stick(?)/pin(?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Fishamble Stree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Dubli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Placering: National Museum of Ireland (E172:582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m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IR (se litteraturlistan) s. 45f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X ByFv1970;248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(a)lftan ---t----l-a-----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Halfdan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Halfdan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agia Sofi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Istanbu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Turkiet (Bysan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På södra läktaren i mellersta arkad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ortkvi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/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inskrift i marmo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örsta runan skulle kunna vara rester av en h-runa. Läst efter teckning i Fornvännen s. 248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1999/hagsof-1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X ByNOR1999;26 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arn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Arn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Árn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Árn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Hagia Sofi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Istanbul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Turkiet (Bysan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På balustrad i nisch, norra galleriets västra del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rspr. plats? J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ortkvis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Upptäckt 1975. Mats G. Larsson läser ari : k... (Fornvännen 1989:12ff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1999/hagsof-1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X ByNT1984;32 $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... ...ar þisar × þair × is-... ...r(u)fl--u(a)uk + - × u... ...o-...-...-...-t-... ...a + su-...- × r-... ¶ ...ufru...r ¶ s--... ¶ ...uanfa-- §B ... --fn þisi §C trikir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NFS: §A ... [run]aR þessaR. </w:t>
      </w:r>
      <w:r>
        <w:rPr>
          <w:rFonts w:eastAsia="MS Mincho;ＭＳ 明朝" w:cs="Times New Roman" w:ascii="Times New Roman" w:hAnsi="Times New Roman"/>
        </w:rPr>
        <w:t>ÞæiR ... ... ... ... ... ... ... ... ... ... ... §B ... [ha]fn þessi. §C DrængiR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FVN: ... [rún]ar þessar. Þeir ... ... ... ... ... ... ... ... ... ... ... §B ... [ha]fn þessa. </w:t>
      </w:r>
      <w:r>
        <w:rPr>
          <w:rFonts w:eastAsia="MS Mincho;ＭＳ 明朝" w:cs="Times New Roman" w:ascii="Times New Roman" w:hAnsi="Times New Roman"/>
          <w:lang w:val="en-GB"/>
        </w:rPr>
        <w:t>§C Drengir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... these runes. They ... ... ... ... ... ... ... ... ... ... ... §B ... this harbour. </w:t>
      </w:r>
      <w:r>
        <w:rPr>
          <w:rFonts w:eastAsia="MS Mincho;ＭＳ 明朝" w:cs="Times New Roman" w:ascii="Times New Roman" w:hAnsi="Times New Roman"/>
        </w:rPr>
        <w:t xml:space="preserve">§C Valiant men ...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Plats: Porto Leone, Pireus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Pireu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Grekland (Bysan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Utanför Arsenalen i Venedig, Italie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marmorlejo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A-sidan läst från fotografier. Från B- och C-sidans inskrifter har endast tolkade runföljder medtagits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Foton i Svenska turistföreningens bildarkiv, Nordiska museet, läst från kopior på Runverket; $=Gustavson 2003b:198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FiNOR1998;14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Inskrift: ...si : raþi : ma... ...- </w:t>
      </w:r>
      <w:r>
        <w:rPr>
          <w:rFonts w:eastAsia="MS Mincho;ＭＳ 明朝" w:cs="Times New Roman" w:ascii="Times New Roman" w:hAnsi="Times New Roman"/>
          <w:lang w:val="de-DE"/>
        </w:rPr>
        <w:t>* þorfas...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: ... Raði ma[ðr](?) ... "Þorfas[t]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FVN: ... Ráði ma[ðr](?) ... "Þorfas[t]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ENG: ... interpret man(?) </w:t>
      </w:r>
      <w:r>
        <w:rPr>
          <w:rFonts w:eastAsia="MS Mincho;ＭＳ 明朝" w:cs="Times New Roman" w:ascii="Times New Roman" w:hAnsi="Times New Roman"/>
        </w:rPr>
        <w:t xml:space="preserve">... Þorfastr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ora Ängesö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Hiti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Dragsfjärds kommun, Fin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jotnisk sandsten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Referens: http://ariadne.uio.no/runenews/nor_1998/finl97ma.ht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X FiSAO1987;38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Inskrift: §A botui §B heui a mik 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"Botvi §B "Hægvi a mik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Bótvé §B Hegvé á mik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Bótvé §B Hegvé owns m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Tuukkal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:t Michel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avolax, Finland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ilverspänne</w:t>
        <w:tab/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öremålsform och namnen visar att spännet har gotländskt ursprung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FraNOR2001;10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ormr (:) kæit : a : høys þe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Ormr "Geit(?)/&lt;kæit&gt; á haus þenna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Ormr the goat(?) owns this walrus-cranium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Le Man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Le Man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Frankrik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usées du Man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y-runan är en u-runa försedd med strec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200-13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alrosskalle (med tänderna intakta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Kom 1816 till Musées du Mans från en fransk 1700-t naturaliesamling. Västnordisk proveniens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http://ariadne.uio.no/runenews/nor_2001/denm00ms.ht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HrPipping1924;462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× kuþbu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"Guðby/guðbo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"Guðbý/guðbú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Guðbyr / God's estat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Överhogdals k: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Överhogdals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Svegs och Hede tingslag, Härjedalen, Sveri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Jämtlands läns muse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on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Inskriften är vävd upp och ne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X ItUOÅ1979;229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andres ¶ gerdi mi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/FVN: "Andrés gerði mik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Andrés made m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Firenze (Floren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Firenze (Florens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Itali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useo Nazionale di Firenz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De tre första runorna är knutrunor, e-runorna har cirkel, d-runan använd för väntad þ-runa i "gerði"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s 1200-t (konsthistor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alrosstand, ornerat dryckesho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Av västnordisk proveniens. Kallas också "Gånge-Rolfs Drikkehorn". Inlämnad till museet i F. från Sainte Chapelle i Paris. 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NIyR 5, 236 f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LtRR1987;248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...- ÷ runar ÷ þesar ÷ o -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... runaR þessaR a(?)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FVN: ... rúnar þessar á(?) </w:t>
      </w:r>
      <w:r>
        <w:rPr>
          <w:rFonts w:eastAsia="MS Mincho;ＭＳ 明朝" w:cs="Times New Roman" w:ascii="Times New Roman" w:hAnsi="Times New Roman"/>
          <w:lang w:val="en-GB"/>
        </w:rPr>
        <w:t>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... these runes in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Daugmale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Daugmal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Lett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Latvijas Vestures Muzejs. (Museumsnr. A 9964:649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Ensidiga a- och n-bistavar, kortkvist-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t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tenvikt?, kalksten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 xml:space="preserve">Övrigt: Fyndår 1937. 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Referens: Uwe Schnall: Die Runeninschrift von Daugmale bei Riga. </w:t>
      </w:r>
      <w:r>
        <w:rPr>
          <w:rFonts w:eastAsia="MS Mincho;ＭＳ 明朝" w:cs="Times New Roman" w:ascii="Times New Roman" w:hAnsi="Times New Roman"/>
        </w:rPr>
        <w:t xml:space="preserve">I: RR1987 (se litteraturlistan) s. 245-254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NlABÄG1984;76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þuyh §B (s)uærri §C ?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... §B "Swærri(?) §C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FVN: §A ... </w:t>
      </w:r>
      <w:r>
        <w:rPr>
          <w:rFonts w:eastAsia="MS Mincho;ＭＳ 明朝" w:cs="Times New Roman" w:ascii="Times New Roman" w:hAnsi="Times New Roman"/>
        </w:rPr>
        <w:t>§B "Sverri(?) §C ...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... §B Sverrir(?) </w:t>
      </w:r>
      <w:r>
        <w:rPr>
          <w:rFonts w:eastAsia="MS Mincho;ＭＳ 明朝" w:cs="Times New Roman" w:ascii="Times New Roman" w:hAnsi="Times New Roman"/>
        </w:rPr>
        <w:t xml:space="preserve">§C ..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Utrech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Utrech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Härad: Nederländerna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Das Rijksmuseum "Het Catharinjeconvent", Utrech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t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valrosst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I Utrecht Mariakyrkas skattkamare före 1524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NlNOR1987;16 $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ænua=r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Ærnwars(?)/"Ærnwarðs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Ernvars(?)/"Ernvarðs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NG: Ernvarr's(?)/Ernvarðr's(?)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Nederländer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Universitetsbiblioteket i Amsterdam (inv.nr 60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nyckel av järn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$=ABÄG1989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X PomChudziak2003;123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(i)on a taf(l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"Ion a tafl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"Jón á táfl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John owns the gamepiece/gam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aldus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ujawsko-Pomorski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Pomorze (Pommern), Pol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Nikolaj Kopernikus University, Torun, Archaeological Dept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00-105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pelbricka av hor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2002, o-runa med dubbelsidiga bistavar, ensidig t-runa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Referens: $=Lerche Nielsen 2004 (manus)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PomMLUHM1962-63;32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fuþ §B kur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&lt;fuþ[ork]&gt;/fuþ §B "Kurr(?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&lt;fuþ[ork]&gt;/fuð §B "Kúrr(?)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&lt;fuþork&gt;/pussy §B Kúrr(?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Kamien Pomorsk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Kamien Pomorsk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Pomorze (Pommern), Polen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cering: Westpommerische Museum in Szczeci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30-1050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PomVK;296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???????????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Wolin, hamn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Woli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Pomorze (Pommern), Pol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IHKMPAN-Warszawa, Wolin 695/79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b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pinne av idegra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runliknande tecken eller ornamenti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Katalognr. 258 i Från Vikingar till Korsfarare. Norden och Europa 800-1200 (VK i litteraturlistan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PomVK;29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tu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alswiek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Kreis Rügen (Mecklenburg-Vorpommern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Pommern, Tysk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Kulturhistorisches Museum Stralsund (Hd 64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Period/Datering: V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Katalognr. 261 i Från Vikingar till Korsfarare. Norden och Europa 800-1200 (VK i litteraturlistan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RyNLT2004;5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... ...(t) ufir uf uaRiþR hali ual-(R) ri-s fron(m)ona -rot fibulsini bluk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... [hel]t yfiR, of variðr halli vall[a]R ri[f]s, fran-manna grænd fimbul-sinn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ploga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... [hel]t yfir, of variðr halli vall[a]r rí[f]s, frán-manna grend fimbul-sinn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óga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[Norska] ... (og) styrte - omgitt av hellet (bakkene) ned mot den fruktbare vollen - henover de tapre menns grend et veldig følge av ploge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Staraja Ladog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Staraja Ladog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Obl. S:t Petersburg, Ryssl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Gosudarstvennyj Ermitaž (LS-1969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ca 8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runpinn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X STOL1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þorki §B fuþo ¶ ...(s)a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"Þorki[ll]/"Þorge[rr]/"Þorgi[sl]/"Þorgi[ls] §B &lt;fuþo[rk]&gt;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"Þorke[ll]/"Þorgei[rr]/"Þorgí[sl] §B &lt;fuþo[rk]&gt;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Þorkell/Þorgeirr/Þorgísl §B &lt;fuþork&gt;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Kreis Ostholstein (Schleswig-Holstein), Tyskland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cering: Archäologischen Landesmuseum Schleswig (Schloß Gottorf) (Museumsnr: 02 09 009 KA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1050-1100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3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l (se litteraturlistan) s. 247f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STOL2 M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skrift: §A urn §B urn ¶ ???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NFS: §A "Ørn §B "Ørn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VN: §A "Ôrn §B "Ôrn ..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Ôrn §B Ôrn ...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Kreis Ostholstein (Schleswig-Holstein), Tyskland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Archäologischen Landesmuseum Schleswig (Schloß Gottorf) (Museumsnr. </w:t>
      </w:r>
      <w:r>
        <w:rPr>
          <w:rFonts w:eastAsia="MS Mincho;ＭＳ 明朝" w:cs="Times New Roman" w:ascii="Times New Roman" w:hAnsi="Times New Roman"/>
        </w:rPr>
        <w:t>02 10 019 KN)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s 11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3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l (se litteraturlistan) s. 250f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STOL3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aksi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NFS/FVN: "Fax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G: Faxi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Kreis Ostholstein (Schleswig-Holstein), Tyskland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08 11 004 KM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1050-1100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80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l (se litteraturlistan) s. 254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STOL4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abi : bataba : iestaba §B kukr : kuc kutu ¶ kys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NFS: §A ... ... ... §B Kukr kyss kuntu, kyss!</w:t>
      </w:r>
    </w:p>
    <w:p>
      <w:pPr>
        <w:pStyle w:val="Oformateradtext"/>
        <w:rPr>
          <w:rFonts w:ascii="Times New Roman" w:hAnsi="Times New Roman" w:eastAsia="MS Mincho;ＭＳ 明朝" w:cs="Times New Roman"/>
          <w:lang w:val="fi-FI"/>
        </w:rPr>
      </w:pPr>
      <w:r>
        <w:rPr>
          <w:rFonts w:eastAsia="MS Mincho;ＭＳ 明朝" w:cs="Times New Roman" w:ascii="Times New Roman" w:hAnsi="Times New Roman"/>
          <w:lang w:val="fi-FI"/>
        </w:rPr>
        <w:t>FVN: §A ... ... ... §B Kúkr kyss kuntu, kyss!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§A ... ... ... §B Prick kiss the cunt, kiss!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Kreis Ostholstein (Schleswig-Holstein), Tyskland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08 09 071 KM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kortkvist-s translittererad "c"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 s 1000-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79. Inskriften på sidan A är kanske ett runsyllabarium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l (se litteraturlistan) s. 255f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X STOL5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sinkn :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Kreis Ostholstein (Schleswig-Holstein), Tyskland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12 15 155 KM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 1050-1100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85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l (se litteraturlistan) s. 260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STOL6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ber min : erinde : þat : ik : ei : hafa : skyrt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Bær min ærindæ þat ek æi hafa &lt;skyrte&gt;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Berr mín ørendi þat ek ei hafa &lt;skyrte&gt;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Convey my messages so I do'nt get [any] &lt;skyrte&gt;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Kreis Ostholstein (Schleswig-Holstein), Tyskland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12 14 188 KM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den stungna t-runan har punkter på ömse sidor av huvudstaven vid bistavar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1150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85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l (se litteraturlistan) s. 261f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STOL7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§A ... -ak : eigi : ha : a : hafi : uti : heltr : tak : hu... §B ...uran : maru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§A  [T]ak(?) æigi ha(?) a hafi uti, tak heldr &lt;hu...&gt; §B &lt;...uran&gt; &lt;marum&gt;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</w:rPr>
        <w:t xml:space="preserve">FVN: §A  [T]ak(?) eigi há(?) á hafi úti, tak heldr &lt;hu...&gt; </w:t>
      </w:r>
      <w:r>
        <w:rPr>
          <w:rFonts w:eastAsia="MS Mincho;ＭＳ 明朝" w:cs="Times New Roman" w:ascii="Times New Roman" w:hAnsi="Times New Roman"/>
          <w:lang w:val="en-GB"/>
        </w:rPr>
        <w:t>§B &lt;...uran&gt; &lt;marum&gt;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en-GB"/>
        </w:rPr>
        <w:t xml:space="preserve">ENG: §A Don't take(?) the shark/oar(?) out at the sea, rather take the &lt;hu...&gt; </w:t>
      </w:r>
      <w:r>
        <w:rPr>
          <w:rFonts w:eastAsia="MS Mincho;ＭＳ 明朝" w:cs="Times New Roman" w:ascii="Times New Roman" w:hAnsi="Times New Roman"/>
          <w:lang w:val="de-DE"/>
        </w:rPr>
        <w:t>§B &lt;...uran&gt; &lt;marum&gt;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Kreis Ostholstein (Schleswig-Holstein), Tyskland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12 13 057 KM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1150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yndår 1984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l (se litteraturlistan) s. 264f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STOL8 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fuþorkhniastbmlR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&lt;fuþorkhniastbmlR&gt;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Plats: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Socken: Stadt Oldenburg</w:t>
      </w:r>
    </w:p>
    <w:p>
      <w:pPr>
        <w:pStyle w:val="Oformateradtext"/>
        <w:rPr>
          <w:rFonts w:ascii="Times New Roman" w:hAnsi="Times New Roman" w:eastAsia="MS Mincho;ＭＳ 明朝" w:cs="Times New Roman"/>
          <w:lang w:val="de-DE"/>
        </w:rPr>
      </w:pPr>
      <w:r>
        <w:rPr>
          <w:rFonts w:eastAsia="MS Mincho;ＭＳ 明朝" w:cs="Times New Roman" w:ascii="Times New Roman" w:hAnsi="Times New Roman"/>
          <w:lang w:val="de-DE"/>
        </w:rPr>
        <w:t>Härad: Kreis Ostholstein (Schleswig-Holstein), Tyskland</w:t>
      </w:r>
    </w:p>
    <w:p>
      <w:pPr>
        <w:pStyle w:val="Oformateradtext"/>
        <w:rPr/>
      </w:pPr>
      <w:r>
        <w:rPr>
          <w:rFonts w:eastAsia="MS Mincho;ＭＳ 明朝" w:cs="Times New Roman" w:ascii="Times New Roman" w:hAnsi="Times New Roman"/>
          <w:lang w:val="de-DE"/>
        </w:rPr>
        <w:t xml:space="preserve">Placering: Stiftung Schleswig-Holsteinische Landesmuseen Schloß Gottorf (Museumsnr. </w:t>
      </w:r>
      <w:r>
        <w:rPr>
          <w:rFonts w:eastAsia="MS Mincho;ＭＳ 明朝" w:cs="Times New Roman" w:ascii="Times New Roman" w:hAnsi="Times New Roman"/>
        </w:rPr>
        <w:t>12 13 057 KM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untyper: o-runan av normal dansk vikingatyp med ensidiga, högervända bistaver; s-runan av kortkvisttyp, b-runan deformera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M 1100-1150 (arkeologisk datering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ben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Övrigt: Fyndår 1984. 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StOl (se litteraturlistan) s. 268ff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SvFv1988;24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torh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, Socken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?, Sveri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0683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afthålsyxa av mörk grön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UaFv1914;47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krani : kerþi : (h)alf : þisi : iftir : kal : fi:laka : si(n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FS: "Grani gærði hvalf þessi æftiR "Karl, felaga sinn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FVN: "Grani gerði hvalf þessa eptir "Karl, félaga sinn.</w:t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ENG: Grani made this vault in memory of Karl, his partner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Berezanj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Ukrain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Museet i Odessa (A-50378)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gavelsten i gravkista, kalkste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X ÅnFv1908;298A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ok-þ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ossvi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Nor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Ångermanlands södra domsagas tingslag, Sveri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3575), dep. i Murberget, Härnös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ifferbit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n i jord från back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Inventariehandlingar på SHM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X ÅnFv1908;298B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nskrift: n-þ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olkning: ..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ts: Rossvik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ocken: Nora sn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Härad: Ångermanlands södra domsagas tingslag, Sverige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lacering: SHM (13575), dep. i Murberget, Härnösand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eriod/Datering: V?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aterial/Föremål: skifferbit i form av kniv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Övrigt: Funnen i jord från backe.</w:t>
      </w:r>
    </w:p>
    <w:p>
      <w:pPr>
        <w:pStyle w:val="Oformaterad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eferens: $=Inventariehandlingar på SH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8:32:00Z</dcterms:created>
  <dc:creator>Pernilla Owe</dc:creator>
  <dc:description/>
  <dc:language>en-US</dc:language>
  <cp:lastModifiedBy>Pernilla Owe</cp:lastModifiedBy>
  <dcterms:modified xsi:type="dcterms:W3CDTF">2004-09-17T17:14:00Z</dcterms:modified>
  <cp:revision>24</cp:revision>
  <dc:subject/>
  <dc:title>Nya ristningar i Samnordisk runtextdatabas</dc:title>
</cp:coreProperties>
</file>