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formateradtext"/>
        <w:rPr>
          <w:rFonts w:ascii="Times New Roman" w:hAnsi="Times New Roman" w:eastAsia="MS Mincho;ＭＳ 明朝" w:cs="Times New Roman"/>
        </w:rPr>
      </w:pPr>
      <w:r>
        <w:rPr>
          <w:rFonts w:eastAsia="MS Mincho;ＭＳ 明朝" w:cs="Times New Roman" w:ascii="Times New Roman" w:hAnsi="Times New Roman"/>
        </w:rPr>
        <w:t>Ändringar i databasen, inlagda från maj och framåt 2003</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orttagna, inskrifter som fått ändrade signum och nya inskrifter finns i andra loggböck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lertalet av ändringarna i INF-filen anges inte i denna loggfi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örklaring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b/>
        <w:t>run = runtex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b/>
        <w:t>nfs = nationellt fornspråk</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b/>
        <w:t>fvn = fornvästnordisk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b/>
        <w:t>eng = engelsk översättn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b/>
        <w:t>inf = informationsfilen (inkl. Excelfilen) med diverse uppgifter om de olika inskriftern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 den tidigare databasen (daterad december 2001) var det 633 inskrifter som var supplerade, anges med $ efter signum. Numera är det 954 inskrifter som är supplerade. Till stor del gäller det nya namntolkningar. Dessa tolkningar har huvudsakligen införts efter genomgång av Nordiskt runnamnslexikon (version 4).</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1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1}</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Läsning ändrad från: + s-a... --(s)- (i)-- * satr * ai(f)tir * si(b)(a) * kuþa * sun * fultars * in hons ** liþi * sati * at * u * -ausa-(þ)-... +: fulkin : likr : hins : fulkþu : flaistr (:)* uisi : þat * maistar * taiþir : tulka : þruþar : traukr : i : þaimsi * huki * munat : raiþ:uiþur : raþa : rukstarkr * i * tanmarku : --(n)tils : iarmun**kruntar : urkrontari : lonti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till:</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 s-a... --(s)- i(a)s * satr * aiftir * si(b)(a) * kuþa * sun * fultars * in hons ** liþi * sati * at * u * -ausa-þ-... +: fulkin : likr : hins : fulkþu : flaistr (:)* uisi * þat * maistar * taiþir : tulka * þruþar : traukr : i : þaimsi * huki * munat : raiþ:uiþur : raþa : ruk:starkr * i * tanmarku : --ntils : iarmun**kruntar : urkrontari : lonti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goða -&gt; "Goða</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e[s] -&gt; es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mæstar dæðir dolga "Þruðar draugr -&gt; mæstaR dæðiR dolga "ÞruðaR drau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ogstarkr -&gt; rogstark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armungrundar ørgrandari -&gt; iarmungrundaR uRgrandaR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góða -&gt; "Góða/"Goða</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r] -&gt; e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Sibbe the good -&gt; Sibbi Góði/Goð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oldar -&gt; Folda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dil's -&gt; Endill'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uldarrs son -&gt; Fuldarr's so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Endills -&gt; Endill'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hänvisning av ATA-rapport till ATA Dnr 323-3515-2002.</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N 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2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2{2}</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tot-- þ---kaR * litu * rita * stain * iftiR * sabiara * bruþur * sin * kuþ * hialbi * salu * hans] -&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ot-- * þ-(a)- (k)--(k)aR * ---- * ...--- -tain * iftiR * sabiara * bruþur * sin * kuþ * hialbi salu han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lt;tot--&gt; "&lt;þ---kaR&gt; letu retta stæin æftiR "Sæbiorn, broður sinn. "Guð hialpi salu hans. -&g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Dott[iR](?), "Þ[i]a[gn](?), "...gæiRR(?) [letu] [retta] [s]tæin æftiR "Sæbiorn, broður sinn. "Guð hialpi salu han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lt;tot--&gt; "&lt;þ---kaR&gt; létu rétta stein eptir "Sæbjôrn, bróður sinn. "Guð hjalpi sálu hans. -&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Dótt[ir](?), "Þe[gn](?), "...geirr(?) [létu] [rétta] [s]tein eptir "Sæbjôrn, bróður sinn. "Guð hjalpi sálu hans.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 ... had the stone erected in memory of Sæbjôrn, their brother. May God help his soul. -&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Dóttir(?), Þegn(?), ...-geirr(?) [had the] stone [erected] in memory of Sæbjôrn, their brother. May God help his soul.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1 plansch IV fig. 2, 145ff.; BN 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3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5{3}</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þaiR * bryþr ' litu * reisa * steina * eftiR moþor * sina * rantui * auk * eftiR * broþuR sin sueinu -&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R * bryþr * litu * r-isa ... ...ftiR ...-----s--unil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ÞæiR brøðr letu ræisa stæina æftiR moður sina, "Randvi, ok æftiR broður sinn, "Svæinu. -&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Þæ]iR brøðr letu r[æ]isa ... [æ]fti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Þeir brœðr létu reisa steina eptir móður sína, "Randvé, ok eptir bróður sinn, "Sveinu. -&gt;</w:t>
      </w:r>
    </w:p>
    <w:p>
      <w:pPr>
        <w:pStyle w:val="Oformateradtext"/>
        <w:rPr/>
      </w:pPr>
      <w:r>
        <w:rPr>
          <w:rFonts w:eastAsia="MS Mincho;ＭＳ 明朝" w:cs="Times New Roman" w:ascii="Times New Roman" w:hAnsi="Times New Roman"/>
          <w:lang w:val="de-DE"/>
        </w:rPr>
        <w:t xml:space="preserve">[Þe]ir brœðr létu r[e]isa ... </w:t>
      </w:r>
      <w:r>
        <w:rPr>
          <w:rFonts w:eastAsia="MS Mincho;ＭＳ 明朝" w:cs="Times New Roman" w:ascii="Times New Roman" w:hAnsi="Times New Roman"/>
          <w:lang w:val="en-GB"/>
        </w:rPr>
        <w:t xml:space="preserve">[e]ptir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These brothers had the stones raised in memory of their mother, Randvé, and in memory of their brother, Sveina. -&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These brothers had the [stones] raised in memory of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Parsten till Öl 4. Runföljden -unilu har av Bruce Nilsson lästs sueinu och tolkats Svæinu, Söderberg tolkar slutet som moður sina, Randvi."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1 plansch IV fig. 3; BN 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4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4{4}</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 "&lt;-abi&gt; -&gt; "&lt;...-ab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lt;...-abi&gt; i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Parsten till Öl 3."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N 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5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0{5}</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BN 1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6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1{6}</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tofu -&gt; lof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N 1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7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Tidigare signum: Öl 12{7}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 lit : risa : sten : iftiR : þur---in : kuþ : hialbi : sal : hans] -&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 li- : risa : sten : iftiR : þur... ... ...in : kuþ : hia-bi : sal : hans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 let ræisa stæin æftiR "Þor[stæ]in. "Guð hialpi sal hans. -&gt;</w:t>
      </w:r>
    </w:p>
    <w:p>
      <w:pPr>
        <w:pStyle w:val="Oformateradtext"/>
        <w:rPr/>
      </w:pPr>
      <w:r>
        <w:rPr>
          <w:rFonts w:eastAsia="MS Mincho;ＭＳ 明朝" w:cs="Times New Roman" w:ascii="Times New Roman" w:hAnsi="Times New Roman"/>
        </w:rPr>
        <w:t xml:space="preserve">"... le[t] ræisa stæin æftiR "Þor... ... </w:t>
      </w:r>
      <w:r>
        <w:rPr>
          <w:rFonts w:eastAsia="MS Mincho;ＭＳ 明朝" w:cs="Times New Roman" w:ascii="Times New Roman" w:hAnsi="Times New Roman"/>
          <w:lang w:val="en-GB"/>
        </w:rPr>
        <w:t xml:space="preserve">[s]inn. "Guð hia[l]pi sal hans. </w:t>
      </w:r>
    </w:p>
    <w:p>
      <w:pPr>
        <w:pStyle w:val="Oformateradtext"/>
        <w:rPr/>
      </w:pPr>
      <w:r>
        <w:rPr>
          <w:rFonts w:eastAsia="MS Mincho;ＭＳ 明朝" w:cs="Times New Roman" w:ascii="Times New Roman" w:hAnsi="Times New Roman"/>
          <w:lang w:val="de-DE"/>
        </w:rPr>
        <w:t xml:space="preserve">FVN: ... lét reisa stein eptir "Þor[ste]in. </w:t>
      </w:r>
      <w:r>
        <w:rPr>
          <w:rFonts w:eastAsia="MS Mincho;ＭＳ 明朝" w:cs="Times New Roman" w:ascii="Times New Roman" w:hAnsi="Times New Roman"/>
        </w:rPr>
        <w:t>"Guð hjalpi sál hans. -&gt;</w:t>
      </w:r>
    </w:p>
    <w:p>
      <w:pPr>
        <w:pStyle w:val="Oformateradtext"/>
        <w:rPr/>
      </w:pPr>
      <w:r>
        <w:rPr>
          <w:rFonts w:eastAsia="MS Mincho;ＭＳ 明朝" w:cs="Times New Roman" w:ascii="Times New Roman" w:hAnsi="Times New Roman"/>
          <w:lang w:val="de-DE"/>
        </w:rPr>
        <w:t xml:space="preserve">"... lé[t] reisa stein eptir "Þor... ... </w:t>
      </w:r>
      <w:r>
        <w:rPr>
          <w:rFonts w:eastAsia="MS Mincho;ＭＳ 明朝" w:cs="Times New Roman" w:ascii="Times New Roman" w:hAnsi="Times New Roman"/>
        </w:rPr>
        <w:t>[s]inn. "Guð hja[l]pi sál han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 had the stone raised in memory of Þorsteinn. May God help his soul. -&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 had the stone raised in memory of Þor-... his ... May God help his soul.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Bautil 1072 (SRI 1 plansch VI fig. 7); SRI 1 s. 148; BN 1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8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Tidigare signum: Öl 13{8}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ar stin u--enr- korþ --k] -&gt; §P [u-ar stin unu enruk korþi= =m=ik] §Q [...(r)=ii= =m=iar stin unu enruk korþi= =m=ik]</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 stæin "&lt;u--enr-&gt; gærði [mi]k. -&gt; §P ... stæin "Unu(?)/"Unnu(?). "... gærði mik. §Q Þrea(?) møyaR(?) stæin unnu. "Henrik(?) gærði mik.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 stein "&lt;u--enr-&gt; gerði [mi]k. -&gt; §P ... stein "Unu(?)/"Unnu(?). "... gerði mik. §Q Þrjár(?) meyjar(?) stein unnu. "Henrik(?) gerði mik.</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 the stone ... made me. -&gt; §P ... Un(n)u's stone(?). ... made me. §Q Three(?) maidens(?) produced the stone. Henrik(?) made m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1 s. 145ff; BN 1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9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9{9}</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auk -&gt; a=uk</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BN 19"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10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20{10}</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eimunr : auk : kunar ... þaiR ... eftiR ... -&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eimunr : auk : kuna- ... þeiR * -uku * kirþu * þisn * eftiR : kinu : fatra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Æimundr ok "Gunnarr ... þæiR ... æftiR ... -&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Æimundr ok "Gunna[rr] ... þæiR [k]umbl(?) gærðu þessa æftiR "&lt;kinu&gt; vitra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Eimundr ok "Gunnarr ... þeir ... eptir ... -&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imundr ok "Gunna[rr] ... þeir [k]uml(?) gerðu þessi eptir "&lt;kinu&gt; vitra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Eimundr and Gunnarr ..., they ... in memory of ... -&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imundr and Gunnarr ..., they made the monuments in memory of &lt;kinu&gt; the sag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1 plansch VII fig. 10, plansch XXXVI fig. 64; SRI 1 s. 142f; BN 2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11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21{11}</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Fas]ta(?) -&g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Fasti(?) -&g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N 2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12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22{12}</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au... ... þina : eftiR * ketil * boþur : sin * kuþ * h... ... ... ... kus * moþiR -&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ynt--s * ... þina : eftiR * ketil * boþyr : sin * kuþ * h... ... ... ... kus * moþi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Øy[stæinn] -&gt; Øyst[æi]n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Ey[steinn] -&gt; Eyst[ei]n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Ey(steinn had) this -&gt; Eysteinn(?) ... (had) thi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agt in "$=SRI 1 plansch IX fig. 12, plansch XXXVI fig. 65; BN 22" under Referen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13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23{13}</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t... reisti : stein * þina × eftiR * styrkar * f... ... -&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 reisti : stein * (þ)ina × eftiR * styrkar * f(a)...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f[aður sinn]. -&gt; fa[ður]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f[ôður sinn]. -&gt; fô[ðu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f(ather) -&gt; fath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1 plansch IX fig. 13; BN 2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14 (RU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24{14}</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r : sin : stei... ... -&gt; ...(r) : sin : ste(i)...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fathe)r/(brothe)r -&gt; father/broth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BN 24; ATA Dnr 430/3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15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25{15}</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abiurn : raisti : stain : þinsi : iftiR : ... faþur : sin ... uikar : bruþur : sin -&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liuri : raisti : stina : þinsi : iftiR : ... faþur : sin ... uikar : bruþur : sin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Abiorn -&gt; Abior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ENG: Ábjôrn -&gt; Ábjô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1 plansch X fig. 15; BN 2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16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27{16}</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 auk : treke : auk : sihstin : þiR bruþr : ristu : stai... ... : uifastr : kuþ : hialbi : aunt : hans : -&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auk : treke : auk : sihstin : þiR bo=þuþr : ristu : sta(i)... ... : uifastr : kuþ : hialbi : au=nt : han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BN 2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17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29{17}</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þena -&gt; þenh</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BN 29"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18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30{18}</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RUN: risa [× stain] -&gt; risa ...-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FS: stæin -&gt; [stæi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stein -&gt; [stei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stone -&gt; [ston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N 3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19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31{19}</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BN 3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20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32{20}</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RUN: ...þikuntusina... -&gt; ... ...þi kuntu sin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 -&gt; ... "... kunu(?) sina(?) ...</w:t>
      </w:r>
    </w:p>
    <w:p>
      <w:pPr>
        <w:pStyle w:val="Oformateradtext"/>
        <w:rPr/>
      </w:pPr>
      <w:r>
        <w:rPr>
          <w:rFonts w:eastAsia="MS Mincho;ＭＳ 明朝" w:cs="Times New Roman" w:ascii="Times New Roman" w:hAnsi="Times New Roman"/>
        </w:rPr>
        <w:t xml:space="preserve">FVN: ... -&gt; ... "... konu(?) sína(?) </w:t>
      </w:r>
      <w:r>
        <w:rPr>
          <w:rFonts w:eastAsia="MS Mincho;ＭＳ 明朝" w:cs="Times New Roman" w:ascii="Times New Roman" w:hAnsi="Times New Roman"/>
          <w:lang w:val="en-GB"/>
        </w:rPr>
        <w:t>...</w:t>
      </w:r>
    </w:p>
    <w:p>
      <w:pPr>
        <w:pStyle w:val="Oformateradtext"/>
        <w:rPr/>
      </w:pPr>
      <w:r>
        <w:rPr>
          <w:rFonts w:eastAsia="MS Mincho;ＭＳ 明朝" w:cs="Times New Roman" w:ascii="Times New Roman" w:hAnsi="Times New Roman"/>
          <w:lang w:val="en-GB"/>
        </w:rPr>
        <w:t xml:space="preserve">ENG: ... -&gt; ... ... his(?) wife(?) </w:t>
      </w:r>
      <w:r>
        <w:rPr>
          <w:rFonts w:eastAsia="MS Mincho;ＭＳ 明朝" w:cs="Times New Roman" w:ascii="Times New Roman" w:hAnsi="Times New Roman"/>
        </w:rPr>
        <w: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BN 3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21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33{21}</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N 3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kiljetecknen följer de i Öl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22 (RUN,NFS,FV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34{22}</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RUN: [e]ftir -&gt; [-]fti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NFS: æftiR -&gt; [æ]ftiR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FVN: eptir -&gt; [e]pti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RI 1 s. 148; BN 3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kiljetecknen enligt Öl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23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50{23}</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burkeR -&gt; byrke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Sæbiorn -&gt; "Sæbiorn/"Sigbio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Sæbjôrn -&gt; "Sæbjôrn/"Sigbjô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Snæbjôrn -&gt; Sæbjôrn/Sigbjô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Namnet ristat byrkeR förs i Brates ordförteckning upp under ByrghgeR."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NRL art. Sigbiorn; BN 5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24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Tidigare signum: Öl 51{24}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 ...i--iR × otryk × bru... ... ...þni × lit × raisa * (a)ftiR --n sin hi... ... -&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i)--iR × otryk × br(u)... ... ...-þni × lit × raisa * aftiR * ...-n sin hi...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 æ[ft]iR "Otrygg, bro[ður] ... "... let ræisa æftiR [su]n sinn. Hi[alpi] ... -&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æ[ft]iR "Otrygg, bro[ður] ... "[Gu]ðny(?) let ræisa æftiR [su]n(?) sinn. Hi[alpi](?) ...</w:t>
      </w:r>
    </w:p>
    <w:p>
      <w:pPr>
        <w:pStyle w:val="Oformateradtext"/>
        <w:rPr/>
      </w:pPr>
      <w:r>
        <w:rPr>
          <w:rFonts w:eastAsia="MS Mincho;ＭＳ 明朝" w:cs="Times New Roman" w:ascii="Times New Roman" w:hAnsi="Times New Roman"/>
        </w:rPr>
        <w:t xml:space="preserve">FVN: ... e[pt]ir "Ótrygg, bró[ður] ... </w:t>
      </w:r>
      <w:r>
        <w:rPr>
          <w:rFonts w:eastAsia="MS Mincho;ＭＳ 明朝" w:cs="Times New Roman" w:ascii="Times New Roman" w:hAnsi="Times New Roman"/>
          <w:lang w:val="de-DE"/>
        </w:rPr>
        <w:t>"... lét reisa eptir [so]n sinn. Hj[alpi] ... -&gt;</w:t>
      </w:r>
    </w:p>
    <w:p>
      <w:pPr>
        <w:pStyle w:val="Oformateradtext"/>
        <w:rPr/>
      </w:pPr>
      <w:r>
        <w:rPr>
          <w:rFonts w:eastAsia="MS Mincho;ＭＳ 明朝" w:cs="Times New Roman" w:ascii="Times New Roman" w:hAnsi="Times New Roman"/>
          <w:lang w:val="de-DE"/>
        </w:rPr>
        <w:t xml:space="preserve">... e[pt]ir "Ótrygg, bró[ður] ... "[Gu]ðný(?) lét reisa eptir [so]n(?) sinn. </w:t>
      </w:r>
      <w:r>
        <w:rPr>
          <w:rFonts w:eastAsia="MS Mincho;ＭＳ 明朝" w:cs="Times New Roman" w:ascii="Times New Roman" w:hAnsi="Times New Roman"/>
          <w:lang w:val="en-GB"/>
        </w:rPr>
        <w:t>Hj[alpi](?)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 in memory of Ótryggr, (his) brother, ... had (this stone) raised in memory of his/her son. May (God) help ...  -&gt;</w:t>
      </w:r>
    </w:p>
    <w:p>
      <w:pPr>
        <w:pStyle w:val="Oformateradtext"/>
        <w:rPr/>
      </w:pPr>
      <w:r>
        <w:rPr>
          <w:rFonts w:eastAsia="MS Mincho;ＭＳ 明朝" w:cs="Times New Roman" w:ascii="Times New Roman" w:hAnsi="Times New Roman"/>
          <w:lang w:val="en-GB"/>
        </w:rPr>
        <w:t xml:space="preserve">... in memory of Ótryggr, (his) brother, ... Guðný(?) had (this stone) raised in memory of her son. May (God) help(?) </w:t>
      </w:r>
      <w:r>
        <w:rPr>
          <w:rFonts w:eastAsia="MS Mincho;ＭＳ 明朝" w:cs="Times New Roman" w:ascii="Times New Roman" w:hAnsi="Times New Roman"/>
        </w:rPr>
        <w:t xml:space="preserve">...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1 plansch XIV fig. 24, s. 145ff; BN 5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25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54{25}</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iorunt]r -&gt; [ioruik]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 --oþur -&gt; -r---... ...oþu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Iorundr -&gt; Iorund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ENG: Jôrundr -&gt; Jôrund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RI 1 plansch XV, fig. 25B; BN 5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26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55{26}</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Samma som gjort Öl 27." under Ristar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Parsten till Öl 27."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ATA Dnr 321-4036-2002; BN 5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27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56{27}</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þeiR × bryþr -&gt; þeiR bryþ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sustur × sina -&gt; sustur ×× sin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Samma som gjort Öl 26." under Ristar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Parsten till Öl 26."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21-4036-2002; ATA Dnr 4694/43; BN 56"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28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58{28}</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his brother sits in Garðir -&gt; his brother, sits in Garðar (Russi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en §Q-läsning och tolkning enligt följand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harþruþr + raisti + stain + þinsa + aiftiR + sun + sin + s(m)iþ + trak + kuþan + halfburin + bruþiR ans + sitr + karþum brantr + rit - × iak þu raþa + kh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Hærþruðr ræisti stæin þennsa æftiR sun sinn "Smið, dræng goðan. Halfborinn, broðiR hans, sitr "Garðum "Brandr. Rett [i] hiogg, þy raða kan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Herþrúðr reisti stein þenna eptir son sinn "Smið, dreng góðan. Halfborinn, bróðir hans, sitr "Gôrðum "Brandr. Rétt [í] hjó, því ráða kann.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Herþrúðr raised this stone in memory of her son Smiðr, a good valiant man. His halfbrother Brandr sits in Garðir. Cut rightly into, for whomever can interpret (the rune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 §Q: $=Salberger 1995b; BN 5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29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59{29}</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Arnkæ[til] -&gt; Arnke[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Arnke[til] -&gt; Arnke[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Arnketill -&gt; Arnkel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BN 59"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30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60{30}</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BN 6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31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62{31}</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N 6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33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61{33}</w:t>
      </w:r>
    </w:p>
    <w:p>
      <w:pPr>
        <w:pStyle w:val="Oformateradtext"/>
        <w:rPr/>
      </w:pPr>
      <w:r>
        <w:rPr>
          <w:rFonts w:eastAsia="MS Mincho;ＭＳ 明朝" w:cs="Times New Roman" w:ascii="Times New Roman" w:hAnsi="Times New Roman"/>
          <w:lang w:val="en-GB"/>
        </w:rPr>
        <w:t xml:space="preserve">RUN: [... ...f... ...] -&gt; [ubobb-... </w:t>
      </w:r>
      <w:r>
        <w:rPr>
          <w:rFonts w:eastAsia="MS Mincho;ＭＳ 明朝" w:cs="Times New Roman" w:ascii="Times New Roman" w:hAnsi="Times New Roman"/>
          <w:lang w:val="de-DE"/>
        </w:rPr>
        <w:t>¶ -f---... ¶ -u--... ¶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FVN/ENG: ... ... ... -&gt; ... ...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nger runtyper: kortkvis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1 plansch XXI fig. 33b; BN 6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Öl 34 (NFS,FV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63{34}</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 Haec -&gt; Hæc</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BN 6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35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64{35}</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lauþatæ -&gt; la=uþatæ</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orka=no -&gt; orka=no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SRI 1 plansch XXI fig. 35; BN 6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36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68{36}</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h)[a]rfri[þr × auk] -&gt; (h)[e]rfri[þ-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Hærfriðr ok -&gt; "Hærfrið[r]/"Hærfreð[r] [ok]</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Herfríðr -&gt; "Herfríð[r]/"Herfreð[r] [ok]</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ENG: Herfríðr -&gt; Herfríðr/Herfreð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SRI 1 s. 100; $=ATA Dnr 4690/43; $=Peterson 1981:22; BN 6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37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69{37}</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N 69"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38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70{38}</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aþu]r sin kuþan ... -&gt; ...[-(þ)u]r sin kuþa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f]aður sinn goðan ... -&gt; [fa]ður/[bro]ður sinn goða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f]ôður sinn góðan ... -&gt; [fô]ður/[bró]ður sinn góða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father ... -&gt; father/broth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SRI 1 s. 103; $=ATA Dnr 4691/43; BN 7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39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72{39}</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N 7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40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73{40}</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N 7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41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74{41}</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kuþan -&gt; u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Aðhvatr -&gt; Auðhva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oðan. -&g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Aðhvatr -&gt; Auðhva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óðan. -&g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Aðhvatr -&gt; Auðhvat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their good father. -&gt; their fathe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1 plansch XXVI fig. 41; BN 7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42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75{42}</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a-u... ... -&gt; iair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Svæina(?) -&gt; "Svæina/"Svæin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a[ð]u[r] ... -&g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Sveina(?) -&gt; "Sveina/"Svein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ô[ð]u[r] ... -&gt;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Sveini(?) -&gt; Sveini/Sveini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is) father ... -&g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1 plansch XXVI fig. 42; BN 7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43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76{43}</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su[a]... -&gt; su-...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oh]... -&gt; [i(o)(h)]...</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is(t)[i] -&gt; ris(t)[(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Svæ[inn] -&gt; Sv[æin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Þo]rkel -&gt; [Þo]rke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 goðan. -&gt; [harða](?) goða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O]ddvarr -&gt; [O]ddvarr(?)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Sve[inn] -&gt; Sv[ein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Þo]rkel -&gt; [Þo]rke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 góðan. -&gt; [harða](?) góða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O]ddvarr -&gt; [O]ddvar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Þorkell -&gt; Þorkell(?)</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their good father, ... -&gt; their very(?) good fathe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Oddvarr -&gt; Oddva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4699/43; $=ATA Dnr 423-2541-1996; BN 76"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44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79{44}</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RUN: lis... ... ...iki -&gt; lis : ik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NFS: ... "Guð -&gt; [f]aður. "Guð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ns ... ... ... -&gt; hans! Les av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 "Guð -&gt; [f]ôður. "Guð </w:t>
      </w:r>
    </w:p>
    <w:p>
      <w:pPr>
        <w:pStyle w:val="Oformateradtext"/>
        <w:rPr/>
      </w:pPr>
      <w:r>
        <w:rPr>
          <w:rFonts w:eastAsia="MS Mincho;ＭＳ 明朝" w:cs="Times New Roman" w:ascii="Times New Roman" w:hAnsi="Times New Roman"/>
        </w:rPr>
        <w:t xml:space="preserve">hans ... ... ... -&gt; hans! </w:t>
      </w:r>
      <w:r>
        <w:rPr>
          <w:rFonts w:eastAsia="MS Mincho;ＭＳ 明朝" w:cs="Times New Roman" w:ascii="Times New Roman" w:hAnsi="Times New Roman"/>
          <w:lang w:val="en-GB"/>
        </w:rPr>
        <w:t>Les ave(?)!</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 May -&gt; father. May</w:t>
      </w:r>
    </w:p>
    <w:p>
      <w:pPr>
        <w:pStyle w:val="Oformateradtext"/>
        <w:rPr/>
      </w:pPr>
      <w:r>
        <w:rPr>
          <w:rFonts w:eastAsia="MS Mincho;ＭＳ 明朝" w:cs="Times New Roman" w:ascii="Times New Roman" w:hAnsi="Times New Roman"/>
          <w:lang w:val="en-GB"/>
        </w:rPr>
        <w:t xml:space="preserve">soul ... ... ... -&gt; soul. Read Hail(?) </w:t>
      </w:r>
      <w:r>
        <w:rPr>
          <w:rFonts w:eastAsia="MS Mincho;ＭＳ 明朝" w:cs="Times New Roman" w:ascii="Times New Roman" w:hAnsi="Times New Roman"/>
        </w:rPr>
        <w:t>(Mary)</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BN 79"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45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80{45}</w:t>
      </w:r>
    </w:p>
    <w:p>
      <w:pPr>
        <w:pStyle w:val="Oformateradtext"/>
        <w:rPr/>
      </w:pPr>
      <w:r>
        <w:rPr>
          <w:rFonts w:eastAsia="MS Mincho;ＭＳ 明朝" w:cs="Times New Roman" w:ascii="Times New Roman" w:hAnsi="Times New Roman"/>
          <w:lang w:val="en-GB"/>
        </w:rPr>
        <w:t xml:space="preserve">RUN: ...þ... ...luin... </w:t>
      </w:r>
      <w:r>
        <w:rPr>
          <w:rFonts w:eastAsia="MS Mincho;ＭＳ 明朝" w:cs="Times New Roman" w:ascii="Times New Roman" w:hAnsi="Times New Roman"/>
        </w:rPr>
        <w:t>-&gt; ...---þ----... ¶ ...lui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BN 8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46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86{46}</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N 86"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47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64{47}</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askutr × auk × þ-... ... ...-R ...r sin × [a]u...in  -&gt; askutr × auk × (þ)-... ... ...-R × ...r sin × (a)u...i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æfti]R ... sinn -&gt; [æfti]R [faðu]r(?) sin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epti]r ... sinn -&gt; [epti]r [fôðu]r(?) sin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their ... -&gt; their fath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Ornamentik i relief. Hör ihop med Öl Köping5."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Köping4; ATA Dnr 4688/43, 3430/57 nr 68; BN 16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48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88{48}</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en §Q-läsning och tolkning enligt följande:</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RUN: ... uist[in * -t * sun * sin] ...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NFS: ... "Vistæinn [a]t sun sinn ...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FVN: ... "Vésteinn [a]t son sinn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 Vésteinn in memory of his son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P: $=Fv 1974:214; §Q: $=Köping6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49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89{49}</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 uk þorkil litu rata stin aftR asrun sustur sina auk ... -&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uk * (i)orkil * litu * rata * stin * aftR * asþrn * sustur * sina * auk * (a)-... ...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 ok "Þorkell letu retta stæin æftiR "Asrun, systur sina, ok ... -&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ok "Iorkell letu retta stæin æftiR "&lt;asþrn&gt;, systur sina, ok ...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 ok "Þorkell létu rétta stein eptir "Ásrún, systur sína, ok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ok "Jórkell létu rétta stein eptir "&lt;asþrn&gt;, systur sína, ok ...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 and Þorkell had the stone erected in memory of Ásrún, their sister, and ... -&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and Jórkell had the stone erected in memory of &lt;asþrn&gt;, their sister, and ...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Köping67; BN 89"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51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90{51}</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Köping6; ATA Dnr 3430/57 nr 65; BN 9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52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91{52}</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str auk × (s)...-a × ... × kumbl × aiftiR ... -&gt; ... × kumbl × aiftiR ... ...-str auk × s...-ta × ...</w:t>
      </w:r>
    </w:p>
    <w:p>
      <w:pPr>
        <w:pStyle w:val="Oformateradtext"/>
        <w:rPr/>
      </w:pPr>
      <w:r>
        <w:rPr>
          <w:rFonts w:eastAsia="MS Mincho;ＭＳ 明朝" w:cs="Times New Roman" w:ascii="Times New Roman" w:hAnsi="Times New Roman"/>
          <w:lang w:val="en-GB"/>
        </w:rPr>
        <w:t xml:space="preserve">NFS: "... ok "&lt;s...-a&gt; ... kumbl æftiR ... -&gt; ... kumbl æftiR ... </w:t>
      </w:r>
      <w:r>
        <w:rPr>
          <w:rFonts w:eastAsia="MS Mincho;ＭＳ 明朝" w:cs="Times New Roman" w:ascii="Times New Roman" w:hAnsi="Times New Roman"/>
        </w:rPr>
        <w:t>"[Kri]str ok "S[ank]ta ...</w:t>
      </w:r>
    </w:p>
    <w:p>
      <w:pPr>
        <w:pStyle w:val="Oformateradtext"/>
        <w:rPr/>
      </w:pPr>
      <w:r>
        <w:rPr>
          <w:rFonts w:eastAsia="MS Mincho;ＭＳ 明朝" w:cs="Times New Roman" w:ascii="Times New Roman" w:hAnsi="Times New Roman"/>
          <w:lang w:val="en-GB"/>
        </w:rPr>
        <w:t xml:space="preserve">FVN: "... ok "&lt;s...-a&gt; ... kuml eptir ... -&gt; ... kuml eptir ... </w:t>
      </w:r>
      <w:r>
        <w:rPr>
          <w:rFonts w:eastAsia="MS Mincho;ＭＳ 明朝" w:cs="Times New Roman" w:ascii="Times New Roman" w:hAnsi="Times New Roman"/>
        </w:rPr>
        <w:t xml:space="preserve">"[Kri]str ok "S[ank]ta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 and &lt;s...-a&gt; ... the monument(s) in memory of ... -&gt; ... the monument(s) in memory of ... Christ and Saint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Reliefhuggen."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Köping53; ATA Dnr 3430/57 nr 1 &amp; 42; BN 9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53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66{53}</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RUN: siata ÷ totiR -&gt; siata * toti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BN 166"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54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68{54}</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hævþen -&gt; hævðe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1 s. 121, plansch XXXI fig. 54; BN 16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55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69{55}</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 ...uk : biurn : r... ... -&gt; ... ...uk × biurn × risu × kik × at aþ-aui × ...stal × -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NFS: ... ok "Biorn r[æistu] ... -&gt; ... ok "Biorn ræistu mik(?) at "...vi(?), ...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 ok "Bjôrn r[eistu] ... -&gt; ... ok "Bjôrn reistu mik(?) at "...vé(?),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 and Bjôrn raised ... -&gt; ... and Bjôrn raised me(?) in memory of ...-vé(?),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tuprunor" under Runtyp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 Läst efter Linné (se SRI 1 s. 122) och Wallman 1820 (se Sveriges Kyrkor vol. 119 s. 181); BN 169"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56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70{56}</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 [× uik... × fa... ... koþan × auk × e]ftiR × þorbiarn [× broþur × sin × k]oþan [auk × kuþlauk eftiR ...] -&g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eta × ... × uef--a-- × fa... koþan × auk × e]ftiR × þorbiarn [× broþur * sin * k]oþan [auk × kuþlauk eft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ræisti ... "Vig..., fa[ður sinn] goðan, ok æftiR "Þorbiorn, broður sinn g[oðan], ok "Guðlaug æftiR ... -&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æisti ... ... "&lt;uef--a--&gt;, fa[ður] goðan, ok æftiR "Þorbiorn, broður sinn goðan, ok "Guðlaug æfti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reisti ... "Víg..., fô[ður sinn] góðan, ok eptir "Þorbjôrn, bróður sinn g[óðan], ok "Guðlaug eptir ... -&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eisti ... ... "&lt;uef--a--&gt;, fô[ður] góðan, ok eptir "Þorbjôrn, bróður sinn góðan, ok "Guðlaug epti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raised ... Víg-..., -&gt; raised ... ... &lt;uef--a--&gt;,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Guðlaug in memory of ... -&gt; Guðlaug in memory of (him).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4706/43; $=SK128;288; $=ATA Dnr 4022/71; $=SRI 1, plansch XXXII, fig 56A, 56D; BN 17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57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71{57}</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1, plansch XXXII, fig 57; BN 17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58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75{58}</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BN 17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59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8</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 auk ...] -&gt; [... auk ×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att fragmentet skulle finnas på SHM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kalksten" under Material/Föremå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1 s. 45, 150; BN 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60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49</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SRI 1 s. 68; L 1946; BN 49"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AA29;33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74</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ENG: &lt;fuþorkh[nias]&gt; -&gt; &lt;fuþorkh&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På insidan av södra långhusmuren."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putsinskrift" under Material/Föremå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Läses från höger till vänster."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BN 17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ACTARC37;211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28</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benplatta" till "skiffer" under Materia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BN 2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ATA430/37;16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9</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 (SHM 14533:1)"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BN 9"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ATA4684/43A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37</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411-4568-1998; BN 3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ATA4684/43B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40</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411-4568-1998; BN 4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ATA4684/43C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38</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hi... ...nt-... -&gt; hi... ant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NFS: hi[alpi] ... -&gt; hi[alpi] ant ...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FVN: hj[alpi] ... -&gt; hj[alpi] ônd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help ... -&gt; help (his/her) spiri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allt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411-4568-1998; BN 38, 39"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ATA4684/43D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41</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BN 4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ATA4684/43E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42</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 ...--aR -&gt; ... s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Ass]arr rist[i] -&gt; saR ræist[i]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Ôz]urr rist[i]  -&gt; sá reist[i]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Ôzurr carved -&gt; he raised</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allt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411-4568-1998; BN 4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ATA4686/43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66</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sin kuþan -&gt; sin * kuþa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411-4652-1998; BN 66"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ATA4700/43</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77</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BN 7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ATA4701/43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67</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uk... ...ak-u... -&gt; -uk ak-u...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BN 16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ATA4703/43 (NFS,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92</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Guðmoðdr -&gt; Guðmoðr (Q-tolkning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P: ATA Dnr 4703/43; §Q: $=K.G. Ljunggren, ANF 1933 s. 73; BN 9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ATA4705/43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43</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a ' þi... -&gt; ...a * þ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BN 4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ATA4375/56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45</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RUN: kunu si... -&gt; kunu ÷ si...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nger endast "Reliefhuggen"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411-4568-1998; BN 4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ATA4376/56A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36</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ynt -&gt; ... ...ynt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NFS: "... -&gt; ... "[Ø]ynd </w:t>
      </w:r>
    </w:p>
    <w:p>
      <w:pPr>
        <w:pStyle w:val="Oformateradtext"/>
        <w:rPr/>
      </w:pPr>
      <w:r>
        <w:rPr>
          <w:rFonts w:eastAsia="MS Mincho;ＭＳ 明朝" w:cs="Times New Roman" w:ascii="Times New Roman" w:hAnsi="Times New Roman"/>
          <w:lang w:val="en-GB"/>
        </w:rPr>
        <w:t xml:space="preserve">FVN: "... -&gt; ... </w:t>
      </w:r>
      <w:r>
        <w:rPr>
          <w:rFonts w:eastAsia="MS Mincho;ＭＳ 明朝" w:cs="Times New Roman" w:ascii="Times New Roman" w:hAnsi="Times New Roman"/>
          <w:lang w:val="de-DE"/>
        </w:rPr>
        <w:t>"[E]ynd</w:t>
      </w:r>
    </w:p>
    <w:p>
      <w:pPr>
        <w:pStyle w:val="Oformateradtext"/>
        <w:rPr/>
      </w:pPr>
      <w:r>
        <w:rPr>
          <w:rFonts w:eastAsia="MS Mincho;ＭＳ 明朝" w:cs="Times New Roman" w:ascii="Times New Roman" w:hAnsi="Times New Roman"/>
          <w:lang w:val="de-DE"/>
        </w:rPr>
        <w:t xml:space="preserve">ENG: ..., -&gt; ... </w:t>
      </w:r>
      <w:r>
        <w:rPr>
          <w:rFonts w:eastAsia="MS Mincho;ＭＳ 明朝" w:cs="Times New Roman" w:ascii="Times New Roman" w:hAnsi="Times New Roman"/>
        </w:rPr>
        <w:t>Eynd,</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nger endast "Reliefhuggen"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411-4568-1998; BN 36"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ATA4376/56B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44</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 ...þur × sin ... -&gt; ... ...r + (k)(o)-l ' faþur + si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 ... sinn/sina ... ... -&gt; ... [æfti]R "&lt;ko-l&gt;, faður sin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 ... sinn/sína ... -&gt; ... [epti]r "&lt;ko-l&gt;, fôður sin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 his/her father/brother/mother ... -&gt; ... in memory of &lt;ko-l&gt;, his/her fath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nger endast "Reliefhuggen."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411-4568-1998; BN 4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ATA4377/56A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47</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BN 4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ATA4377/56B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48</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BN 4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ATA4378/56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46</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Triberga, Kristinero" under Plat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411-4568-1998; BN 46"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ATA4063/60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26</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BN 26"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ATA4064/60A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5</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RUN: þo... ... ...u × ulf × hakua × sena ... -&gt; þo-... ... ...(t)u × ulf × hakua × seina</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FS: [let]u "Ulf haggva stæina ... -&gt; [le]tu "Ulf haggva stæina.</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FVN: [lét]u "Ulf hôggva steina ... -&gt; [lé]tu "Ulf hôggva stein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Þo(r)-... ... had Ulfr cut the stones ... -&gt; Þor-... ... had Ulfr cut the stone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texten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411-4652-1998; BN 1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ATA4064/60B (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7</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Þo)rbjô(rn) -&gt; Þorbjô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BN 1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ATA4064/60C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6</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BN 16"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ATA4976/70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71</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BN 7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ATA3960/71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4</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2:3)" under Plat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BN 1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ATA6371/83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 -&gt; §A ... §B ... under läsning och tolkn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Runor och lönnrunor i tre resp. två rader på båda sidorna."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V?"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Gustavson 2004:6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BN57 (RUN,NFS,FV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57</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 ...rkils faþur sin ... -&gt; ... ...rgils faþur s-...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FVN: sinn -&gt; s[in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änvisar till "foto på Raä"</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Öl BN83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83</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Gustavson 2004:66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Öl BN84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84</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Gustavson 2004:66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Fv1911;274A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81</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olkningen borttagen, dv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 "Gunna hia[l]p[i] ... -&gt; ... ...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 "Gunna hja[l]p[i] ... -&gt; ... ...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May ... help Gunni ... -&gt; ... ...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BN 81; ATA Dnr 430/37;39"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Fv1911;274B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6</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kalksten" under Material/Föremå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ATA Dnr 6852/68; $=BN 6"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Fv1917(2);27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35</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Separat paginering sist i Fv. "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Inventariehandlingar på SHM; BN 3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Fv1918(2);15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76</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RUN: × ilu × hain × okrl × þisa -&gt;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P × ilu × hain × okrl × þisa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Q × ilu × hain × a(k)ru(k) × þisa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R × -(t)| |(t)u × hain × a (k)rum × þisa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S × -(t)| |(t)u × hain × a- ruk × þisa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NFS: Illu ... ungkarl þessa? -&gt;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P Illu ... ungkarl þess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Q ... ...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 Æt þu, hæin, a kram þin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 Æt þu hæin af hrygg þenn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FVN: Illu ... ungkarl þessa? -&gt;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P Illu ... ungkarl þess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Q ... ...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 Et þú, hein, á krôm þína!</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S Et þú hein af hrygg þenn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From evil(?) (protect) this bachelor(?) (who owns this). -&gt;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P From evil(?) (protect) this bachelor(?) (who owns thi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Q ... ...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 Eat you, whetstone, to your misfortune.</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 Devour this ridge of the whetstone (on which the runes stand).</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dateringen M -&gt; V?</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nger följande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eparat paginering sist i Fv. Nilsson (§P) har samma läsning som Fv 1918, Helmfrid (§Q) saknar tolkning, von Friesen (§R o §S) har två tolkningar, r. 9 har i hans avritning en halv hst och en streckad bst upp till höger, runan kan läsas k, r. 12 har en tydlig böjd bst till hö och ett kortare rakt streck upp till vä som ej hänger ihop med hst, runan kan läsas m eller k.</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nger "§P: $=BN 176; §Q: $=ATA Dnr 430/37;42; §R: $=F7;35A; §S: $=F7;35B, F7=O. von Friesens anteckningsbok VII"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Fv1972;266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82</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BN 8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Fv1972;268 (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78</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Jón(n) -&gt; Jón/Jón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BN 7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Fv1973;202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85</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BN 85; Gustavson 2004:6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Fv1973;203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Gustavson 2004:6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Fv1974;214 (INF)</w:t>
        <w:br/>
        <w:t>Lagt in "Gustavson 2004:6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ALM1982;57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8</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BN 1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1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61</w:t>
      </w:r>
    </w:p>
    <w:p>
      <w:pPr>
        <w:pStyle w:val="Oformateradtext"/>
        <w:rPr/>
      </w:pPr>
      <w:r>
        <w:rPr>
          <w:rFonts w:eastAsia="MS Mincho;ＭＳ 明朝" w:cs="Times New Roman" w:ascii="Times New Roman" w:hAnsi="Times New Roman"/>
          <w:lang w:val="en-GB"/>
        </w:rPr>
        <w:t xml:space="preserve">RUN: ... riti : st-... ... -&gt; ... riti : st-... ...-... </w:t>
      </w:r>
      <w:r>
        <w:rPr>
          <w:rFonts w:eastAsia="MS Mincho;ＭＳ 明朝" w:cs="Times New Roman" w:ascii="Times New Roman" w:hAnsi="Times New Roman"/>
        </w:rPr>
        <w:t xml:space="preserve">...(b) (×) (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ENG: Lagt till ... ... i slutet av tolkning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texten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69; BN 16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2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63</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RUN: auk ... -&gt; au(k)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937/75; BN 16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3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09</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 (b)ui -&gt; ... bu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 "Boi let r[æisa]/r[etta] ... sinn ... -&gt; ... "Boi/"...boi let r[æisa]/r[etta] ... sinn go[ða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 "Búi lét r[eisa]/r[étta] ... sinn ... -&gt; ... "Búi/"...búi lét r[eisa]/r[étta] ... sinn gó[ða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 Búi had (the stone) raised/erected ... his ... -&gt; ... Búi/...-búi had (the stone) raised/erected ... his good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texten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2056/75; BN 109"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5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65</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 -&gt; × k-...</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ENG: ° -&g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Hör ihop med Öl 47."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67; BN 16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7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60</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þirui * --- ... ...aistu at bruþur sin -&gt; þirui ' (r)i-... ... -aistu * at bruþur * si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let] -&gt; ræi[sti]</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lét] -&gt; rei[st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had -&gt; raise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er brother. -&gt; their broth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texten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66; BN 16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8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56</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N 156"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9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ATA2056/75</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k---... -&gt; ...k---... ...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ENG: Lagt till ... i slutet av tolkning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texten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nger "ATA Dnr 2056/7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10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55</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 * st... ... -&gt; ... ...- * st... ... </w:t>
      </w:r>
    </w:p>
    <w:p>
      <w:pPr>
        <w:pStyle w:val="Oformateradtext"/>
        <w:rPr/>
      </w:pPr>
      <w:r>
        <w:rPr>
          <w:rFonts w:eastAsia="MS Mincho;ＭＳ 明朝" w:cs="Times New Roman" w:ascii="Times New Roman" w:hAnsi="Times New Roman"/>
          <w:lang w:val="en-GB"/>
        </w:rPr>
        <w:t xml:space="preserve">NFS: ... st[æin](?) </w:t>
      </w:r>
      <w:r>
        <w:rPr>
          <w:rFonts w:eastAsia="MS Mincho;ＭＳ 明朝" w:cs="Times New Roman" w:ascii="Times New Roman" w:hAnsi="Times New Roman"/>
          <w:lang w:val="de-DE"/>
        </w:rPr>
        <w:t xml:space="preserve">... -&gt; ... [æftiR](?) "... ... </w:t>
      </w:r>
    </w:p>
    <w:p>
      <w:pPr>
        <w:pStyle w:val="Oformateradtext"/>
        <w:rPr/>
      </w:pPr>
      <w:r>
        <w:rPr>
          <w:rFonts w:eastAsia="MS Mincho;ＭＳ 明朝" w:cs="Times New Roman" w:ascii="Times New Roman" w:hAnsi="Times New Roman"/>
          <w:lang w:val="de-DE"/>
        </w:rPr>
        <w:t xml:space="preserve">FVN: ... st[ein](?) </w:t>
      </w:r>
      <w:r>
        <w:rPr>
          <w:rFonts w:eastAsia="MS Mincho;ＭＳ 明朝" w:cs="Times New Roman" w:ascii="Times New Roman" w:hAnsi="Times New Roman"/>
          <w:lang w:val="en-GB"/>
        </w:rPr>
        <w:t xml:space="preserve">... -&gt; ... [eptir](?) "... ... </w:t>
      </w:r>
    </w:p>
    <w:p>
      <w:pPr>
        <w:pStyle w:val="Oformateradtext"/>
        <w:rPr/>
      </w:pPr>
      <w:r>
        <w:rPr>
          <w:rFonts w:eastAsia="MS Mincho;ＭＳ 明朝" w:cs="Times New Roman" w:ascii="Times New Roman" w:hAnsi="Times New Roman"/>
          <w:lang w:val="en-GB"/>
        </w:rPr>
        <w:t xml:space="preserve">ENG: ... stone(?) ... -&gt; ... in memory of(?) </w:t>
      </w:r>
      <w:r>
        <w:rPr>
          <w:rFonts w:eastAsia="MS Mincho;ＭＳ 明朝" w:cs="Times New Roman" w:ascii="Times New Roman" w:hAnsi="Times New Roman"/>
        </w:rPr>
        <w: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58; BN 15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11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07</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55; ATA Dnr 2056/75; BN 10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12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54</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tolkningarn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N 15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13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98</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ta...  -&gt; ...-t(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63; BN 9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14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00</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r × mesta × -... -&gt; ...(r) × mest × a ×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NFS: ... mæsta ... -&gt; ... mæst a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 mesta ... -&gt; ... mest á ... </w:t>
      </w:r>
    </w:p>
    <w:p>
      <w:pPr>
        <w:pStyle w:val="Oformateradtext"/>
        <w:rPr/>
      </w:pPr>
      <w:r>
        <w:rPr>
          <w:rFonts w:eastAsia="MS Mincho;ＭＳ 明朝" w:cs="Times New Roman" w:ascii="Times New Roman" w:hAnsi="Times New Roman"/>
          <w:lang w:val="en-GB"/>
        </w:rPr>
        <w:t xml:space="preserve">ENG: ... the most ... -&gt; ... the most in(?) </w:t>
      </w:r>
      <w:r>
        <w:rPr>
          <w:rFonts w:eastAsia="MS Mincho;ＭＳ 明朝" w:cs="Times New Roman" w:ascii="Times New Roman" w:hAnsi="Times New Roman"/>
        </w:rPr>
        <w:t xml:space="preserve">...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texten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nger "ATA Dnr 3430/57 nr 61; BN 10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15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57</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N 15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16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01</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 "Þorke[ll]/"Þorgæi[RR] ... -&gt; ... "Þor...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 "Þorke[ll]/"Þorgei[rr] ... -&gt; ... "Þor...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ENG: ... Þorkell/Þorgeirr ... -&gt; ... Þor-...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N 10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17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58</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NFS: ... "Bior[n] ... -&gt; ... "Bior[n]/"...bior[n]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 "Bjôr[n] ... -&gt; ... "Bjôr[n]/"...bjôr[n]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ENG: ... Bjôrn ... -&gt; ... Bjôrn/...-bjôrn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N 15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18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20</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rmu-... - × iuk ... -&gt; ...rmu-... ... ...n × iuk</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 ... hiogg ... -&gt; ... ... "... hiogg.</w:t>
      </w:r>
    </w:p>
    <w:p>
      <w:pPr>
        <w:pStyle w:val="Oformateradtext"/>
        <w:rPr/>
      </w:pPr>
      <w:r>
        <w:rPr>
          <w:rFonts w:eastAsia="MS Mincho;ＭＳ 明朝" w:cs="Times New Roman" w:ascii="Times New Roman" w:hAnsi="Times New Roman"/>
        </w:rPr>
        <w:t xml:space="preserve">FVN: ... ... hjó ... -&gt; ... ... </w:t>
      </w:r>
      <w:r>
        <w:rPr>
          <w:rFonts w:eastAsia="MS Mincho;ＭＳ 明朝" w:cs="Times New Roman" w:ascii="Times New Roman" w:hAnsi="Times New Roman"/>
          <w:lang w:val="en-GB"/>
        </w:rPr>
        <w:t>"... hjó.</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 ... cut ... -&gt; ... ... ... cu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nger endast "Reliefhuggen"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5; BN 12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19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21</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N 12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20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22</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k × muþur × sin(a) ... ...-albi × sial ...---... -&gt; ...(u)(r)(k)... ... ...-k × muþur × sina ... ...-albi × sial</w:t>
      </w:r>
    </w:p>
    <w:p>
      <w:pPr>
        <w:pStyle w:val="Oformateradtext"/>
        <w:rPr/>
      </w:pPr>
      <w:r>
        <w:rPr>
          <w:rFonts w:eastAsia="MS Mincho;ＭＳ 明朝" w:cs="Times New Roman" w:ascii="Times New Roman" w:hAnsi="Times New Roman"/>
        </w:rPr>
        <w:t xml:space="preserve">NFS: "... moður sina. ... </w:t>
      </w:r>
      <w:r>
        <w:rPr>
          <w:rFonts w:eastAsia="MS Mincho;ＭＳ 明朝" w:cs="Times New Roman" w:ascii="Times New Roman" w:hAnsi="Times New Roman"/>
          <w:lang w:val="fi-FI"/>
        </w:rPr>
        <w:t xml:space="preserve">[hi]alpi sial ... -&gt; ... ... </w:t>
      </w:r>
      <w:r>
        <w:rPr>
          <w:rFonts w:eastAsia="MS Mincho;ＭＳ 明朝" w:cs="Times New Roman" w:ascii="Times New Roman" w:hAnsi="Times New Roman"/>
        </w:rPr>
        <w:t xml:space="preserve">"... moður sina. ... [hi]alpi sial.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 móður sína. ... [hj]alpi sál ... -&gt; ... ... "... móður sína. ... [hj]alpi sál.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 his/her mother. May (God) help (her) soul ... -&gt; ... ... ... his/her mother. May (God) help (her) soul.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texten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7; BN 12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21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93</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RUN: ... iuar -&gt; ...ua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 "Ivarr/"Ioarr -&gt; "&lt;...uar&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 "Ívarr/"Jóarr -&gt; "&lt;...uar&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 Ívarr/Jóarr -&gt; &lt;...uar&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texten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8; BN 9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22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23</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N 12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23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11</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RUN: ...- × suein -&gt; ... ...- × suein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NFS: ... "Svæinn, -&gt; ... [ok](?) "Svæinn, </w:t>
      </w:r>
    </w:p>
    <w:p>
      <w:pPr>
        <w:pStyle w:val="Oformateradtext"/>
        <w:rPr/>
      </w:pPr>
      <w:r>
        <w:rPr>
          <w:rFonts w:eastAsia="MS Mincho;ＭＳ 明朝" w:cs="Times New Roman" w:ascii="Times New Roman" w:hAnsi="Times New Roman"/>
          <w:lang w:val="fi-FI"/>
        </w:rPr>
        <w:t xml:space="preserve">FVN: ... "Sveinn, -&gt; ... </w:t>
      </w:r>
      <w:r>
        <w:rPr>
          <w:rFonts w:eastAsia="MS Mincho;ＭＳ 明朝" w:cs="Times New Roman" w:ascii="Times New Roman" w:hAnsi="Times New Roman"/>
          <w:lang w:val="de-DE"/>
        </w:rPr>
        <w:t xml:space="preserve">[ok](?) "Sveinn,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ENG: ... Sveinn, -&gt; ... and(?) Svein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nger endast "Färgspår: svarta runor och ramlinjer, rött i runbandet."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10; BN 11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24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24</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N 12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25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25</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N 12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26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04</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15; BN 10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27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94</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a... -&gt; a...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NFS: ... "Hroðgærða ... -&gt; ... "Hroðgærða o[k](?)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FVN: ... "Hróðgerða ... -&gt; ... "Hróðgerða o[k](?) ... </w:t>
      </w:r>
    </w:p>
    <w:p>
      <w:pPr>
        <w:pStyle w:val="Oformateradtext"/>
        <w:rPr/>
      </w:pPr>
      <w:r>
        <w:rPr>
          <w:rFonts w:eastAsia="MS Mincho;ＭＳ 明朝" w:cs="Times New Roman" w:ascii="Times New Roman" w:hAnsi="Times New Roman"/>
          <w:lang w:val="en-GB"/>
        </w:rPr>
        <w:t xml:space="preserve">ENG: ... Hróðgerða ... -&gt; ... Hróðgerða and(?) </w:t>
      </w:r>
      <w:r>
        <w:rPr>
          <w:rFonts w:eastAsia="MS Mincho;ＭＳ 明朝" w:cs="Times New Roman" w:ascii="Times New Roman" w:hAnsi="Times New Roman"/>
        </w:rPr>
        <w:t xml:space="preserve">...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Reliefhuggen, yta svart och röd, svart färg i runorna."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7/57 nr 14 &amp; 29; BN 94, 9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28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12</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 ... -&gt; "[Bi]orn/"...[bi]orn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 ... -&gt; "[Bj]ôrn/"...[bj]ôr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ENG: ... ... -&gt; Bjôrn/...-bjôrn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texten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16; BN 11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29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96</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N 96"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30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27</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 uk -&gt; ... ...uk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18; BN 12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31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10</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N 11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32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08</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an... -&gt; ...an '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ENG: Lagt till et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nger endast "Reliefhuggen svart färg på ytan."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N 108, 12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33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29</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N 129"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34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30</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RUN: ... -ota × auk × m... ko(þ)... ... -&gt; -ota × auk + m... ... ko(þ)... ... </w:t>
      </w:r>
    </w:p>
    <w:p>
      <w:pPr>
        <w:pStyle w:val="Oformateradtext"/>
        <w:rPr/>
      </w:pPr>
      <w:r>
        <w:rPr>
          <w:rFonts w:eastAsia="MS Mincho;ＭＳ 明朝" w:cs="Times New Roman" w:ascii="Times New Roman" w:hAnsi="Times New Roman"/>
          <w:lang w:val="fi-FI"/>
        </w:rPr>
        <w:t xml:space="preserve">NFS: ... "[T]ota ok ... goð... ... -&gt; "[D]ota(?) ok "... ... </w:t>
      </w:r>
      <w:r>
        <w:rPr>
          <w:rFonts w:eastAsia="MS Mincho;ＭＳ 明朝" w:cs="Times New Roman" w:ascii="Times New Roman" w:hAnsi="Times New Roman"/>
        </w:rPr>
        <w:t xml:space="preserve">Goð[r](?)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 "[T]óta ok ... góð... ... -&gt; "[D]óta(?) ok "... ... Góð[r](?) ... </w:t>
      </w:r>
    </w:p>
    <w:p>
      <w:pPr>
        <w:pStyle w:val="Oformateradtext"/>
        <w:rPr/>
      </w:pPr>
      <w:r>
        <w:rPr>
          <w:rFonts w:eastAsia="MS Mincho;ＭＳ 明朝" w:cs="Times New Roman" w:ascii="Times New Roman" w:hAnsi="Times New Roman"/>
        </w:rPr>
        <w:t xml:space="preserve">ENG: ... </w:t>
      </w:r>
      <w:r>
        <w:rPr>
          <w:rFonts w:eastAsia="MS Mincho;ＭＳ 明朝" w:cs="Times New Roman" w:ascii="Times New Roman" w:hAnsi="Times New Roman"/>
          <w:lang w:val="en-GB"/>
        </w:rPr>
        <w:t xml:space="preserve">[T]óti and ... good ... -&gt; Dóta(?) and ... ... </w:t>
      </w:r>
      <w:r>
        <w:rPr>
          <w:rFonts w:eastAsia="MS Mincho;ＭＳ 明朝" w:cs="Times New Roman" w:ascii="Times New Roman" w:hAnsi="Times New Roman"/>
        </w:rPr>
        <w:t xml:space="preserve">Good(?)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texten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22; BN 13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35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32</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s...-n--... -&gt; ...s-...--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nger endast "Färgspår: röd ornamentik, svart ramlinje."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24; BN 13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36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31</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N 13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37 (RUN,NFS,FV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05</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r × eftiR ... -&gt; ...ir × efti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nger endast "Reliefhuggen, färgspår: yta och runor svarta."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25; BN 10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38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33</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t;þiula&gt; -&gt; Þiuð...</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lt;þiula&gt; -&gt; Þjóð...</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lt;þiula&gt; -&gt; Þjóð-...</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Reliefhuggen, färgspår: ytor svarta, slingor röda, runor röda och svarta. Samma som gjort Öl Köping39."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26; BN 13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39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34</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rsi -&gt; ... ...r s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 goðan. -&gt; ... [faðu]r/[broðu]r sinn goða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 góðan. -&gt; ... [fôðu]r/[bróðu]r sinn góða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 good ... -&gt; ... his/her good father/broth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Reliefhuggen, färgspår: ytor svarta, slingor röda, runor svarta och vita. Samma som gjort Öl Köping38."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N 13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40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35</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þulfR -&gt; ...þulf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NFS: ÞolfR -&gt; ...ulf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FVN: Þólfr -&gt; ...ulf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ENG: Þolfr -&gt; ...-ulf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Reliefhuggen, färgspår: ytan svart, ornamentik &amp; runband röda, runor svarta."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28; BN 13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41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36</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 ...-uain -&gt; i(a)... ... -uain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 "[S]væin -&gt; ... ... "[S]væi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 "[S]vein -&gt; ... ... "[S]vei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 Sveinn -&gt; ... ... Svein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30; BN 136"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42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37</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N 13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43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38</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N 13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44 (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39</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God -&gt; God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N 139"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45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03</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in -&gt; si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lt;...-rimar&gt; letu r[æisa]/r[etta] ... ... -&gt; Grimarr(?) letu r[æisa]/r[etta] ... sin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lt;...-rimar&gt; létu r[eisa]/r[étta] ... ... -&gt; Grímarr(?) létu r[eisa]/r[étta] ... sinn.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lt;...-rimar&gt; had (the stone) raised/erected ... ... -&gt; Grímarr(?) had (the stone) raised/erected ... thei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Reliefhuggen, svart färg på ytan och i runor."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34; BN 10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46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40</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Strukit avslutande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NFS: ... [kun]u(?) sina. "G[uð](?) ... -&gt; ... [kun]u(?)/[sun]u(?) sina ... </w:t>
      </w:r>
    </w:p>
    <w:p>
      <w:pPr>
        <w:pStyle w:val="Oformateradtext"/>
        <w:rPr/>
      </w:pPr>
      <w:r>
        <w:rPr>
          <w:rFonts w:eastAsia="MS Mincho;ＭＳ 明朝" w:cs="Times New Roman" w:ascii="Times New Roman" w:hAnsi="Times New Roman"/>
          <w:lang w:val="fi-FI"/>
        </w:rPr>
        <w:t xml:space="preserve">FVN: ... [kon]u(?) sína. </w:t>
      </w:r>
      <w:r>
        <w:rPr>
          <w:rFonts w:eastAsia="MS Mincho;ＭＳ 明朝" w:cs="Times New Roman" w:ascii="Times New Roman" w:hAnsi="Times New Roman"/>
        </w:rPr>
        <w:t xml:space="preserve">"G[uð](?) ... -&gt; ... [kon]u(?)/[son]u(?) sína ... </w:t>
      </w:r>
    </w:p>
    <w:p>
      <w:pPr>
        <w:pStyle w:val="Oformateradtext"/>
        <w:rPr/>
      </w:pPr>
      <w:r>
        <w:rPr>
          <w:rFonts w:eastAsia="MS Mincho;ＭＳ 明朝" w:cs="Times New Roman" w:ascii="Times New Roman" w:hAnsi="Times New Roman"/>
          <w:lang w:val="en-GB"/>
        </w:rPr>
        <w:t xml:space="preserve">ENG: ... his wife(?). ... (May) God ...  -&gt; ... his wife(?) / his/her/their sons(?) </w:t>
      </w:r>
      <w:r>
        <w:rPr>
          <w:rFonts w:eastAsia="MS Mincho;ＭＳ 明朝" w:cs="Times New Roman" w:ascii="Times New Roman" w:hAnsi="Times New Roman"/>
        </w:rPr>
        <w: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texten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N 14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47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41</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 hialbi a-- × ha-... ... ha-... -&gt; ... hialbi an- × ha(l)-... ... ha-...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NFS: ... hialpi a[nd] ... ... ... -&gt; ... hialpi an[d] "&lt;hal-...&gt; ...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FVN: ... hjalpi ô[nd] ... ... ... -&gt; ... hjalpi ôn[d] "&lt;hal-...&gt; ...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 May (God) help ... spirit ... ... -&gt; ... May (God) help &lt;hal-...&gt;'s spirit.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nger endast "Färgspår: röda runor, svarta ramlinjer."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36; BN 14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48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13</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N 11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49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59</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kuþ... ... -&gt; kuþ ...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NFS: sun sinn goð[an] ... -&gt; sun sinn. "Guð ... </w:t>
      </w:r>
    </w:p>
    <w:p>
      <w:pPr>
        <w:pStyle w:val="Oformateradtext"/>
        <w:rPr/>
      </w:pPr>
      <w:r>
        <w:rPr>
          <w:rFonts w:eastAsia="MS Mincho;ＭＳ 明朝" w:cs="Times New Roman" w:ascii="Times New Roman" w:hAnsi="Times New Roman"/>
          <w:lang w:val="de-DE"/>
        </w:rPr>
        <w:t xml:space="preserve">FVN: son sinn góð[an] ... -&gt; son sinn. </w:t>
      </w:r>
      <w:r>
        <w:rPr>
          <w:rFonts w:eastAsia="MS Mincho;ＭＳ 明朝" w:cs="Times New Roman" w:ascii="Times New Roman" w:hAnsi="Times New Roman"/>
          <w:lang w:val="en-GB"/>
        </w:rPr>
        <w:t>"Guð ...</w:t>
      </w:r>
    </w:p>
    <w:p>
      <w:pPr>
        <w:pStyle w:val="Oformateradtext"/>
        <w:rPr/>
      </w:pPr>
      <w:r>
        <w:rPr>
          <w:rFonts w:eastAsia="MS Mincho;ＭＳ 明朝" w:cs="Times New Roman" w:ascii="Times New Roman" w:hAnsi="Times New Roman"/>
          <w:lang w:val="en-GB"/>
        </w:rPr>
        <w:t xml:space="preserve">ENG: his/her good son ... -&gt; his/her son. </w:t>
      </w:r>
      <w:r>
        <w:rPr>
          <w:rFonts w:eastAsia="MS Mincho;ＭＳ 明朝" w:cs="Times New Roman" w:ascii="Times New Roman" w:hAnsi="Times New Roman"/>
        </w:rPr>
        <w:t xml:space="preserve">God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nger endast "Färgspår: röda runor, svarta skiljetecken, ramlinjer och ornamentik."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38; BN 159"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50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42</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ulfr -&gt; ... ulf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UlfR ... [ræist]i -&gt; ... "UlfR ... [ræist]i/[rett]i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Ulfr ... [reist]i -&gt; ... "Ulfr ... [reist]i/[rétt]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Ulfr ... raised -&gt; ... Ulfr ... raised/erected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nger endast "Färgspår: röda runor och ornamentslinjer."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39; BN 14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51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14</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40; BN 11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52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43</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þoriR × a... -&gt; þoriR × a...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ÞoriR ... ... faður sinn ... -&gt; ÞoriR o[k] ... ... faður sinn.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Þórir ... ... fôður sinn ... -&gt; Þórir o[k] ... ... fôður sinn.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Þórir ... ... his father ... -&gt; Þórir and ... ... his father.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texten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41; BN 14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54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44</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RUN: stai-... -&gt; stai-</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NFS: sinn "Guð/goð[an] -&gt; sinn. "Guð </w:t>
      </w:r>
    </w:p>
    <w:p>
      <w:pPr>
        <w:pStyle w:val="Oformateradtext"/>
        <w:rPr/>
      </w:pPr>
      <w:r>
        <w:rPr>
          <w:rFonts w:eastAsia="MS Mincho;ＭＳ 明朝" w:cs="Times New Roman" w:ascii="Times New Roman" w:hAnsi="Times New Roman"/>
          <w:lang w:val="de-DE"/>
        </w:rPr>
        <w:t xml:space="preserve">FVN: sinn "Guð/góð[an] -&gt; sinn. </w:t>
      </w:r>
      <w:r>
        <w:rPr>
          <w:rFonts w:eastAsia="MS Mincho;ＭＳ 明朝" w:cs="Times New Roman" w:ascii="Times New Roman" w:hAnsi="Times New Roman"/>
        </w:rPr>
        <w:t>"Guð</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husbandsman good/God(?) -&gt; husbandsman. God</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43; BN 14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55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45</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 ...(f)tiR × haralt × faþur ... -&gt; ... ...ftiR × haralt × faþur ×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nger endast "Färgspår: svarta runor, rött runband med svart konturlinje, röd ornamentik."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44; BN 14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56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46</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k-... -&gt; k-...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sinn ... -&gt; sinn "G[uð]/g[oðan]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FVN: sinn ... -&gt; sinn "G[uð]/g[óðan] ... </w:t>
      </w:r>
    </w:p>
    <w:p>
      <w:pPr>
        <w:pStyle w:val="Oformateradtext"/>
        <w:rPr/>
      </w:pPr>
      <w:r>
        <w:rPr>
          <w:rFonts w:eastAsia="MS Mincho;ＭＳ 明朝" w:cs="Times New Roman" w:ascii="Times New Roman" w:hAnsi="Times New Roman"/>
          <w:lang w:val="en-GB"/>
        </w:rPr>
        <w:t xml:space="preserve">ENG: his father ... -&gt; his good father. / his father. </w:t>
      </w:r>
      <w:r>
        <w:rPr>
          <w:rFonts w:eastAsia="MS Mincho;ＭＳ 明朝" w:cs="Times New Roman" w:ascii="Times New Roman" w:hAnsi="Times New Roman"/>
        </w:rPr>
        <w:t xml:space="preserve">God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45; BN 146"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57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47</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ræis]a -&gt;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ræis]a -&g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raised -&g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elgi(?)/Helga(?) -&gt; Helga(?)/Helg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46; BN 14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58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48</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bi... ... -&gt; b-...</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Bi[orn](?) ... -&g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Bj[ôrn](?) ... -&g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ENG: Bjôrn(?) ... -&gt;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47; BN 14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59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62</w:t>
      </w:r>
    </w:p>
    <w:p>
      <w:pPr>
        <w:pStyle w:val="Oformateradtext"/>
        <w:rPr/>
      </w:pPr>
      <w:r>
        <w:rPr>
          <w:rFonts w:eastAsia="MS Mincho;ＭＳ 明朝" w:cs="Times New Roman" w:ascii="Times New Roman" w:hAnsi="Times New Roman"/>
          <w:lang w:val="en-GB"/>
        </w:rPr>
        <w:t xml:space="preserve">RUN: ...aisa ...s... </w:t>
      </w:r>
      <w:r>
        <w:rPr>
          <w:rFonts w:eastAsia="MS Mincho;ＭＳ 明朝" w:cs="Times New Roman" w:ascii="Times New Roman" w:hAnsi="Times New Roman"/>
          <w:lang w:val="fi-FI"/>
        </w:rPr>
        <w:t xml:space="preserve">-&gt; ...aisa × ... ...-- ' (h)...-...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FS: [r]æisa ... -&gt; [r]æisa ... ...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FVN: [r]eisa ... -&gt; [r]eisa ...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raised ... -&gt; raised ...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texten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937/75; BN 16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60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16</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n k-(l)u... -&gt; ... ...n f-(þ)-...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NFS: ... ... -&gt; ... "... f[a]ð[ur]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 ... -&gt; ... "... f[ô]ð[u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ENG: ... ... -&gt; ... ... father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texten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60; BN 116"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61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06</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at... -&gt; ... at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 ... -&gt; ... at(?) ...</w:t>
      </w:r>
    </w:p>
    <w:p>
      <w:pPr>
        <w:pStyle w:val="Oformateradtext"/>
        <w:rPr/>
      </w:pPr>
      <w:r>
        <w:rPr>
          <w:rFonts w:eastAsia="MS Mincho;ＭＳ 明朝" w:cs="Times New Roman" w:ascii="Times New Roman" w:hAnsi="Times New Roman"/>
          <w:lang w:val="en-GB"/>
        </w:rPr>
        <w:t xml:space="preserve">ENG: ... -&gt; ... in memory of(?) </w:t>
      </w:r>
      <w:r>
        <w:rPr>
          <w:rFonts w:eastAsia="MS Mincho;ＭＳ 明朝" w:cs="Times New Roman" w:ascii="Times New Roman" w:hAnsi="Times New Roman"/>
        </w:rPr>
        <w: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texten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N 106"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62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15</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gærð[i](?) -&gt; gær[ði]/gær[ð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ger[ði](?) -&gt; ger[ði]/ger[ðu]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made(?) -&gt; mad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54; BN 11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64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26</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nskriften markeras som försvunn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 karþi × mo(þ)(u)... ... -&gt; [... ...karþi × mo(þ)(u)...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Gærði -&gt; ...gærð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Gerði -&gt; ...gerð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Gerðr -&gt; ...-ger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försvunnen."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Reliefhuggen, färgspår: ytan och runor svarta, runbandet rött."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13; BN 126"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65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95</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nskriften markeras som försvunne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org * ... -&gt; [... ...org * ...] </w:t>
      </w:r>
    </w:p>
    <w:p>
      <w:pPr>
        <w:pStyle w:val="Oformateradtext"/>
        <w:rPr/>
      </w:pPr>
      <w:r>
        <w:rPr>
          <w:rFonts w:eastAsia="MS Mincho;ＭＳ 明朝" w:cs="Times New Roman" w:ascii="Times New Roman" w:hAnsi="Times New Roman"/>
          <w:lang w:val="en-GB"/>
        </w:rPr>
        <w:t xml:space="preserve">NFS: ... ... -&gt; ... </w:t>
      </w:r>
      <w:r>
        <w:rPr>
          <w:rFonts w:eastAsia="MS Mincho;ＭＳ 明朝" w:cs="Times New Roman" w:ascii="Times New Roman" w:hAnsi="Times New Roman"/>
        </w:rPr>
        <w:t>"...[b]org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 ... -&gt; ... "...[bj]ôrg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 ... -&gt; ... ...-bjôrg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försvunnen."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Reliefhuggen."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56; BN 9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66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02</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nskriften markeras som försvunne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rit-... -&gt; [... ri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 -&gt; ... rett[i]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 -&gt; ... rétt[i]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 -&gt; ... erected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texten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59; BN 10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68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18</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4144/71; BN 11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69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49</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RUN: skyka -&gt; skuka</w:t>
      </w:r>
    </w:p>
    <w:p>
      <w:pPr>
        <w:pStyle w:val="Oformateradtext"/>
        <w:rPr/>
      </w:pPr>
      <w:r>
        <w:rPr>
          <w:rFonts w:eastAsia="MS Mincho;ＭＳ 明朝" w:cs="Times New Roman" w:ascii="Times New Roman" w:hAnsi="Times New Roman"/>
          <w:lang w:val="fi-FI"/>
        </w:rPr>
        <w:t xml:space="preserve">NFS: ... </w:t>
      </w:r>
      <w:r>
        <w:rPr>
          <w:rFonts w:eastAsia="MS Mincho;ＭＳ 明朝" w:cs="Times New Roman" w:ascii="Times New Roman" w:hAnsi="Times New Roman"/>
        </w:rPr>
        <w:t xml:space="preserve">"...[la]ugR(?), þæiR -&gt; ... ok þæi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kyka(?) -&gt; Skoga</w:t>
      </w:r>
    </w:p>
    <w:p>
      <w:pPr>
        <w:pStyle w:val="Oformateradtext"/>
        <w:rPr/>
      </w:pPr>
      <w:r>
        <w:rPr>
          <w:rFonts w:eastAsia="MS Mincho;ＭＳ 明朝" w:cs="Times New Roman" w:ascii="Times New Roman" w:hAnsi="Times New Roman"/>
        </w:rPr>
        <w:t xml:space="preserve">FVN: ... </w:t>
      </w:r>
      <w:r>
        <w:rPr>
          <w:rFonts w:eastAsia="MS Mincho;ＭＳ 明朝" w:cs="Times New Roman" w:ascii="Times New Roman" w:hAnsi="Times New Roman"/>
          <w:lang w:val="en-GB"/>
        </w:rPr>
        <w:t xml:space="preserve">"...[la]ugr(?), þeir -&gt; ... ok þei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kyka(?) -&gt; Skóg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 ...-laugr(?), these -&gt; ... and hi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kyki(?) -&gt; Skóg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48; BN 149"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70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50</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49; BN 15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71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51</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RUN: raisa × ... -&gt; raisa ×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bio]rn(?) -&gt; "[Bio]rn(?)/"...[bio]r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bjô]rn(?) -&gt; "[Bjô]rn(?)/"...[bjô]r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bjôrn -&gt; Bjôrn(?)/...-bjôr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N 15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72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52</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N 15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73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53</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N 15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Köping74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99, Öl 117, Öl ATA2056/75B, Öl ATA2056/75C</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nskrift och tolkning anges som följer:</w:t>
      </w:r>
    </w:p>
    <w:p>
      <w:pPr>
        <w:pStyle w:val="Oformateradtext"/>
        <w:rPr/>
      </w:pPr>
      <w:r>
        <w:rPr>
          <w:rFonts w:eastAsia="MS Mincho;ＭＳ 明朝" w:cs="Times New Roman" w:ascii="Times New Roman" w:hAnsi="Times New Roman"/>
          <w:lang w:val="en-GB"/>
        </w:rPr>
        <w:t xml:space="preserve">RUN: [...-R lit ' r...] </w:t>
      </w:r>
      <w:r>
        <w:rPr>
          <w:rFonts w:eastAsia="MS Mincho;ＭＳ 明朝" w:cs="Times New Roman" w:ascii="Times New Roman" w:hAnsi="Times New Roman"/>
        </w:rPr>
        <w:t xml:space="preserve">... ...- ÷ sina ÷ k...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 let r[æisa]/r[etta] ... ... sina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 lét r[eisa]/r[étta] ... ... sína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 had (the stone) raised/erected ... ... their/his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från Köpings k:a -&gt; Gröndal under Plat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SHM 17688, ett fragment (även SHM (15535:17)), deponerades i tornet, numera försvunnet."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3 sammanhörande fragment av runsten, grå kalksten" under Material/Föremå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texten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430/57 nr 64; ATA Dnr 2056/75; BN 99, 11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SAS1989;43 (FV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52</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hónum -&gt; honum (2 g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V/M 1000-t" -&gt; "V 10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SAS 1989:29 (bild); BN 5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l SHM1304:1836:64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3</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ns---- -&gt; ns----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kalksten" under Material/Föremå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BN 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SK128;288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l 172</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s * -au... -&gt; §A ...ni... §B ...s * ka--... </w:t>
      </w:r>
    </w:p>
    <w:p>
      <w:pPr>
        <w:pStyle w:val="Oformateradtext"/>
        <w:rPr/>
      </w:pPr>
      <w:r>
        <w:rPr>
          <w:rFonts w:eastAsia="MS Mincho;ＭＳ 明朝" w:cs="Times New Roman" w:ascii="Times New Roman" w:hAnsi="Times New Roman"/>
          <w:lang w:val="en-GB"/>
        </w:rPr>
        <w:t xml:space="preserve">NFS/FVN/ENG: ... ... -&gt; §A ... ... </w:t>
      </w:r>
      <w:r>
        <w:rPr>
          <w:rFonts w:eastAsia="MS Mincho;ＭＳ 明朝" w:cs="Times New Roman" w:ascii="Times New Roman" w:hAnsi="Times New Roman"/>
        </w:rPr>
        <w:t xml:space="preserve">§B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SHM 29400:V:18, deponerade i sakristian."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grå kalksten" under Material/Föremå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pår av röd färg (fragment A). Enligt Boström del av runsten omnämnd av Rhezelius, se Öl 57."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4022/71; §A: $=BN 173; BN 17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3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elp(?)... -&gt; help(?)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8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Øyvisli(?) -&gt; Æivisl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FVN: Eyvísli(?) -&gt; Eivísl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ENG: Eyvísl(?) -&gt; Eivísl</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Lagt till "; $=Williams 1994:7ff" under Referens.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Ög 10 (RUN,NFS,FVN,ENG)</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RUN: s:karf| |f-ita -&gt; s:kar/s:karf| |f-it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Skarf/"Skær -&gt; "Skær/"Skar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Skarf/"Sker -&gt; "Sker/"Skar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Skarfr/Sker -&gt; Sker/Skar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Ög 17 (NF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oð[an](?) -&gt; goða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18 (RUN,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 utar * isþi -&gt; utar ...isþi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e Nordéns manu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Inledande "..." har strukits i tolkningarn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ræisþi -&gt; [r]æisþi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þ[enna -&gt; þe[nna</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FVN: reisti -&gt; [r]eisti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þ[enna -&gt; þe[nn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Óttarr(?) i början av den engelska tolkning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20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nskriften är sedan tidigare dels ändrad i enlighet med Fältex C, dels i enlighe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med Nordéns manus och noteringar i manuset (noteringar av Wessén eller Jansso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lagt till "; $=N2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Ög 24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Hreifr -&gt; Reif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Ög 27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Þjalfar -&gt; Þjalfar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Ög 31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öljande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alberger (1990:5ff) tolkar slutet som 'och mindre glad han dräpte (sin) brod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32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äsningen har sedan tidigare ändrats i enlighet med Nordén och Fältex C.</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dock även tagit bort första skiljetecknet i enlighet med Nordéns läsn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N3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Ordet tolkas av Salberger (1990b:17ff) som 'Sigstens'."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33 (RU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 ... ...a [÷] iftiR ÷ saibiurn ÷ faþur ÷ sin ÷ -&gt; ... ... ...-a : iftiR : saibiurn ÷ faþur ÷ si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änvisar till Nordéns manus ($=N33, den läsningen är i själva verket identisk med en läsning av Jansson sommaren 1946).</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34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äsningen har sedan tidigare ändrats i enlighet med Nordén och Fältex C.</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änvisar även till Nordén (saknades tidigare) ($=N34).</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strukit uppgiften under Övrigt om stungen i-runa. Är ändrat sedan tidigar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37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this -&gt; ... thi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39 (RUN,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aih ÷ nastatum -&gt; a ih÷nastatum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bat=rn ÷ oster -&gt; bat=r n÷oste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kristnum -&gt; kristn[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engelsk översättning av 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ér liggr "Broddi í "Heimistôðum ok "Gillaug. Biðjum vára Pater noster þeirra sál til ró ok til náða ok ôllum kristnum sálum.</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till</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ere lies Broddi in Heimistaðir and Gillaug. May we pray our paternoster for the peace and mercy of their soul and of all Christian soul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42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þu(r)stin -&gt; þu(r)stin/þu(þ)sti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Þorstæin -&gt; "Þorstæin/"Þiuðstæi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Þorstein -&gt; "Þorstein/"Þjóðstei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Þorsteinn -&gt; Þorsteinn/Þjóðstein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80:35-4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49 (RU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tagit bort avslutande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51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Bærgviðr -&gt; "Bergviðr/"Barkvi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Bergviðr -&gt; "Bergviðr/"Barkvi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Bergviðr -&gt; Bergviðr/Barkvi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3 s. 366"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52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i]orilt --os...(a)(n) -&gt; i]orilt- -os...(a)(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Ior... -&gt; "Iorhild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Jór... -&gt; "Jórhild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Jór-... -&gt; Jórhildr(?)</w:t>
      </w:r>
    </w:p>
    <w:p>
      <w:pPr>
        <w:pStyle w:val="Oformateradtext"/>
        <w:rPr/>
      </w:pPr>
      <w:r>
        <w:rPr>
          <w:rFonts w:eastAsia="MS Mincho;ＭＳ 明朝" w:cs="Times New Roman" w:ascii="Times New Roman" w:hAnsi="Times New Roman"/>
        </w:rPr>
        <w:t xml:space="preserve">Lagt till "; $=NRL art. </w:t>
      </w:r>
      <w:r>
        <w:rPr>
          <w:rFonts w:eastAsia="MS Mincho;ＭＳ 明朝" w:cs="Times New Roman" w:ascii="Times New Roman" w:hAnsi="Times New Roman"/>
          <w:lang w:val="en-GB"/>
        </w:rPr>
        <w:t>Iorhildr" under Referen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54 (RUN)</w:t>
      </w:r>
    </w:p>
    <w:p>
      <w:pPr>
        <w:pStyle w:val="Oformateradtext"/>
        <w:rPr/>
      </w:pPr>
      <w:r>
        <w:rPr>
          <w:rFonts w:eastAsia="MS Mincho;ＭＳ 明朝" w:cs="Times New Roman" w:ascii="Times New Roman" w:hAnsi="Times New Roman"/>
          <w:lang w:val="en-GB"/>
        </w:rPr>
        <w:t xml:space="preserve">as... -&gt; as-... </w:t>
      </w:r>
      <w:r>
        <w:rPr>
          <w:rFonts w:eastAsia="MS Mincho;ＭＳ 明朝" w:cs="Times New Roman" w:ascii="Times New Roman" w:hAnsi="Times New Roman"/>
        </w:rPr>
        <w:t>(Se Ö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62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istningen hör ihop med den sten som i databasen haft signum Ög ATA4401/63.</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äsningen raisii : stii... ändrad till rais-i : sti- med hänsyn till Brates kommentar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Läsningen blir således: [eystin : rais-i : sti-] ... ...tiR : iskil : bruþur : sin : </w:t>
      </w:r>
    </w:p>
    <w:p>
      <w:pPr>
        <w:pStyle w:val="Oformateradtext"/>
        <w:rPr/>
      </w:pPr>
      <w:r>
        <w:rPr>
          <w:rFonts w:eastAsia="MS Mincho;ＭＳ 明朝" w:cs="Times New Roman" w:ascii="Times New Roman" w:hAnsi="Times New Roman"/>
        </w:rPr>
        <w:t xml:space="preserve">NFS: "Øystæinn ræis[t]i stæi[n] ... </w:t>
      </w:r>
      <w:r>
        <w:rPr>
          <w:rFonts w:eastAsia="MS Mincho;ＭＳ 明朝" w:cs="Times New Roman" w:ascii="Times New Roman" w:hAnsi="Times New Roman"/>
          <w:lang w:val="de-DE"/>
        </w:rPr>
        <w:t xml:space="preserve">[æf]tiR "Æskel, broður sinn.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FVN: "Eysteinn reis[t]i stei[n] ... [ep]tir "Áskel, bróður sinn.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Eysteinn raised the stone ... in memory of Áskell, his brothe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322-2590-2003; ATA Dnr 4401/63; Ög N28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Den bevarade delen finns i S:ta Ingrids kloster, Skänninge."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runsten, gråröd granit" under Material/Föremå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64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Iudda/"Iuta -&gt; "Iut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Judda/"Júta -&gt; "Júta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ändrat: their guild-brother. Lófi, Juddi's/Júti's son, carved these runes.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till: their guild-brother - Lófi carved these runes - Júti's son. </w:t>
      </w:r>
    </w:p>
    <w:p>
      <w:pPr>
        <w:pStyle w:val="Oformateradtext"/>
        <w:rPr/>
      </w:pPr>
      <w:r>
        <w:rPr>
          <w:rFonts w:eastAsia="MS Mincho;ＭＳ 明朝" w:cs="Times New Roman" w:ascii="Times New Roman" w:hAnsi="Times New Roman"/>
          <w:lang w:val="de-DE"/>
        </w:rPr>
        <w:t xml:space="preserve">Anger "$=NRL art. </w:t>
      </w:r>
      <w:r>
        <w:rPr>
          <w:rFonts w:eastAsia="MS Mincho;ＭＳ 明朝" w:cs="Times New Roman" w:ascii="Times New Roman" w:hAnsi="Times New Roman"/>
        </w:rPr>
        <w:t>Iuti"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öljande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alberger (1990:26ff) tolkar slutet som 'Jutes duktige so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68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tolkningen "cargo-ship(?)" i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70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oði(?)... -&gt; Boði(?)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71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oki -&gt; Lokk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78:107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Ög 74 (ENG)</w:t>
      </w:r>
    </w:p>
    <w:p>
      <w:pPr>
        <w:pStyle w:val="Oformateradtext"/>
        <w:rPr/>
      </w:pPr>
      <w:r>
        <w:rPr>
          <w:rFonts w:eastAsia="MS Mincho;ＭＳ 明朝" w:cs="Times New Roman" w:ascii="Times New Roman" w:hAnsi="Times New Roman"/>
          <w:lang w:val="de-DE"/>
        </w:rPr>
        <w:t xml:space="preserve">Gunnsteinn(?)... -&gt; Gunnsteinn(?) </w:t>
      </w:r>
      <w:r>
        <w:rPr>
          <w:rFonts w:eastAsia="MS Mincho;ＭＳ 明朝" w:cs="Times New Roman" w:ascii="Times New Roman" w:hAnsi="Times New Roman"/>
          <w:lang w:val="en-GB"/>
        </w:rPr>
        <w: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75 (RU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 moþu... ...(i)n- kuþ : -&gt; : moþu... -(i)n- : kuþ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fr med läsningen i Hov s. 17.</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this -&gt; ... thi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76 (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la[gðu](?) -&gt; lô[gðu](?)</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they laid(?)... -&gt; ... they lai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81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asur * sin -&gt; asur * se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uni -&gt; syn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aR -&gt; runa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Fyri(?) -&gt; "Før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Fœri(?) -&gt; "Fœr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Fyri(?) -&gt; Fœr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nger "$=ATA Dnr 6076/83; $=Andersson 1971:20ff, Jansson 1984:93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82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carved(?)... -&gt; carve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augbyr -&gt; Haugbý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83 (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olkningen "Vôllu(?) har utgått, ändrad till "&lt;ualu&gt; som i NF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94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Asgauta -&gt; "Asgauta/"Askatl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Oddlaug(?) -&gt; O[ddl]au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FVN: "Ásgauta -&gt; "Ásgauta/"Áskatla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Oddlaug(?) -&gt; O[ddl]au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Ásgauta -&gt; Ásgauta/Áskatl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ng. Asgauta, se ATA-rapporten 7833/71 och Fv 1975 s. 175.</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fr också Salberger 1980 s. 25ff, är dock samma tolkning som H. Gustavson kom med redan 1971 och även nämner 1975. Lägger därför inte till någon ny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Gustavson (Fv 1975:176) föreslår att u-auk kan läsas utruk och tolkas Otrygg."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98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referensen till ATA Dnr 322-2255-2002.</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iri...-i har av Brate (ÖgR s. 99) tolkats som "Ærinvi"."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104 (RUN,NFS,FVN,INF)</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RUN: tuki -&gt; tuk-</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a| |ailati -&gt; a : ilati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kuþr -&gt; kuþ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Toka -&gt; Tok[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Tóka -&gt; Tók[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änvisar till Jansson 1976:70 och foto på Raä.</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107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of... -&gt; of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117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haped... -&gt; shape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122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Harðina(?) -&gt; "Harðina(?)/"Harðænn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Harðina(?) -&gt; "Harðina(?)/"Harðenna(?)</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ENG: Harðini(?) -&gt; Harðini(?)/Harðenn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under Referens "$=N122" -&gt; "$=Källström 1997;37; $=N122"</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följande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alberger (1990:43ff) tolkar inskriften som 'Anund resten (stenen) efter Hård&lt;ina&gt;, sin gode broder, en mycket ansedd ma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124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Ottarr(?) -&gt; "Ottarr/"Otam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Óttarr(?) -&gt; "Óttarr/"Ótam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Óttarr(?) -&gt; Óttarr/Ótam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9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131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referensen från Fältex. C till ATA Dnr 4991/84.</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referensen till "N131".</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134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þansi eft... -&gt; þansi * ef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änvisar till ATA Dnr 6076/83</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135 (RUN,NFS,FVN,ENG,INF)</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RUN: skaukR * auk -&gt; skaukR × auk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Kag(?) -&gt; "Kag(?)/"Ga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Kagr(?) -&gt; Kagr(?)/Ga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nger "$=ATA Dnr 6076/83; $=Elmevik 1967:113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136 (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a]t -&gt; a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i[a]rnaR -&gt; Biarn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æ]ftiR -&gt; æft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vaim -&gt; hvaim</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a]t -&gt; at (2 gg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þréttánda -&gt; þrettánda</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ptir -&gt; epti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Hráðulfr -&gt; Ráðulf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140 (ENG)</w:t>
      </w:r>
    </w:p>
    <w:p>
      <w:pPr>
        <w:pStyle w:val="Oformateradtext"/>
        <w:rPr/>
      </w:pPr>
      <w:r>
        <w:rPr>
          <w:rFonts w:eastAsia="MS Mincho;ＭＳ 明朝" w:cs="Times New Roman" w:ascii="Times New Roman" w:hAnsi="Times New Roman"/>
        </w:rPr>
        <w:t xml:space="preserve">husbandman(?)... -&gt; husbandman(?) </w:t>
      </w:r>
      <w:r>
        <w:rPr>
          <w:rFonts w:eastAsia="MS Mincho;ＭＳ 明朝" w:cs="Times New Roman" w:ascii="Times New Roman" w:hAnsi="Times New Roman"/>
          <w:lang w:val="en-GB"/>
        </w:rPr>
        <w: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145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perished... -&gt; perishe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150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their... -&gt; thei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151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Þor[bio]rn(?) -&gt; "Þor[bio]rn(?)/"Dyr[bio]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Þor[bjô]rn(?) -&gt; "Þor[bjô]rn(?)/"Dýr[bjô]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Þorbjôrn -&gt; Þorbjôrn(?)/Dýrbjô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fr Brates kommentar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155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Þorfriðr -&gt; "Þorfriðr/"Þorfre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Þorfríðr -&gt; "Þorfríðr/"Þorfre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Þorfríðr -&gt; Þorfríðr/Þorfreð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er sons -&gt; her/his so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Peterson 1981:2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157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bro þessa -&gt; bro þess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æftiR -&gt; æ[f]tiR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FVN: &lt;--ti&gt; -&gt; &lt;--ti-&g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ptir -&gt; e[p]t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enerellt har det i filerna lagts in ett "$" efter signum. (Finns en $-hänvisning till Fältex C sedan tidigar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164 (NFS,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Arn(?)... -&gt; A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Arn-(?)... -&gt; Ar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171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Skinn-LiufR -&gt; "Skinþa-Leubaz</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ENG: Skinn-Ljúfr -&gt; Skinþa-Leubaz</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172 (RUN,NFS,FV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stin : þina : iftR : s(t)ibi -&gt; stin (:) þina (:) i-tR : stibi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NFS: æftiR -&gt; æ[f]tiR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eptir -&gt; e[p]t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ATA Dnr 4655/7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173 (RU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þætt=æ| ær| |refen -&gt; þætt=æ| |ær| |refe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174 (RUN,NFS,FVN,ENG,INF)</w:t>
      </w:r>
    </w:p>
    <w:p>
      <w:pPr>
        <w:pStyle w:val="Oformateradtext"/>
        <w:rPr/>
      </w:pPr>
      <w:r>
        <w:rPr>
          <w:rFonts w:eastAsia="MS Mincho;ＭＳ 明朝" w:cs="Times New Roman" w:ascii="Times New Roman" w:hAnsi="Times New Roman"/>
          <w:lang w:val="en-GB"/>
        </w:rPr>
        <w:t xml:space="preserve">RUN: ...ublas ÷ h... </w:t>
      </w:r>
      <w:r>
        <w:rPr>
          <w:rFonts w:eastAsia="MS Mincho;ＭＳ 明朝" w:cs="Times New Roman" w:ascii="Times New Roman" w:hAnsi="Times New Roman"/>
        </w:rPr>
        <w:t xml:space="preserve">...usutu... -&gt; ... ...-blas ÷ h... </w:t>
      </w:r>
      <w:r>
        <w:rPr>
          <w:rFonts w:eastAsia="MS Mincho;ＭＳ 明朝" w:cs="Times New Roman" w:ascii="Times New Roman" w:hAnsi="Times New Roman"/>
          <w:lang w:val="fi-FI"/>
        </w:rPr>
        <w:t xml:space="preserve">...(u)sut-... </w:t>
      </w:r>
    </w:p>
    <w:p>
      <w:pPr>
        <w:pStyle w:val="Oformateradtext"/>
        <w:rPr/>
      </w:pPr>
      <w:r>
        <w:rPr>
          <w:rFonts w:eastAsia="MS Mincho;ＭＳ 明朝" w:cs="Times New Roman" w:ascii="Times New Roman" w:hAnsi="Times New Roman"/>
          <w:lang w:val="fi-FI"/>
        </w:rPr>
        <w:t xml:space="preserve">NFS: [k]umblas(?) -&gt; ... </w:t>
      </w:r>
      <w:r>
        <w:rPr>
          <w:rFonts w:eastAsia="MS Mincho;ＭＳ 明朝" w:cs="Times New Roman" w:ascii="Times New Roman" w:hAnsi="Times New Roman"/>
        </w:rPr>
        <w:t xml:space="preserve">[ku]mbla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k]umlast(?) -&gt; ... [ku]mlas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entombed(?)... -&gt; ... entombed(?)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ATA Dnr 4652/7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175 (RUN,NFS,FVN,INF)</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RUN: su... -&gt; su(n)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NFS: su[n] -&gt; su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so[n] -&gt; so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ATA Dnr 4653/7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181 (RU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i(n)(u)(a)(l)(i)t -&gt; u-----þ-</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 enlighet med Janssons imålning i Jansson 1976, s. 77.)</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188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of(?)... -&gt; of(?)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193 (RUN,INF)</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RUN: sistin -&gt; * sisti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änvisar till ATA Dnr 6076/83</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198 (RUN,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u(r)(a)uaþi -&gt; u-(a)uaþ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Øyravaði -&gt; Øy[r]avað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Eyravaði -&gt; Ey[r]avað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their... -&gt; thei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Nu i vapenhuset."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ATA Dnr 4666/4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200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b(u)... -&gt; b...</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e Ö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bo[nda](?) -&gt; b[ond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bó[nda](?) -&gt; b[ónd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husbandman(?)... -&gt; husbandma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J. P. Strid läste 1984 mut- kuml a(u)fti i mittenraden (ATA Dnr 4991/84)"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201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eftR * hamnta -&gt; eftR × hamnt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referensen från Fältex. C till ATA Dnr 4991/84.</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203 (ENG)</w:t>
      </w:r>
    </w:p>
    <w:p>
      <w:pPr>
        <w:pStyle w:val="Oformateradtext"/>
        <w:rPr/>
      </w:pPr>
      <w:r>
        <w:rPr>
          <w:rFonts w:eastAsia="MS Mincho;ＭＳ 明朝" w:cs="Times New Roman" w:ascii="Times New Roman" w:hAnsi="Times New Roman"/>
        </w:rPr>
        <w:t xml:space="preserve">son(?)... -&gt; son(?) </w:t>
      </w:r>
      <w:r>
        <w:rPr>
          <w:rFonts w:eastAsia="MS Mincho;ＭＳ 明朝" w:cs="Times New Roman" w:ascii="Times New Roman" w:hAnsi="Times New Roman"/>
          <w:lang w:val="en-GB"/>
        </w:rPr>
        <w: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207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 riþulf -&gt; (:) uiþulf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HræiðulfR -&gt; Viðulf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FVN/ENG: Hreiðulfr -&gt; Viðulf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änvisar till ATA Dnr 4991/84</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208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 þenna(?) -&gt; þenn[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209 (RUN,NFS,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iftiR -&gt; eftiR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FS: "Orusta/"Orosta -&gt; "Orrust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texten "Stungen i-runa i eftiR enl. J. P. Strid 1984."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änvisar istället till ATA Dnr 4991/84</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ven lagt in "; NRL art. Orrusti"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210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referensen från Fältex. C till ATA Dnr 4991/84.</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Ög 213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teinlaugr -&gt; Steinlau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216 (NFS,FVN,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GrimR(?) -&gt; Grim[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Grímr(?) -&gt; Grím[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Grímr(?)... -&gt; Grím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222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strukit referensen till Fältex. A, där står inget utöver vad som står i Janssons uppsat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227 (ENG)</w:t>
      </w:r>
    </w:p>
    <w:p>
      <w:pPr>
        <w:pStyle w:val="Oformateradtext"/>
        <w:rPr/>
      </w:pPr>
      <w:r>
        <w:rPr>
          <w:rFonts w:eastAsia="MS Mincho;ＭＳ 明朝" w:cs="Times New Roman" w:ascii="Times New Roman" w:hAnsi="Times New Roman"/>
          <w:lang w:val="en-GB"/>
        </w:rPr>
        <w:t xml:space="preserve">raised(?)... -&gt; raised(?) </w:t>
      </w:r>
      <w:r>
        <w:rPr>
          <w:rFonts w:eastAsia="MS Mincho;ＭＳ 明朝" w:cs="Times New Roman" w:ascii="Times New Roman" w:hAnsi="Times New Roman"/>
        </w:rPr>
        <w: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231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äsningen har sedan tidigare ändrats i enlighet med Nordén och notering i Fältex C.</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Lagt till "; $=N231" under Referens ($-hänvisning även till Nordén saknades tidigare).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ansson anger läsningen "salu" i Nordéns manu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232 (RU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läsning eftiR till aftiR i enlighet med sedan tidigare $-refererad ATA-rappor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239 (RU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auk * eftiR... : ahsu -&gt; (a)uk * eftiR ahs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Fv 1943:317; $=ATA Dnr 3201/43; $=Wessén 1966 s. 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Ög 240 (NFS,FVN,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sinn -&gt; si[n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ialpi -&gt; hial[pi]</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sinn -&gt; si[n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hjalpi -&gt; hjal[p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referensen till "Fältex. C"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245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G]od(?) -&gt; God(?)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248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läsning från inventariehandlingar på SHM (22111:40)</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elmer Gustavsons rapport 14/11 1983)</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tolkning från Helmer Gustavsons uppsats i Den ljusa medeltiden s. 66. (DLM i litteraturlista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Dv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A in montæ sei-on ÷ et in siuiuatæ ÷ afesio=r(u)m ÷ ibi ÷ (r)ekuiesku¶nt ÷ s(æ)ptem ÷ sankti ÷ do=rmientes ÷ ma=rlkus ' ma(x)eki¶mianus ÷ markianus ÷ dion(i)sius ÷ serapion ÷ konsana¶rius ÷ (i)hohannes ÷ sik ' rekuieskat hik famul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 do¶¶mini ÷ nosst=ri gesu ÷ kristi b(æ)diktæ (+)÷ a mo=rbo -ss¶so kum o=bæt in nomine ÷ patris et filii et spiritus ¶ sankti ÷ ami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ENG: §A In monte Selion et in civitate Efesiorum ibi requiescunt septem sancti dormientes Malchus, Maximianus, Martinianus, Dionysius, Serapion, Constantinus, Johannes. Sic requiescat hic famula</w:t>
      </w:r>
    </w:p>
    <w:p>
      <w:pPr>
        <w:pStyle w:val="Oformateradtext"/>
        <w:rPr/>
      </w:pPr>
      <w:r>
        <w:rPr>
          <w:rFonts w:eastAsia="MS Mincho;ＭＳ 明朝" w:cs="Times New Roman" w:ascii="Times New Roman" w:hAnsi="Times New Roman"/>
          <w:lang w:val="en-GB"/>
        </w:rPr>
        <w:t xml:space="preserve">§B Domini nostri Iesu Christi Benedicta, a morbo ... ... ... </w:t>
      </w:r>
      <w:r>
        <w:rPr>
          <w:rFonts w:eastAsia="MS Mincho;ＭＳ 明朝" w:cs="Times New Roman" w:ascii="Times New Roman" w:hAnsi="Times New Roman"/>
          <w:lang w:val="fi-FI"/>
        </w:rPr>
        <w:t>In nomine patris et filii et spiritus sancti, am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nger "$=Inventariehandlingar på SHM; $=DLM s. 66"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ATA4666/43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Owe 1996:108; ATA Dnr 5053/4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ATA5060/54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Þorgeirr(?)... -&gt; Þorgeir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ATA4197/55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OlafR(?)/"ÞorlakR(?) -&gt; "[O]lafR(?)/"[Þor]lak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Ólafr(?)/"Þorlakr(?) -&gt; "[Ó]lafr(?)/"[Þor]lak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ATA5365/56 (RU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r -&gt; -...-(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his father -&gt; his(?) fathe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Fv1943;317A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Ængla(?) -&gt; "Ængla/"Ôngla</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FVN: "Engla(?) -&gt; "Engla/"Ôngl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Engli(?) -&gt; Engli/Ôngl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Lagman 1990:91; Ög N27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Fv1943;317B (RU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saol -&gt; sao(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ATA Dnr 3200/43; Ög N27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Fv1943;317C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lagþ... -&gt; lag(þ)...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ATA Dnr 3202/43; Ög N27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Fv1950;343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this -&gt; ... thi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Fv1958;255 (RU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f(t)ir -&gt; ef(t)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e figur 13 i Fornvännen s. 256.)</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Fv1959;95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Eventuellt identisk med Ög 159."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Fv1959;248 (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ðu -&gt; [lô]gð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Fv1959;249 (NFS,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stæin -&gt; ...[s]tæi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Þor- ... -&gt; Þor-...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aised... -&gt; raise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Ög Fv1965;54 (INF)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alberger (i: ANF 1976:33ff) tolkar runföljden ukiþila som "ok Eðla"."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Fv1983;240 (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þenna -&gt; þenn[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Fv1992;174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fuþ[ork]&gt; -&gt; &lt;fuþork&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Fv1999;177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Iesus -&gt; "{Iesu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Iesus -&gt; "{Jesu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rex -&gt; re{x}</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avslutande punkt i tolkningarn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Fv2001;149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g ATA4399/63</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NFS: ... sinn goðan. "Gu[ð] ... =&gt; ... sinn goðan. ... ...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FVN: ... sinn góðan. "Gu[ð] ... =&gt; ... sinn góðan. ...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 his good ... God ... =&gt; ... his good ...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Plats: Klåstads kyrkoruin, Klosterstad</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Placering: Östergötlands länsmuseum, Linköp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HOV19;24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father/ brother... -&gt; father/brother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HOV31;27 (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ð[i]/lagð[u] -&gt; lagð[i]/lôgð[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HOV32;27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ied(?)... -&gt; die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HOV90;32 (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ð[i]/[l]agð[u] -&gt; [l]agð[i]/[l]ôgð[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HOV100;36 (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ðu -&gt; lôgð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N256 (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ð[u] -&gt; lôgð[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N262B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G5= gavelhäll 5"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N265A (RU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non * aliorum -&gt; no=n * alio=rum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ATA 26/9 1960" till "$=ATA Dnr 4288/6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N265B (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Mar[ía] -&gt; Mary</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ATA Dnr 4288/61" vilket saknades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N269 (NFS,FVN,ENG)</w:t>
      </w:r>
    </w:p>
    <w:p>
      <w:pPr>
        <w:pStyle w:val="Oformateradtext"/>
        <w:rPr/>
      </w:pPr>
      <w:r>
        <w:rPr>
          <w:rFonts w:eastAsia="MS Mincho;ＭＳ 明朝" w:cs="Times New Roman" w:ascii="Times New Roman" w:hAnsi="Times New Roman"/>
          <w:lang w:val="en-GB"/>
        </w:rPr>
        <w:t xml:space="preserve">NFS: §A Iak "SigmaRR af... </w:t>
      </w:r>
      <w:r>
        <w:rPr>
          <w:rFonts w:eastAsia="MS Mincho;ＭＳ 明朝" w:cs="Times New Roman" w:ascii="Times New Roman" w:hAnsi="Times New Roman"/>
          <w:lang w:val="fi-FI"/>
        </w:rPr>
        <w:t>§B ... ræisti stæin ... ... ... ... -&gt;</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A Eka "Sigimarz ... §B ... raisido'ka staina ... ... ...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FVN: §A Ek "Sigmarr af... §B ... reisti stein ... ... ... ... -&gt;</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A Eka "Sigimarz ... §B ... raisido'ka staina ... ...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Sigmarr -&gt; Sigimarz</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N272 (RU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Ändrat läsningen ...-ilk...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ll Nordéns: ... : -ilk--...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dubbla ... i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Ög N288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Tidigare signum: Ög ÖR1980;19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kunar ÷ faþi runaR þisaR ÷ in sa flau sakiR ÷ suti ui þita ÷ in sa fl- (i)n ruþ þan ÷ in sa bat uifin ÷ þitta faþi ÷</w:t>
      </w:r>
    </w:p>
    <w:p>
      <w:pPr>
        <w:pStyle w:val="Oformateradtext"/>
        <w:rPr/>
      </w:pPr>
      <w:r>
        <w:rPr>
          <w:rFonts w:eastAsia="MS Mincho;ＭＳ 明朝" w:cs="Times New Roman" w:ascii="Times New Roman" w:hAnsi="Times New Roman"/>
        </w:rPr>
        <w:t xml:space="preserve">NFS: "Gunnarr faði runaR þessaR, en sa flo sakiR. </w:t>
      </w:r>
      <w:r>
        <w:rPr>
          <w:rFonts w:eastAsia="MS Mincho;ＭＳ 明朝" w:cs="Times New Roman" w:ascii="Times New Roman" w:hAnsi="Times New Roman"/>
          <w:lang w:val="fi-FI"/>
        </w:rPr>
        <w:t xml:space="preserve">Sotti vi þetta. </w:t>
      </w:r>
      <w:r>
        <w:rPr>
          <w:rFonts w:eastAsia="MS Mincho;ＭＳ 明朝" w:cs="Times New Roman" w:ascii="Times New Roman" w:hAnsi="Times New Roman"/>
        </w:rPr>
        <w:t>En sa fl[o] inn ryð þann. En sa bant. "Vifinn þetta faði.</w:t>
      </w:r>
    </w:p>
    <w:p>
      <w:pPr>
        <w:pStyle w:val="Oformateradtext"/>
        <w:rPr/>
      </w:pPr>
      <w:r>
        <w:rPr>
          <w:rFonts w:eastAsia="MS Mincho;ＭＳ 明朝" w:cs="Times New Roman" w:ascii="Times New Roman" w:hAnsi="Times New Roman"/>
        </w:rPr>
        <w:t xml:space="preserve">FVN: "Gunnarr fáði rúnar þessar, en sá fló sekr. </w:t>
      </w:r>
      <w:r>
        <w:rPr>
          <w:rFonts w:eastAsia="MS Mincho;ＭＳ 明朝" w:cs="Times New Roman" w:ascii="Times New Roman" w:hAnsi="Times New Roman"/>
          <w:lang w:val="fi-FI"/>
        </w:rPr>
        <w:t xml:space="preserve">Sótti vé þetta. </w:t>
      </w:r>
      <w:r>
        <w:rPr>
          <w:rFonts w:eastAsia="MS Mincho;ＭＳ 明朝" w:cs="Times New Roman" w:ascii="Times New Roman" w:hAnsi="Times New Roman"/>
        </w:rPr>
        <w:t>En sá fl[ó] inn ryð þann. En sá batt. "Véfinn þetta fáð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Gunnarr coloured these runes, and he guilty fled. Sought this sanctuary out. And he fled into this clearing. And he bound. Véfinnr coloured thi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Period/Datering: V b 800-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änvisning till Gustavson 2003a:192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N290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økkvi(?)... -&gt; Røkkvi(?)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SHM22111:430 (NFS,FV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Ög ATA????/68</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hialpi(?) Fastny(?) -&gt; [h]ialpi(?) Fastn[y](?)</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hjalpi(?) Fastný(?) -&gt; [h]jalpi(?) Fastn[ý](?)</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Material på Runverket."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SKL4;175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efter Halfda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nger "$=N 262" under Referens. Tolkningen är nämligen hämtad från Nordéns supplemen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1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this in memory of... -&gt; ... this in memory of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6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usbandman... -&gt; husbandma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16 (RU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þaby] -&gt; ...[iþaby]</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18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their... -&gt; thei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19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Tarr(?) -&gt; "Tarr(?)/"TaR(?)/"Ta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Tarr(?) -&gt; "Tárr(?)/"Tár(?)/"Ta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Tarr -&gt; Tárr(?)/Tár(?)/Ta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1990:40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20 (RU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aftiR -&gt; abt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e Fältex C)</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23B (NF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ôð]ur/[bróð]ur -&gt; [fað]ur/[broð]u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24 (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ENG: Finnó -&gt; Finno</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25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ather . -&gt; fathe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26 (RUN,NFS,FVN,ENG,INF)</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RUN: si]huat -&gt; si]khuat</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FS: "&lt;hsbakR&gt; -&gt; "OspakR</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FVN: "&lt;hsbakR&gt; -&gt; "Óspakr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ENG: Áslakr -&gt; Óspak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Otterbjörk 1983:29"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30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Arni -&gt; Arnv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ENG: Arni -&gt; Arnvé(?)</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3 s. 42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31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Olæif -&gt; "Olæif/"Olæi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Óleifr -&gt; "Óleif/"Óleif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ENG: Óleifr -&gt; Óleif/Óleif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Peterson 1981:36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37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VihialmR -&gt; "VihialmR/"Vighialm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Véhjalmr -&gt; "Véhjalmr/"Víghjalm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Véhjalmr -&gt; Véhjalmr/Víghjalm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3 s. 240, 42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39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Hakon (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ll Hakon (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nder Ristar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40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HonæfR(?) -&gt; Honæ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ENG: Hánefr(?) -&gt; Hóne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Williams 1990:138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45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Vrang/"Vagn(?) -&gt; "Vrang/"Vagn/"Vrang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Vrang/"Vagn(?) -&gt; "Rang/"Vagn/"Rang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Vrang/Vagn(?) -&gt; Rangr/Vagn/Rang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brother...  -&gt; brother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agt in "$=Salberger 1999a" under Referen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47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cairn(?) -&gt; ... cair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54 (RU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þurkil * buruþr : sin : uaru -&gt; þurkil buruþr sin uaru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man : litu * rita * stain stainkil : rist : runaR -&gt; man * litu * rita * stain stainkil * rist * runa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referensen från Fältex. C till ATA Dnr 6244/83.</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55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þæiRa/þæima -&gt; þæiR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þeira/þeima -&gt; þeir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56 (RU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iak : uait -&gt; iak * uai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bryþr : menr -&gt; bryþr * men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 faþur * sin : -&gt; * faþur * sin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ATA Dnr 6244/8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57 (RU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stain -&gt; st=ai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3 s. LXV"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63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en §Q-varian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ualr raisti : stain : iftiR * mana -- --... auk saikiR * bruþur : sin : auk * bruþ × sin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valdr ræisti stæin æftiR "Manna/"Mana ... ... ok "SægæiR, broður sinn ok broður sin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valdr reisti stein eptir "Manna/"Mána ... ... ok "Sægeir, bróður sinn ok bróður sin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ENG: Valr -&gt; Valr/...-vald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Q: $=Peterson 1993:169"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64 (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ðu -&gt; lôgð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71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 this...' -&gt; '… this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74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ÞoriR(?) -&gt; "ÞoriR(?)/"ÞorgæiR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Þórir(?) -&gt; "Þórir(?)/"Þorgeir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Þórir(?) -&gt; Þórir(?)/Þorgei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3, s. 425; "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Larsson (2002:40f) föreslår att runföljden kurR kan tolkas som (fvn) Kúrr eller Kurr."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76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made... -&gt; made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79 (NFS,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agt in fetstilsbelägget &lt;staifinun&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djarfr(?)... -&gt; ...-djarf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82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Þuli -&gt; "Þuli(?)/"Þul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Þuli -&gt; "Þuli(?)/"Þul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Þuli -&gt; Þuli(?)/Þul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Peterson 1993:168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85 (RUN,NFS,FV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uti| |i -&gt; ut 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uti i -&gt; ut 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úti í -&gt; út í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9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90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Æist(?)/"Øysl(?) -&gt; "Æist(?)/"Æsi(?)</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Eist(?)/"Eysl(?) -&gt; "Eist(?)/"Æsi(?)</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Eist(?)/Eysl(?) -&gt; Eistr(?)/Æsi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agt in "$=Williams 1994:6f" under Referen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92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rysu -&gt; rys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t;...rysu&gt; -&gt; "Rysi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lt;...rysu&gt; -&gt; "Rysj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lt;rysu&gt; -&gt; Rysj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3, s. 42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96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ravelled(?)... -&gt; travelled(?)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97 (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Arna -&gt; Árn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Arni's -&gt; Árni'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101 (NF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o þannsi -&gt; bro þas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Sö 103 (NFS)</w:t>
        <w:br/>
        <w:t>kumbl þessi -&gt; kumbl þessa</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105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agit bort "Orökja 1 (S)" under Ristar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109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följden (s)krim(i) uppfattas av Wessén (SRI 3, s. 393) snarare som (u)krim(i), är dock uppfört under Skrimi i registret s. 423."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115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ad... -&gt; ha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126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Otterbjörk (1983:35f) tolkar ilin--r som Ærinvar."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127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idge... -&gt; bridge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129 (RUN,INF)</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rasþi -&gt; rais=þi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nger "SRI 3, s. 39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130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Domara -&gt; Domara/domar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Dómara -&gt; "Dómara/dómar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Dómari -&gt; Dómari/the judge</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arðir(?) -&gt; Garðar(?) (Russi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Anger "SRI 3, s. 412" under Referen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133 (NF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æis[ti] -&gt; ræist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141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ræisa -&gt; ræ[i]s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reisa -&gt; re[i]s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145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alf(?)of -&gt; half(?) o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ö 148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arðir -&gt; Garðar (Russia)</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155 (RU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almkautr -&gt; almgaut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e Nytt om runer 1994 s. 25)</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156 (RUN,NFS,FVN,ENG,INF)</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RUN: ... : kaiRua-... ... -&gt; kaiRu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e teckningen i SöR s. 407.</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GæiRhva[t](?) -&gt; GæiRhva[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Geirhva[t](?) -&gt; Geirhva[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Geirhvatr(?)... -&gt; Geirhvat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3 s. 407,42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157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Stæinborg -&gt; "Stæinborg/stæinbro</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Steinbjôrg -&gt; "Steinbjôrg/steinbrú</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Steinbjôrg -&gt; Steinbjôrg/stone-bridg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Otterbjörk 1983:41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158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og bort "Traen (S)" under Ristar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159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Ändrat Gunnlev (S) och Gudmund (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ll Rörik (S) och Gunnlev (S) och Gudmund (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nder Ristar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163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OlæifR -&gt; "OlæifR/"Gullæif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Óleifr -&gt; "Óleifr/"Gullei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Óleifr -&gt; Óleifr/Gullei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95a:25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168 (NFS,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Vi[niut](?) -&gt; V[iniut](?)</w:t>
      </w:r>
    </w:p>
    <w:p>
      <w:pPr>
        <w:pStyle w:val="Oformateradtext"/>
        <w:rPr/>
      </w:pPr>
      <w:r>
        <w:rPr>
          <w:rFonts w:eastAsia="MS Mincho;ＭＳ 明朝" w:cs="Times New Roman" w:ascii="Times New Roman" w:hAnsi="Times New Roman"/>
        </w:rPr>
        <w:t xml:space="preserve">ENG: Vénjótr(?)... -&gt; Vénjótr(?) </w:t>
      </w:r>
      <w:r>
        <w:rPr>
          <w:rFonts w:eastAsia="MS Mincho;ＭＳ 明朝" w:cs="Times New Roman" w:ascii="Times New Roman" w:hAnsi="Times New Roman"/>
          <w:lang w:val="en-GB"/>
        </w:rPr>
        <w: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169 (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raised... -&gt; raised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Rörik (S)" under Ristar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171 (NF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kipara -&gt; ski[pa]r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174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OlafR(?) -&gt; "OlafR(?)/"Oblauðr(?)/"Upplaup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Ólafr(?) -&gt; "Ólafr(?)/"Óblauðr(?)/"Upphlaup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Ólafr(?) -&gt; Ólafr(?)/Óblauðr(?)/Upphlaup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Otterbjörk 1983:40; $=Larsson 200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176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and -&gt; ... an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177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t;ufilan&gt; -&gt; ofæla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lt;ufilan&gt; -&gt; ófæla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raised... -&gt; raise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a ... valiant man -&gt; an undaunted valiant ma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Lagman 1990:7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183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Sloru -&gt; "Sloru(?)/"Slyðr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Slóru -&gt; "Slóru(?)/"Slyðr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lt;Krifi&gt; -&gt; &lt;krif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lóra -&gt; Slóra(?)/Slyðr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8, s. 209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184 (RU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hans × -&gt; ha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e Fältex C.</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185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them... -&gt; them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190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hialbi * a-- -&gt; hialbi * an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e ATA 5388/60)</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Øysl(?) -&gt; "Asl/"Ôs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Eysl(?) -&gt; "Ásl/"Ôsl</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Eysl(?) -&gt; Ásl/Ôs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Kompletterat med "; $=Williams 199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195 (NFS,FVN,ENG,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lt;-ru-aiki&gt; -&gt; [B]ru[s]aæik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FVN: &lt;-ru-aiki&gt; -&gt; [B]rú[s]aeik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ENG: &lt;-ru-aiki&gt; -&gt; Brúsaeik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 $=Jansson 1953:96"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202 (RUN,NFS,FVN,ENG,INF)</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RUN: (k)(u)la : hui -&gt; (k)(u)la:hu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FS: &lt;kula&gt; &lt;hui&gt; -&gt; "Kulhaug(?)</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FVN: &lt;kula&gt; &lt;hui&gt; -&gt; "Kolhau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ENG: ... -&gt; Kolhaug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Larsson 1998:639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204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Otterbjörks tolkning i §P-variant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t;uarfaitr&gt; -&gt; Varfæi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ENG: &lt;uarfaitr&gt; -&gt; Várfei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ör §Q-variant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Varfæitr -&gt; Varrfæitr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ENG: Vôrfeitr -&gt; Vôrrfeit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P: $=Otterbjörk 1983:42f; §Q: $=Källström 199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205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dkume (S) och Äsbjörn 1 (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ll Tidkume (S) och Äsbjörn 1 (S) och Orökja 1 (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nder Ristar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210 (NFS,FVN,ENG,INF)</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FS: "&lt;uarasi&gt; -&gt; "Var-Asi(?)/"Varr-As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hialpi -&gt; h[ialp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FVN: "&lt;uarasi&gt; -&gt; "Varr-Ási(?)/"Vôrr-Ás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hjalpi -&gt; h[jalp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ENG: Uarasi -&gt; Varr-Ási(?)/Vôrr-Ás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78:155ff; $=Källström 1997:2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211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Øybiorn -&gt; "Øybiorn/"Auðbiorn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tæin -&gt; stæ[i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Eybjôrn -&gt; "Eybjôrn/"Auðbjôr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tein -&gt; ste[i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Eybjôrn -&gt; Eybjôrn/Auðbjôr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Ang. namnet jfr Wesséns kommentare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ö 214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Árbyr -&gt; Árbý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ö 216 (NFS,FVN,ENG,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 -&gt; "Ottar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 -&gt; "Ótta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 -&gt; Ótta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Owe 1996:8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218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agit bort Sö 219-tolkningen som råkat hamna hä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219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kiar-i -&gt; kiarþ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gær[ð]i -&gt; gærð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ger[ð]i -&gt; gerð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this landmark cut in memory of Frosta -&gt; these landmarks cut in memory of Frost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ATA Dnr 5315/8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220 (RUN,NFS,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a(u)k -&gt; a[u]k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ahkua -&gt; [a]hkua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FS: RoðgæiR -&gt; Hroðgæ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ATA Dnr 5315/8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ö 221 (NF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æimund -&gt; Sæmund</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3 s. 42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227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ØybiarnaR -&gt; "ØybiarnaR/"Auðbiarna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Eybjarnar -&gt; "Eybjarnar/"Auðbjarn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Eybjôrn's -&gt; Eybjôrn's/Auðbjôrn'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Jfr Wesséns kommentare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228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aised... ...bjôrn -&gt; raised ... ...-bjôr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241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jôrn -&gt; ...-bjôr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244 (NF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uiskr&gt; -&gt; &lt;uikskr&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250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Gynna -&gt; "Gynna/"Gunn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ENG: Gynna -&gt; Gynna/Gunn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Otterbjörk 1983:2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253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Þork.../Þorg... -&gt; Þork-.../Þor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256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Lagt in ett extra mellanslag före faruk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lt;faruki&gt; -&gt; [at] Frøygæi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lt;faruki&gt; -&gt; [at] Freygei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lt;faruki&gt; -&gt; (in memory of) Freygei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Otterbjörk 1983:3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257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olkningen [þenn]sa (resp. [þenn]a och this) har utgåt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Återfinns ej i Sö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258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Guðbiorn(?) -&gt; "Guðbiorn(?)/"Kulbæi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Guðbjôrn(?) -&gt; "Guðbjôrn(?)/"Kolbei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Guðbjôrn(?) -&gt; Guðbjôrn(?)/Kolbein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2002:39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262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Guðvar -&gt; "Guðvar/"Guðmar/"Guðv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Guðvôr -&gt; "Guðvôr/"Guðmar/"Guðv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Guðvôr -&gt; Guðvôr/Guðmarr/Guðva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 $=Otterbjörk 1983:33f; Peterson 1987:21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269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Anundr(?) -&gt; "Anundr(?)/"Øynd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tæin -&gt; [s]tæi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ikinga -&gt; "Viki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Ônundr(?) -&gt; "Ônundr(?)/"Eynd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tein -&gt; [s]tei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Víkinga -&gt; "Víking</w:t>
      </w:r>
    </w:p>
    <w:p>
      <w:pPr>
        <w:pStyle w:val="Oformateradtext"/>
        <w:rPr/>
      </w:pPr>
      <w:r>
        <w:rPr>
          <w:rFonts w:eastAsia="MS Mincho;ＭＳ 明朝" w:cs="Times New Roman" w:ascii="Times New Roman" w:hAnsi="Times New Roman"/>
          <w:lang w:val="de-DE"/>
        </w:rPr>
        <w:t xml:space="preserve">ENG: Ônundr(?)... -&gt; Ônundr(?)/Eyndr(?) </w:t>
      </w:r>
      <w:r>
        <w:rPr>
          <w:rFonts w:eastAsia="MS Mincho;ＭＳ 明朝" w:cs="Times New Roman" w:ascii="Times New Roman" w:hAnsi="Times New Roman"/>
        </w:rPr>
        <w: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fr Wesséns kommentarer och egennamnsförteckningen i Sö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Otterbjörk 1983:3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270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Farbiorn -&gt; "Farbiorn/"Frøybio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Farbjôrn -&gt; "Farbjôrn/"Freybjô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Farbjôrn -&gt; Farbjôrn/Freybjô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Otterbjörk 1983:31, Lagman 1990:49"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275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e(?)was(?) -&gt; He(?) wa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ree(?)with -&gt; free(?) with</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276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VihialmR -&gt; "VihialmR/"Vighialm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Véhjalmr -&gt; "Véhjalmr/"Víghjalm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Véhjalmr -&gt; Véhjalmr/Víghjalm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Óleifr -&gt; Óleifr/Ólei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Peterson 1981:36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fr Wesséns kommentarer i SRI (ang. Vi(g)hjäl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278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aised... -&gt; raise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279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cut... -&gt; cut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280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they... -&gt; they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281 (RUN,NFS,FVN,ENG,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RUN: sirk*la(t) -&gt; sirk*la(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 let -&gt; ...vi le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ærklandi -&gt; Særkland[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 lét -&gt; ...vé lé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erklandi -&gt; Serkland[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 had -&gt; ...-vé had</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nger "Avslutande och inledande ... inlagda efter plansch 139."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3, s. 24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282 (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father... -&gt; fathe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öljande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följden naus skulle enligt Wessén (SRI 3, s. 249) kunna tolkas som ack. av Hauss. Se även Otterbjörk 1983:36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286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ok -&gt; [o]k</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Biorn, dictu Kristus -&gt; "Biorn, dictu "Kristu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Biorn, dictu Kristus -&gt; "Bjôrn, dictu "Kristu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marby -&gt; Hamarbý</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Hamarby -&gt; Hamarbý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288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Tiarva(?) -&gt; "Tiarva(?)/"Diarf(?)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Tjôrva(?) -&gt; "Tjôrva(?)/"Diar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Tjôrvi(?) -&gt; Tjôrvi(?)/Diar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Otterbjörk 1983:33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289 (NFS,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Kætil[biorn -&gt; Kætilb[ior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Holm... -&gt; Holm-...</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291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Kompletterat med en alternativläsning från ATA 5315/85</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a(r)-lfr -&gt; -a(r)-lfr/(þ)(o)(r)-lf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F]ar[u]lfR(?) -&gt; [F]ar[u]lfR(?)/Þor[u]lf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F]ar[u]lfr(?) -&gt; [F]ar[u]lfr(?)/Þór[u]l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Farulfr(?) -&gt; Farulfr(?)/Þórul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hänvisning till ATA Dnr 5315/85.</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292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Iarunda -&gt; "Iarunda/"Iarund</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Jôrunda -&gt; "Jôrunda/"Jôrund</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elaga -&gt; félag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Jôrundi -&gt; Jôrundi/Jôrund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Otterbjörk 1983:3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297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Sigræif -&gt; "Sigræif/"Særæi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Sigreif -&gt; "Sigreif/"Særei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Sigreifr -&gt; Sigreifr/Særei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fr Wesséns kommentarer i SR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298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VihialmR -&gt; "VihialmR/"Vighialm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Véhjalmr -&gt; "Véhjalmr/"Víghjalm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Véhjalmr -&gt; Véhjalmr/Víghjalm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Jfr Wesséns kommentarer i SRI (ang. Vi(g)hjälm).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fr också Källström 1998b s. 32.</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310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ad... -&gt; ha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311 (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Ingi... -&gt; Ing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Östen 1 (S)" till "Östen 1 (S)(P)" under Ristar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312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esbyr -&gt; Nesbý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314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Gagar(?) -&gt; "Gagar(?)/"Kag(?)/"Ga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Gagar(?) -&gt; Gagarr(?)/Kagr(?)/Ga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änvisar även till Elmevik 1967:113f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316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on... -&gt; so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321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than -&gt; ... tha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331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Troligen samme ristare som gjort Sö 332" under Ristar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referensen till ATA Dnr 5779/88.</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332 (RUN,NFS,FV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ättat i enlighet med läsningen i ATA-rapporten 5779/88</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nskriftens slut: þ-si ... ...u-mlaug sun --n (enligt Fältex C) ändrad til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þ-si ...-... ...u-mlaug sun -i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Troligen samme ristare som gjort Sö 331" under Ristar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referens till ATA-rapport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333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rnulfu -&gt; rnulfu/unulfu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Runulf -&gt; "Runulf/"Unnul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Rúnulf -&gt; "Rúnulf/"Unnul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Rúnulfr -&gt; Rúnulfr/Unnul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3, s. 318; $=Fv 1952:10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335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Ósníkin. -&gt; Ósníkin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338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A These -&gt; These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arðir -&gt; Garðar (Russi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345 (RUN,NFS,FV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ut-| |- -&gt; u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ut[i i] -&gt; ut [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út[i í] -&gt; út [í]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alberger 199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346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Slagve[R](?) -&gt; "Slagvi(?)/"Slagve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Slagvé[r](?) -&gt; "Slagvi(?)/"Slagvé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Slagvé[r](?) -&gt; Slagvi(?)/Slagvé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348 (RU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þaik] -&gt; [þaik]...</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his... -&gt; his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349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Ketill(?)... ...the -&gt; Ketill(?) ... ... the</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352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other... -&gt; brothe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355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and) -viðr had...this/these -&gt; ... (and) ...-viðr had ... this/these</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356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Ändrat Tove (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ll Tove (S) och Näsbjörn (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nder Ristar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357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Näsbjörn (S)" under Ristar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360 (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 -&gt; í</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370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the -&gt; ... the</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372 (RU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lagt in "[]" run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ö 374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runes... -&gt; runes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ö 378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eirfastr(?)... -&gt; Geirfastr(?)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ö 379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lt;...[hni]ast[b]mlR&gt; -&gt; &lt;...hniastbmlR&g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383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hänvisning till Snædal 1990:49, Williams 1990:69f, Dybecks samling (AT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Läsning (efter Dybecks teckning): ...--- --ain : ...-... ... * runo * uas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tolkningarna:</w:t>
      </w:r>
    </w:p>
    <w:p>
      <w:pPr>
        <w:pStyle w:val="Oformateradtext"/>
        <w:rPr/>
      </w:pPr>
      <w:r>
        <w:rPr>
          <w:rFonts w:eastAsia="MS Mincho;ＭＳ 明朝" w:cs="Times New Roman" w:ascii="Times New Roman" w:hAnsi="Times New Roman"/>
          <w:lang w:val="en-GB"/>
        </w:rPr>
        <w:t xml:space="preserve">NFS: ... [st]æin(?) </w:t>
      </w:r>
      <w:r>
        <w:rPr>
          <w:rFonts w:eastAsia="MS Mincho;ＭＳ 明朝" w:cs="Times New Roman" w:ascii="Times New Roman" w:hAnsi="Times New Roman"/>
          <w:lang w:val="de-DE"/>
        </w:rPr>
        <w:t xml:space="preserve">... ... "Runa(?) vas. </w:t>
      </w:r>
    </w:p>
    <w:p>
      <w:pPr>
        <w:pStyle w:val="Oformateradtext"/>
        <w:rPr/>
      </w:pPr>
      <w:r>
        <w:rPr>
          <w:rFonts w:eastAsia="MS Mincho;ＭＳ 明朝" w:cs="Times New Roman" w:ascii="Times New Roman" w:hAnsi="Times New Roman"/>
          <w:lang w:val="de-DE"/>
        </w:rPr>
        <w:t xml:space="preserve">FVN: ... [st]ein(?) </w:t>
      </w:r>
      <w:r>
        <w:rPr>
          <w:rFonts w:eastAsia="MS Mincho;ＭＳ 明朝" w:cs="Times New Roman" w:ascii="Times New Roman" w:hAnsi="Times New Roman"/>
        </w:rPr>
        <w:t>... ... "Rúna(?) v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ENG: ... stone(?) ... ... Rúna(?) wa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ot. Williams förslag att runo alternativt kan återge mansnamnet runi i obl. form har ej medtagits då runslingan avslutas med ua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Sö AA29;8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ene[dictus] -&gt; Benedictu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gidi[i] -&gt; Egidi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ATA4207/71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the -&gt; ... the</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ATA7551/92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ræisa -&gt; [r]æisa</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FVN: reisa -&gt; [r]eis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Tosta(?) -&gt; To[s]t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EMÅ1960;5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Tidigare signum: Sö ATA4153/59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I Faktorimuseet, Eskilstuna."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gravhäll, blågrå kalksten" under Material/Föremå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ATA Dnr 4153/59; Om runstenar i Jönköpings län, Småländska kulturbilder 2002, s. 20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Fv1948;298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agt in fetstilsbeläggen &lt;bu--a&gt; och &lt;--u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æsbiorn(?) -&gt; "Næsbiorn(?)/"Næfbio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Nesbjôrn(?) -&gt; "Nesbjôrn(?)/"Nefbjô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Nesbjôrn(?) -&gt; Nesbjôrn(?)/Nefbjô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78:113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Fv1954;19 (RU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iþi(a)... -&gt; biþi(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Fv1954;22 (NF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egennamnsbet. på första namne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Fv1959;262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Arngærðr -&gt; "Arngærðr/"Arngæi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Arngerðr -&gt; "Arngerðr/"Arngei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Arngerðr -&gt; Arngerðr/Arngei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Larsson 2002:5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Fv1965;136 (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t;fuþorkh[n]iastbmlR&gt; -&gt; &lt;fuþorkhniastbmlR&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Markerar kniven som försvunn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Sörmlands museum (inv.nr 10.829), stulen"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Fv1969;298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this -&gt; ... thi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other... -&gt; brothe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Fv1973;190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t;[fuþo]rkhniastbm[l]R&gt; -&gt; &lt;fuþorkhniastbmlR&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Fv1979;240 (RU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 : k... -&gt; ...-n : k...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e Fornvännen 1988 s. 34</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Fv1981;197  (RU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hn(i)(a)stbm(l)R -&gt; ...hn(i)(a)stbm(l)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A &lt;fuþorkhnias[tbmlR]&gt; §B &lt;fuþorkhniast[bmlR]&gt; §C &lt;[fuþork]hniastbmlR&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t; §A &lt;fuþorkhniastbmlR&gt; §B &lt;fuþorkhniastbmlR&gt; §C &lt;fuþorkhniastbmlR&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Fv1982;235 (NFS,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agt in egennamnsbet. på andra namne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they -&gt; ... they</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Fv1986;218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Q- och §R-variantern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 efter Fastrid.</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ist i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 §P=Lerche Nielsen 1997A" -&gt; "$=Lerche Nielsen 1997a"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Fv1986;220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R * auk ...iR.../...im... -&gt; ...--R * eykr... ...-m.../...-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 ok(?) ... -&gt; ...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 and(?) ... -&gt; ...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ATA Dnr 322-675-200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Sö Fv1988;34 (RUN,NFS,FVN,ENG,INF)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lagt in §A och §B (två sido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lagt in tolkningen "Halfdan". $-hänvisar till Snædal 1990 (för att undvika at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olka -aR som ordet "hä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SB1965;12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FastgæiRR -&gt; "FastgæiRR/"Fastgærðr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FVN: "Fastgeirr -&gt; "Fastgeirr/"Fastgerð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ENG: Fastgeirr -&gt; Fastgeirr/Fastgerð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Larsson 2002:68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SB1965;20 (RUN,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läsningen i enlighet med ATA-rapporten 412-5865-1996</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vs frå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u)--... -u(k) ... ...--t----(a)-(f)(þ)(u) (k)(u)(þ) (i)halbi : on(t) an- ...-ui(h)n(t)u-o(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ll</w:t>
      </w:r>
    </w:p>
    <w:p>
      <w:pPr>
        <w:pStyle w:val="Oformateradtext"/>
        <w:rPr/>
      </w:pPr>
      <w:r>
        <w:rPr>
          <w:rFonts w:eastAsia="MS Mincho;ＭＳ 明朝" w:cs="Times New Roman" w:ascii="Times New Roman" w:hAnsi="Times New Roman"/>
        </w:rPr>
        <w:t xml:space="preserve">-(u)--... -u(k) ... ...--t----(a)...- </w:t>
      </w:r>
      <w:r>
        <w:rPr>
          <w:rFonts w:eastAsia="MS Mincho;ＭＳ 明朝" w:cs="Times New Roman" w:ascii="Times New Roman" w:hAnsi="Times New Roman"/>
          <w:lang w:val="en-GB"/>
        </w:rPr>
        <w:t>(f)(þ)(u) (k)(u)þ (i)halbi : on(t) * an- ...ui(h)n(t)u-o(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 tolkningen införs faður(?), frågetecken stryks efter "hialpi", "and" och "ha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vs i enlighet med tolkningen i ATA-rapport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1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Asmundr/"Asgautr -&gt; "Asmundr/"Asgautr/"Asniu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Ásmundr/"Ásgautr -&gt; "Ásmundr/"Ásgautr/"Ásnjó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Ásmundr/Ásgautr -&gt; Ásmundr/Ásgautr/Ásnjó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vS 1973:1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4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78:190ff) tolkar inskriften som 'Finnvid på Djuraberg högg denna funt.'. Se även Om runstenar i Jönköpings län, Småländska kulturbilder 2002, s. 97."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7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GæiRrøðr/"GæiRriðr/"Þoriðr -&gt; "GæiRreðr/"GæiRriðr/"Þorreðr/"Þori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Geirrøðr/"Geirríðr/"Þóríðr -&gt; "Geirrøðr/"Geirríðr/"Þorrøðr/"Þórí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Geirrøðr/Geirríðr/Þóríðr -&gt; Geirrøðr/Geirríðr/Þorrøðr/Þórí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pirit . -&gt; spiri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Peterson 1981:23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8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ÞiuðgæiRR -&gt; "ÞiuðgæiRR(?)/"Friðgæi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Þjóðgeirr -&gt; "Þjóðgeirr(?)/"Friðgei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Þjóðgeirr -&gt; Þjóðgeirr(?)/Friðgei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90a:21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9 (ENG)</w:t>
      </w:r>
    </w:p>
    <w:p>
      <w:pPr>
        <w:pStyle w:val="Oformateradtext"/>
        <w:rPr/>
      </w:pPr>
      <w:r>
        <w:rPr>
          <w:rFonts w:eastAsia="MS Mincho;ＭＳ 明朝" w:cs="Times New Roman" w:ascii="Times New Roman" w:hAnsi="Times New Roman"/>
          <w:lang w:val="en-GB"/>
        </w:rPr>
        <w:t xml:space="preserve">of(?)Vakri/Vafri(?) and Gísli(?)... -&gt; of(?) </w:t>
      </w:r>
      <w:r>
        <w:rPr>
          <w:rFonts w:eastAsia="MS Mincho;ＭＳ 明朝" w:cs="Times New Roman" w:ascii="Times New Roman" w:hAnsi="Times New Roman"/>
        </w:rPr>
        <w:t>Vakri/Vafri(?) and Gísli(?)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17 (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br]ó -&gt; br]ú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raised... his brother... -&gt; raised ... his brothe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m 18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María(?) -&gt; Mary(?)</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m 20 (ENG)</w:t>
      </w:r>
    </w:p>
    <w:p>
      <w:pPr>
        <w:pStyle w:val="Oformateradtext"/>
        <w:rPr/>
      </w:pPr>
      <w:r>
        <w:rPr>
          <w:rFonts w:eastAsia="MS Mincho;ＭＳ 明朝" w:cs="Times New Roman" w:ascii="Times New Roman" w:hAnsi="Times New Roman"/>
          <w:lang w:val="en-GB"/>
        </w:rPr>
        <w:t xml:space="preserve">down(?)... -&gt; down(?) </w:t>
      </w:r>
      <w:r>
        <w:rPr>
          <w:rFonts w:eastAsia="MS Mincho;ＭＳ 明朝" w:cs="Times New Roman" w:ascii="Times New Roman" w:hAnsi="Times New Roman"/>
        </w:rPr>
        <w: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22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ésús Kristus -&gt; Jesus Chris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23B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lagt in egennamnsbet. på Sigmund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25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l[gjaholt's] -&gt; Elgjaholt'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28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Øynd/"Øyind/"Øyvind -&gt; "Øynd/"Øyind/"Øyvind/"Vin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Eynd/"Eyind/"Eyvind -&gt; "Eynd/"Eyind/"Eyvind/"Ve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Eyndr/Eyindr/Eyvindr -&gt; Eyndr/Eyindr/Eyvindr/Ve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Williams 1990:121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29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r[æi]sþi -&gt; ræisþ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r[ei]sti -&gt; reisti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m 33 (ENG)</w:t>
      </w:r>
    </w:p>
    <w:p>
      <w:pPr>
        <w:pStyle w:val="Oformateradtext"/>
        <w:rPr/>
      </w:pPr>
      <w:r>
        <w:rPr>
          <w:rFonts w:eastAsia="MS Mincho;ＭＳ 明朝" w:cs="Times New Roman" w:ascii="Times New Roman" w:hAnsi="Times New Roman"/>
          <w:lang w:val="en-GB"/>
        </w:rPr>
        <w:t xml:space="preserve">...these -&gt; ... </w:t>
      </w:r>
      <w:r>
        <w:rPr>
          <w:rFonts w:eastAsia="MS Mincho;ＭＳ 明朝" w:cs="Times New Roman" w:ascii="Times New Roman" w:hAnsi="Times New Roman"/>
        </w:rPr>
        <w:t>thes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men... -&gt; me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34 (ENG)</w:t>
      </w:r>
    </w:p>
    <w:p>
      <w:pPr>
        <w:pStyle w:val="Oformateradtext"/>
        <w:rPr/>
      </w:pPr>
      <w:r>
        <w:rPr>
          <w:rFonts w:eastAsia="MS Mincho;ＭＳ 明朝" w:cs="Times New Roman" w:ascii="Times New Roman" w:hAnsi="Times New Roman"/>
        </w:rPr>
        <w:t xml:space="preserve">Karli/Gauti(?)... -&gt; Karli/Gauti(?) </w:t>
      </w:r>
      <w:r>
        <w:rPr>
          <w:rFonts w:eastAsia="MS Mincho;ＭＳ 明朝" w:cs="Times New Roman" w:ascii="Times New Roman" w:hAnsi="Times New Roman"/>
          <w:lang w:val="en-GB"/>
        </w:rPr>
        <w: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m 41 (ENG)</w:t>
      </w:r>
    </w:p>
    <w:p>
      <w:pPr>
        <w:pStyle w:val="Oformateradtext"/>
        <w:rPr/>
      </w:pPr>
      <w:r>
        <w:rPr>
          <w:rFonts w:eastAsia="MS Mincho;ＭＳ 明朝" w:cs="Times New Roman" w:ascii="Times New Roman" w:hAnsi="Times New Roman"/>
          <w:lang w:val="en-GB"/>
        </w:rPr>
        <w:t xml:space="preserve">Gummi(?)... -&gt; Gummi(?) </w:t>
      </w:r>
      <w:r>
        <w:rPr>
          <w:rFonts w:eastAsia="MS Mincho;ＭＳ 明朝" w:cs="Times New Roman" w:ascii="Times New Roman" w:hAnsi="Times New Roman"/>
        </w:rPr>
        <w: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49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lagt in egennamnsbet. på Bero</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m 50 (RU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tu=nd -&gt; st=u=n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m 51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westwards... -&gt; westwards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m 54 (RU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igibryhtso(n) -&gt; igibrRhtso(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H[erra] -&gt; Herr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m 55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Rtinf -&gt; Rtin f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tolkningar enligt följand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Haki(?), "Kolki(?), "Auki(?), møðguR(?) ræisþu stæin þenna, syniR, æftiR "Stæin(?), f[aður](?).</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FVN: "Haki(?), "Kolki(?), "Auki(?), mœðgur(?) reistu stein þenna, synir, eptir "Stein(?), f[ôðu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Haki, Kolki, Auki, mother and daughter(s) raised this stone, the sons, in memory of Steinn, the fath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Ev. nonsensinskrift."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2001"</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60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Lagt in en §Q-läsning av A-sida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AQ * sen * uk u*starki * karþu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Med tolkningarna NFS: §AQ "Svæinn/"Stæinn ok "Ostarki gærðu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och FVN: §AQ "Sveinn/"Steinn ok "Óstarki gerðu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Starki -&gt; Starki/Óstark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Q: $=Salberger 1979b"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61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Guðvarðr/"Guðvar  -&gt; "Guðvarðr/"Guðvarr/"Guðv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Guðvarðr/"Guðvôr -&gt; "Guðvarðr/"Guðvarr/"Guðvô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Guðvarðr/Guðvôr -&gt; Guðvarðr/Guðvarr/Guðvô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Peterson 1987:21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68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t;fuþorkhniast[b]mlR&gt; -&gt; &lt;fuþorkhniastbmlR&gt;</w:t>
      </w:r>
    </w:p>
    <w:p>
      <w:pPr>
        <w:pStyle w:val="Oformateradtext"/>
        <w:rPr>
          <w:rFonts w:eastAsia="MS Mincho;ＭＳ 明朝"/>
        </w:rPr>
      </w:pPr>
      <w:r>
        <w:rPr>
          <w:rFonts w:eastAsia="Times New Roman" w:cs="Times New Roman" w:ascii="Times New Roman" w:hAnsi="Times New Roman"/>
        </w:rPr>
        <w:t xml:space="preserve">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69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Svæin(?) -&gt; "Svæin(?)/"Svæl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Svein(?) -&gt; "Svein(?)/"Svel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Sveinn,(?) -&gt; Sveinn(?)/Svell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änvisar (även) till Salberger 1993a:44</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79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on... -&gt; so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82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lagt in egennamnsbet. på Mari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m 84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other... -&gt; brothe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85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t;maRtin&gt; -&gt; "Marti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lt;maRtin&gt; -&gt; "Martei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lt;maRtin&gt; -&gt; Martein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 $=Williams 1996c:70, Om runstenar i Jönköpings län, Småländska kulturbilder 2002, s. 33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86 (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ðu(?) -&gt; [l]ôgð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87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Återfunnen sommaren 2003. Ytterligare ett fragment av stenen kan finnas i Jönköpings läns museum."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agit bort † efter sign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m 94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aid -&gt; ... lai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m 96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äsning och tolkning anges numera enligt följand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AP þurstin : rist * stin þnia : aftR : kuþa : sun * sini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AQ þurstin : rist * stin þnia : aftR : kuþa : sun * si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BP þurstin : karþi : bu(u) [ef]tiR * kunuar : buþur : sila : ak hftR : asboþ : kunu : sila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BQ þurstin : karþi : bu(u) [ef]tiR * kunuar : buþur : sila : ak hftR : asboþ : kunu : sila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AP "Þorstæinn ræisti stæin þenna æftiR "Guða, sun sin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AQ "Þorstæinn ræist stæin þenna æftiR "Guða, sun sin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P "Þorstæinn gærði bro æftiR "Gunnvar, broður sinn, ok æftiR "Asboð, konu sin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BQ "Þorstæinn gærði bro æftiR "Gunnvar, moður sina, ok æftiR "Asmoð, konu sin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P "Þorsteinn reisti stein þenna eptir "Guða, son sin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AQ "Þorsteinn reist stein þenna eptir "Guða, son sin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BP "Þorsteinn gerði brú eptir "Gunnvar, bróður sinn, ok eptir "Ásboð, konu sína.</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BQ "Þorsteinn gerði brú eptir "Gunnvôr, móður sína, ok eptir "Ásmóð, konu sín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AP Þorsteinn raised this stone in memory of Guði, his son.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AQ Þorsteinn carved this stone in memory of Guði, his son.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P Þorsteinn made the bridge in memory of Gunnvarr, his brother, and in memory of Ásboð, his wife.</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Q Þorsteinn made the bridge in memory of Gunnvôr, his mother, and in memory of Ásmóð, his wif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 §P-läsningen finns ett nyinlagt kolon efter sin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änvisar för §P-läsningen till ATA Dnr 5317/85 och för §Q-läsningen till Peterson 1987.</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Ett kors finns nedtill till höger på A-sidan."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m 97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ather . -&gt; fathe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m 100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pirit . -&gt; spiri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m 103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veinn(?)... -&gt; Sveinn(?)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m 106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NFS: "Øystæin -&gt; "Øystæin/"Iostæin </w:t>
      </w:r>
    </w:p>
    <w:p>
      <w:pPr>
        <w:pStyle w:val="Oformateradtext"/>
        <w:rPr/>
      </w:pPr>
      <w:r>
        <w:rPr>
          <w:rFonts w:eastAsia="MS Mincho;ＭＳ 明朝" w:cs="Times New Roman" w:ascii="Times New Roman" w:hAnsi="Times New Roman"/>
          <w:lang w:val="en-GB"/>
        </w:rPr>
        <w:t>FVN: "Eystein -&gt; "Ey</w:t>
      </w:r>
      <w:r>
        <w:rPr>
          <w:rFonts w:eastAsia="MS Mincho;ＭＳ 明朝" w:cs="Times New Roman" w:ascii="Times New Roman" w:hAnsi="Times New Roman"/>
          <w:lang w:val="fi-FI"/>
        </w:rPr>
        <w:t xml:space="preserve">stein/"Jóstein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ENG: Eysteinn -&gt; Eysteinn/Jóstein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Lagman 1990:4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m 111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aku(þ) : hi(a)-- -&gt; aku- : hiu-</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Guð hia[lpi] -&gt; "Agau[tr](?) hio[g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Guð hja[lpi] -&gt; "Ágau[tr](?) hjó(?)</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May God help -&gt; Ágautr(?) cu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änvisar till Om runstenar i Jönköpings län, Småländska kulturbilder 2002, s. 358, ATA Dnr 5317/85</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m 114 (NFS,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konungR(?) -&gt; kon[ung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Do[mi]nus(?) -&gt; Dominu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ucentesi[mo] -&gt; ducentesimo</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Sm 115 (NFS,FV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Magnus et Helena -&gt; "Magnus et "Helena</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116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nazareius -&gt; "Nazareiu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Ie]sus nazareius -&gt; [Je]sus "Nazarenu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Iesus nazareius -&gt; Jesus of Nazareth</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118 (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Ástriðr -&gt; Ástríð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m 123 (RU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tyr -&gt; tR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m 124 (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agðu -&gt; lôgðu</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129 (RU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kirmun -&gt; kiRmu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eferens till SmR s. 274, 339</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m 130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aised -&gt; ... raise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m 134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referensen från Fältex. C till ATA Dnr 4991/84.</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136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lt;tuerketil&gt; -&gt; Dværg-Kætill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ENG: &lt;tuerketil&gt; -&gt; Dverg-Ketill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6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140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Gunnmundr/"Øyniutr -&gt; "Øyniut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Gunnmundr/"Eynjótr -&gt; "Eynjót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Gunnmundr/Eynjótr(?) -&gt; Eynjó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15:1 s. 27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m 142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Lagt in skiljetecknet (*) före inskrifte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änvisar även till Fältex C.</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et tidigare inlagda avslutande skiljetecknet (*) finns enbart med i Fältex.</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FVN: "...mund -&gt; "Fastmund(?)/"Vestmund(?)</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mundr -&gt; Fastmundr(?)/Vestmund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änvisar också till Salberger 1990a:27f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m 145 (NFS,FVN,ENG,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FVN: Turgillus -&gt; "Turgillu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Gunnmunda[R] -&gt; Gunnmunda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Gunnmund's -&gt; Gunnmundr'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omine] -&gt; Domin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texten þyrhilsær kan inte ändras till þRrhilsær eftersom R återger stungen r-run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kriver istället så här i INF-filen (under Runtyp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 återger stungen r-runa och y återger yr-runa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m 148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ræist -&gt; risti</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reist -&gt; rist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texten är rust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152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Ingigærði -&gt; "Ingigærði/"Ingigærð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Ingigerði -&gt; "Ingigerði/"Ingigerðr</w:t>
      </w:r>
    </w:p>
    <w:p>
      <w:pPr>
        <w:pStyle w:val="Oformateradtext"/>
        <w:rPr/>
      </w:pPr>
      <w:r>
        <w:rPr>
          <w:rFonts w:eastAsia="MS Mincho;ＭＳ 明朝" w:cs="Times New Roman" w:ascii="Times New Roman" w:hAnsi="Times New Roman"/>
          <w:lang w:val="en-GB"/>
        </w:rPr>
        <w:t xml:space="preserve">ENG: made(?)... -&gt; made(?) </w:t>
      </w:r>
      <w:r>
        <w:rPr>
          <w:rFonts w:eastAsia="MS Mincho;ＭＳ 明朝" w:cs="Times New Roman" w:ascii="Times New Roman" w:hAnsi="Times New Roman"/>
        </w:rPr>
        <w: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Peterson 1981:5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m 156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fuþorkhni[as]&gt; -&gt; &lt;fuþorkhnias&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157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Återfunnen sommaren 2003."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agit bort † efter sign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m 162 (RU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a : mik -&gt; a mik</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hänvisning till Fv 1969:30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164 (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Jákob -&gt; "Jakob</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Iakob -&gt; Jakob</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m 169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uitl(b)a -&gt; uitl(b)a/uitlþ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lt;fiatr&gt; -&gt; Fæit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uitlba&gt; -&gt; &lt;uitlba&gt;/"Vintrliða(?)</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lt;fiatr&gt; -&gt; Feit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lt;uitlba&gt; -&gt; &lt;uitlba&gt;/"Vetrliða(?)</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lt;fiatr&gt; -&gt; Feit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lt;uitlba&gt; -&gt; &lt;uitlba&gt;/Vetrlið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änvisar till Williams 1991a (Kalmar län) s. 161-172.</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ATA344/37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Sm ATA/FOTO</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nus -&gt; ...(n)u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Läst efter foton."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Inventariehandlingar på SHM"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m IVOS1990;18 (RU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Sm SMu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ufti... -&gt; uft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m IVOS1990;19A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fu]þo[rk]h[niast]blmR&gt; -&gt; &lt;fuþorkhniastblmR&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m NOR1997;25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uð/Guð- -&gt; God/Guð-</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4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iríkr . -&gt; Eirík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12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autr(?)... -&gt; Gaut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16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Þori(?)Þor(?) -&gt; "Þori(?)/"Þor(?)/"Þo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Þóri(?)/"Þór(?) -&gt; "Þóri(?)/"Þór(?)/"Þo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Þórir(?)/Þórr(?) -&gt; Þórir(?)/Þórr(?)/Þo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 $=Salberger 1993b"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25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usbandman/brother(?)... -&gt; husbandman/brothe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g 26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may -&gt; ... may</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g 27 (RU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ti... -&gt; ...ti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Sveinn(?)... -&gt; Svein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30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KanpR(?) -&gt; "KanpR(?)/"Gap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Kanpr(?) -&gt; "Kanpr(?)/"Gap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Kanpr(?)and Vígmaðr(?)placed -&gt; Kanpr(?)/Gapr(?) and Vígmaðr(?) placed</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99b:29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31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t;fuþor[k hn]ias tb[ml]R&gt; -&gt; &lt;fuþork hnias tbmlR&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33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GæiRvarr(?)/"GæiRvar(?) -&gt; "GæiRvarr(?)/"GæiRvar(?)/"Gro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Geirvarr(?)/"Geirvôr -&gt; "Geirvarr(?)/"Geirvôr(?)/"Gró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ENG: Geirvarr(?)/Geirvôr -&gt; Geirvarr(?)/Geirvôr(?)/Gró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9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43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Som framgår av beskrivningen i VgR så finns ett flertal ornerade gavelhällar i kyrkomuseet. Flera finns avbildade i Wideen 1955, s. 184. De finns även beskrivna under 9 nummer i S. Lundbergs uppsats från 1997, "Gravmonument i sten från sen vikingatid och äldre medeltid i Västergötland", s. 108ff. GVMV i litteraturlista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ändrat till "fragment av gravhällar i sandsten och kalksten" under Material/Föremå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Och till "Rent ornamentala."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lagt in "Wideen 1955:182ff; ATA Dnr 120/58; $=GVMV 23-29,31-3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50 (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ðu -&gt; lôgð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g 52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ad(?)... -&gt; ha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g 56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StyrlakR/"Styrlaugr -&gt; "Styr[l]akR/"Styr[l]au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Styrlakr/"Styrlaugr -&gt; "Styr[l]akr/"Styr[l]au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59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75b, Jansson 1984:134" under Referens. (Ej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g 64 (RUN,NFS,FV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ättat läsningen fottoi -&gt; føtto-, se Tillägg. Även ändrat i tolkningarna (inom &lt;&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69 (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avslutande punkt i tolkning och översättni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g 70 (RU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þilfær -&gt; þolfæ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71 (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sun -&gt; so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kanpr(?) -&gt; ...-kanp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72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wife(?)... -&gt; wife(?)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g 73 (NFS,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KarR -&gt; Kar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hänvisning till "VgR s. 497, Fältex. C"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76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hværium -&gt; h[v]æri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hverjum -&gt; h[v]erjum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81 (RU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t -&gt; að (runorna 105-106, se Tilläg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83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on(?)... -&gt; so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87 (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ðu -&gt; lôgð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88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gærði hvalf -&gt; gærð[i] [h]val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gerði hvalf -&gt; gerð[i] [h]val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A}[men] -&gt; Am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rati{a} -&gt; grati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90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lagt in &lt;hi--o&gt; i tolkningarn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95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aldus -&gt; "{Haraldus</w:t>
      </w:r>
    </w:p>
    <w:p>
      <w:pPr>
        <w:pStyle w:val="Oformateradtext"/>
        <w:rPr>
          <w:rFonts w:eastAsia="MS Mincho;ＭＳ 明朝"/>
        </w:rPr>
      </w:pPr>
      <w:r>
        <w:rPr>
          <w:rFonts w:eastAsia="Times New Roman" w:cs="Times New Roman" w:ascii="Times New Roman" w:hAnsi="Times New Roman"/>
        </w:rPr>
        <w:t xml:space="preserve">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96 (RUN,NFS,FVN,ENG,INF)</w:t>
      </w:r>
    </w:p>
    <w:p>
      <w:pPr>
        <w:pStyle w:val="Oformateradtext"/>
        <w:rPr/>
      </w:pPr>
      <w:r>
        <w:rPr>
          <w:rFonts w:eastAsia="MS Mincho;ＭＳ 明朝" w:cs="Times New Roman" w:ascii="Times New Roman" w:hAnsi="Times New Roman"/>
          <w:lang w:val="en-GB"/>
        </w:rPr>
        <w:t xml:space="preserve">RUN: ...--yr...-rþi * s-... -&gt; ...--Rr... </w:t>
      </w:r>
      <w:r>
        <w:rPr>
          <w:rFonts w:eastAsia="MS Mincho;ＭＳ 明朝" w:cs="Times New Roman" w:ascii="Times New Roman" w:hAnsi="Times New Roman"/>
        </w:rPr>
        <w:t xml:space="preserve">...-rþi * 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tolkning av inskrifte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gæ]rði(?) s[tæi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ge]rði(?) s[tei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 made(?) this(?) stone(?)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VgR s. 492,49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g 97 (RUN,FV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þyrhils -&gt; þRrhils (2 g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ystur:son -&gt; sRstur:so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systursun -&gt; systurso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i: Västgötalitteratur 1990, s. 45ff) tolkar inskriftens senare del som 'Nu beder han därom Pater noster. Tyrgils, Gervors son och Broders systerson, du har det br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98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igt[ryggr] -&gt; Sigtryg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99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t;þaranþ&gt; &lt;min&gt; -&gt; "Þrandr min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lt;þaranþ&gt; &lt;min&gt; -&gt; "Þróndr min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lt;þaranþ&gt; &lt;min&gt; -&gt; my Þrónd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90b"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103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Þegn . -&gt; Þeg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108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t;stulnufþi&gt; -&gt; ...haufð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lt;stulnufþi&gt; -&gt; ...hôfð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lt;stulnufþi&gt; -&gt; ...-hôfð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fr Svärdströms kommentarer i SRI 5, s. 178.</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109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Gy[i] -&gt; Gy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Gý[i] -&gt; Gý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g 110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er -&gt; ... he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g 117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t;uar&gt; -&gt; "V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Þæi[R] -&gt; Þæ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lt;uar&gt; -&gt; "Var(?)/"Vô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Þei[r] -&gt; Þe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lt;uar&gt; -&gt; Varr(?)/"Vô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78:157ff; $=Källström 1997:38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118 (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agnveig -&gt; Rannvei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119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Øyuls(?) -&gt; "Æivisl (3 g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etstilsbelägget &lt;rau-&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ENG: Eyvísl(?) -&gt; Eivísl (3 gg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gave... -&gt; gave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there... -&gt; there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Lagt in "$=Williams 1994:7ff" under Referens.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g 120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others(?)... -&gt; brothers(?)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g 124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Toka(?) -&gt; "Toka(?)/"Tøk(?)</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Tóka(?) -&gt; "Tóka(?)/"Tœk(?)</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Tóki(?) -&gt; Tóki(?)/Tœk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2003a:68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131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Þorðr -&gt; Þór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Þ[orðr] -&gt; Þ[ór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Þorðr -&gt; Þórðr (2 g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138 (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egennamnsbet. på Eina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139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gga's(?)son -&gt; Rugga's(?) so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140 (ENG)</w:t>
      </w:r>
    </w:p>
    <w:p>
      <w:pPr>
        <w:pStyle w:val="Oformateradtext"/>
        <w:rPr/>
      </w:pPr>
      <w:r>
        <w:rPr>
          <w:rFonts w:eastAsia="MS Mincho;ＭＳ 明朝" w:cs="Times New Roman" w:ascii="Times New Roman" w:hAnsi="Times New Roman"/>
        </w:rPr>
        <w:t xml:space="preserve">Ásgautr(?)... -&gt; Ásgautr(?) </w:t>
      </w:r>
      <w:r>
        <w:rPr>
          <w:rFonts w:eastAsia="MS Mincho;ＭＳ 明朝" w:cs="Times New Roman" w:ascii="Times New Roman" w:hAnsi="Times New Roman"/>
          <w:lang w:val="fi-FI"/>
        </w:rPr>
        <w:t>...</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Vg 143 (RU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ynksti -&gt; Rnkst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g 144 (RU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yrr -&gt; bRr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g 145 (RU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iy -&gt; hi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g 146 (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 {"Haraldus -&gt; "{Haraldu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his partner. -&gt; his partne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155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on... -&gt; so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g 165 (RUN,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dyrmoson -&gt; dRrmoso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NFS: {"Bothildr -&gt; "{Bothild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FVN: {"Bóthildr -&gt; "{Bóthild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Vg 168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Auð-... -&gt; ... Auð-...</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174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Gamli(?) -&gt; "Gamli(?)/"Galm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Gamli(?) -&gt; Gamli(?)/Galm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78:61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g 176 (RU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f)tan -&gt; --[f](t)[a]n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brother... -&gt; brothe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änvisar till Fältex. C.</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177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Gnæggis(?) -&gt; "Gnæggis(?)/"Knæiki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Gneggis(?) -&gt; "Gneggis(?)/"Kneiki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Gneggir's(?) -&gt; Gneggir's(?)/Kneikir'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ikström 199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g 180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cut . -&gt; cu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g 182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t;sluta&gt; -&gt; Slut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ENG: &lt;sluta&gt; -&gt; Slút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78:149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186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t;seytr&gt; -&gt; "Sæ-Øynd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lt;seytr&gt; -&gt; "Sæ-Eynd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ENG: &lt;seytr&gt; -&gt; Sæ-Eynd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oul,(and) -&gt; soul, (and)</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89c:64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188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 ræistu[i](?) -&gt; "&lt;...unta&gt; ræist[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 -&gt; "&lt;...unta&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 raised(?)... -&gt; &lt;...unta&gt; raise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g 200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tauiþ ærkæi -&gt; taviþær kæ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Daviðr &lt;ærkæi&gt; -&gt; Daviðr .../gærð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Dáviðr &lt;ærkæi&gt; -&gt; Dáviðr .../gerð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Dáviðr &lt;ærkæi&gt; -&gt; Dáviðr .../made(?)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VgR s. 489"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taviþær läses tauiþær av H. Gustavson (se Fältex C)"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g 201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ulfa -&gt; ylf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NFS: &lt;ulfa&gt; -&gt; Ylva(?)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FVN/ENG: &lt;ulfa&gt; -&gt; Ylf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VgR s. 489,492,496, $=Fältex. C"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202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i: Västgötalitteratur 1992, s. 85ff) tolkar början som 'Denne/han Mikael dräpte ormen.'."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205 (NF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t;fuþorkhniastmR&gt; -&gt; &lt;fuþorkhniastRm&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209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Mar[ía] -&gt; Mary</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g 210 (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AGLA -&gt; Agla (lagt in ('agla'= Thou art strong in eternity, Lord) i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racia -&gt; grati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g 213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i: Västgötalitteratur 1988 s. 56ff) tolkar inskriften som 'Magnus Ho äger mig'."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215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igillum]} -&gt; {Sigill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g 216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døyia -&gt; døy[i]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deyja -&gt; dey[j]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g 217 (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Sigvaldstaðum -&gt; Sigva[ld]staðum</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ENG: Petr -&gt; Pét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Sigvaldstôðum -&gt; Sigva[ld]stôðum</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221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ENG: ventis -&gt; ventris</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FS: Suni -&gt; Suno</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FVN: Soni -&gt; Suno</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Jfr VgR s. 498.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222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Haqvinus  -&gt; "{Haquinus</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ENG: Haqvinus -&gt; Haquinus</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230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infri[ðr] -&gt; Vinfri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242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Þor... -&gt; Þo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253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qvinus  -&gt; "{Haqvinu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256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Ás... -&gt; Á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Vg 257 (NFS,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s[t]æin -&gt; stæi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nger "Nu i Tumbergs hembygdsmuseum"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260-Vg 283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eferenser till Svärdström 1982.</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264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flyttat egennamnsbet. på Christe till före [-teckne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gnib[us -&gt; igni[bu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268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hänvisning till Fv 1972:264a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272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Prægill -&gt; {P}rægil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Pregill -&gt; {P}regil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276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t;fuþor[k]hnias&gt; -&gt; &lt;fuþorkhnias&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Fv1980;238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tone(?)... -&gt; stone(?)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g Fv1992;171A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fuþork[hnias]&gt; -&gt; &lt;fuþorkhnias&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ove... -&gt; love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g NOR1997;28 (RUN,NFS,FVN,ENG,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RUN: ...ifi (:) r--sþi (:) stein (:) ...--e-...-...-...u... -&g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ifi (:) r--sþi (:) stein (:) ... ...-- : e-...-...-...u...</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ræisti -&gt; r[æi]st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FVN: reisti -&gt; r[ei]st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fi -&gt; ...-f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referensen till NOR2001:33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 (NF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egennamnsbet. på faderns (otolkade) nam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U 5 (NFS)</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Ospaki(?) -&gt; Os[pak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U 7 (NFS)</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Þorstæinn -&gt; Þorst[æin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0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oki(?) -&gt; Lokk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 $=Salberger 1978:107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1 (ENG)</w:t>
      </w:r>
    </w:p>
    <w:p>
      <w:pPr>
        <w:pStyle w:val="Oformateradtext"/>
        <w:rPr/>
      </w:pPr>
      <w:r>
        <w:rPr>
          <w:rFonts w:eastAsia="MS Mincho;ＭＳ 明朝" w:cs="Times New Roman" w:ascii="Times New Roman" w:hAnsi="Times New Roman"/>
          <w:lang w:val="en-GB"/>
        </w:rPr>
        <w:t xml:space="preserve">themselves(?)... -&gt; themselves(?) </w:t>
      </w:r>
      <w:r>
        <w:rPr>
          <w:rFonts w:eastAsia="MS Mincho;ＭＳ 明朝" w:cs="Times New Roman" w:ascii="Times New Roman" w:hAnsi="Times New Roman"/>
          <w:lang w:val="fi-FI"/>
        </w:rPr>
        <w:t>...</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U 13 (RU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atu -&gt; atu</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U 18 (NFS,FVN,ENG)</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FS: Vik[b]y -&gt; Vikby</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FVN: Vík[b]ý -&gt; Víkbý</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ENG: Vík[b]ý -&gt; Víkbýr</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24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Torbjörn Skald (A) [Källström 1999:54f]" under Ristar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29 (RUN,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truknaþi + in -&gt; truknaþi * i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 ... -&gt; h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un hit -&gt; [hu]n hi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Ráð þu! -&gt; Ráð þú!</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ATA Dnr 4503/8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35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Øys[l](?) -&gt; "As[l]/"Ôs[l]</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Eys[l](?) -&gt; "Ás[l]/"Ôs[l]</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Eysl(?) -&gt; Ásl/Ôsl</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Lagt in "$=Williams 1994" under Referen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37 (NF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a[nd] hans -&gt; a[nd h]an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U 40 (RU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kuilfr -&gt; ...- kuil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även lagt in "..." i NFS- och FVN-filern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48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on... -&gt; so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49 (RU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aþi a * -&gt; laþi a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54 (NF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inn -&gt; si[n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55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on... -&gt; so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57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Vifastr -&gt; Vifast[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Véfastr -&gt; Véfast[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63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the -&gt; ... the</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64 (RU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f)(t)ur -&gt; i(f)(t)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65</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V/M" efter sign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68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aised... -&gt; raise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74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brother...-steinn -&gt; brother ...-steinn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75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Visäte (A)" under Ristar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79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Gy[i] -&gt; Gy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Gý[i] -&gt; Gý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84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aised... -&gt; raise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93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lt;tasR&gt; -&gt; "Tassi(?)/"Das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FVN: "&lt;tasR&gt; -&gt; "Tassi(?)/"Dás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lt;tasR&gt; -&gt; Tassi(?)/Dás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Källström 1998a:25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95 (NF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etstilsbelägget &lt;þartunk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98 (NFS,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SigtryggR ok -&gt; "SigtryggR, ok</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66"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00 (ENG)</w:t>
      </w:r>
    </w:p>
    <w:p>
      <w:pPr>
        <w:pStyle w:val="Oformateradtext"/>
        <w:rPr/>
      </w:pPr>
      <w:r>
        <w:rPr>
          <w:rFonts w:eastAsia="MS Mincho;ＭＳ 明朝" w:cs="Times New Roman" w:ascii="Times New Roman" w:hAnsi="Times New Roman"/>
          <w:lang w:val="en-GB"/>
        </w:rPr>
        <w:t xml:space="preserve">Gyi (did?)... -&gt; Gýi (did?) </w:t>
      </w:r>
      <w:r>
        <w:rPr>
          <w:rFonts w:eastAsia="MS Mincho;ＭＳ 明朝" w:cs="Times New Roman" w:ascii="Times New Roman" w:hAnsi="Times New Roman"/>
          <w:lang w:val="de-DE"/>
        </w:rPr>
        <w: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107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sun -&gt; [s]u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son -&gt; [s]o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08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Ingigærðr -&gt; "Ingigærðr/"IngigæiR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Ingigerðr -&gt; "Ingigerðr/"Ingigeir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Ingigerðr -&gt; Ingigerðr/Ingigei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Larsson 2002:5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11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and)... -&gt; (an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14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byr -&gt; Runbý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21 (NFS,FVN,EG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Iobiorn -&gt; "Iobiorn/"Øybior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Jóbjôrn -&gt; "Jóbjôrn/"Eybjôr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D: Jóbjôrn -&gt; Jóbjôrn/Eybjô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Lagman 1990:46ff,7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22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aised... -&gt; raise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26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Asgisl -&gt; "Asgisl/"Asgæi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and -&gt; [an]d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uðs &lt;mas&gt; &lt;kuþ&gt; -&gt; Guðs maR goð</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Ásgísl -&gt; "Ásgísl/"Ásge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ônd -&gt; [ôn]d</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uðs &lt;mas&gt; &lt;kuþ&gt; -&gt; Guðs mær góð</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Ásgísl -&gt; Ásgísl/Ásgei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God's good(?) maid(?) help -&gt; God's good maid help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Williams 1989"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27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ábyr -&gt; Tábý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29 (NFS,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etstilsbelägget "&lt;...laks&gt; (NF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had -&gt; &lt;...laks&gt; ha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36 (RUN,NFS,FV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ubi| |i -&gt; ub 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uppi i -&gt; upp 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uppi í -&gt; upp í</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9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37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Gag(?) -&gt; "Kag(?)/"Ga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Gagr(?) -&gt; Kagr(?)/Ga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änvisar till Elmevik 1967:113f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39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elp... -&gt; help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41</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knat $ efter sign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46 (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ins -&gt; sí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55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Ôrnr -&gt; Ô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57 (RUN,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Har ändrat läsning och tolkning av det runlösa fragmentet från "..." till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knat $ efter sign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64 (NFS,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stæin[a] -&gt; stæin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Tábyr -&gt; Tábý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65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Tábyr -&gt; Tábý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70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this/these stone rock-slab(s) -&gt; this stone rock-slab</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81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døtr(?) -&gt; døtr(?)/"Dynt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dœtr(?) -&gt; dœtr(?)/"Dynt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the daughters -&gt; the daughters(?)/Dyn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Lagman 1990:79"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83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on... -&gt; so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193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unnu -&gt; Gu[nn]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U 199 (INF)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235#$" efter signum till "=235$"</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Se U 199." till "Se U 235."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201 (RUN,NFS,FV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uti| |i -&gt; ut 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uti i -&gt; ut 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úti í -&gt; út í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9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209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arðir -&gt; Garðar (Russia)</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212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Tábyr -&gt; Tábý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216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Øystæin -&gt; Øys[t]æi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Eystein -&gt; Eys[t]ei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221 (ENG)</w:t>
      </w:r>
    </w:p>
    <w:p>
      <w:pPr>
        <w:pStyle w:val="Oformateradtext"/>
        <w:rPr/>
      </w:pPr>
      <w:r>
        <w:rPr>
          <w:rFonts w:eastAsia="MS Mincho;ＭＳ 明朝" w:cs="Times New Roman" w:ascii="Times New Roman" w:hAnsi="Times New Roman"/>
        </w:rPr>
        <w:t xml:space="preserve">Sigfastr(?)... -&gt; Sigfastr(?) </w:t>
      </w:r>
      <w:r>
        <w:rPr>
          <w:rFonts w:eastAsia="MS Mincho;ＭＳ 明朝" w:cs="Times New Roman" w:ascii="Times New Roman" w:hAnsi="Times New Roman"/>
          <w:lang w:val="en-GB"/>
        </w:rPr>
        <w: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224 (RUN,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bru... -&gt; bru ...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faþu... -&gt; faþu... ...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bro -&gt; bro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aðu[r] -&gt; faðu[r]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FVN: brú -&gt; brú ...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fôðu[r] -&gt; fôðu[r]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made the bridge in memory -&gt;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bridge ... made in memory</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fr med Aschaneus teckn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225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Gunnar (S)(P)" under Ristar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226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Gunnar (S)" under Ristar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U 235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U199$" efter signum till enbar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U 249 (NFS,FVN,ENG,INF)</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FS: "Kasi/"Gasi -&gt; "Kasi/"Kassi/"Gas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FVN: "Kasi/"Gási -&gt; "Kasi/"Kassi/"Gási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ENG: Kasi/Gási -&gt; Kasi/Kassi/Gási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Lagman 1990:76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258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Vittkarls -&gt; "Vittkarls/"Hvitkar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Vittkarls -&gt; "Vittkarls/"Hvítkár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Vittkarl -&gt; Vittkarl/Hvítka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93-97, Williams 1993b"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261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ábyr -&gt; Tábý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270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Ketill... -&gt; Ketil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277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et] -&gt; le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l[ét] -&gt; lé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285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H[olm]laugR(?) -&gt; "H[olm]laugR(?)/"H[olm]laug(?)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H[olm]laugr(?) -&gt; "H[olm]laugr(?)/"H[olm]laug(?)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Holmlaugr(?)had -&gt; Holmlaugr(?)/Holmlaug(?) ha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Jfr Janssons kommentare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286 (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Ho[lmlaugR](?) -&gt; "Ho[lmlaugR](?)/"Ho[lmlau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Ho[lmlaugr](?) -&gt; "Ho[lmlaugr](?)/"Ho[lmlau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Holmlaugr(?) -&gt; Holmlaugr(?)/Holmlau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Jfr Janssons kommentare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295</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 "... -&gt; "[Ber]su(?)/"[Bir]su(?)</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 -&gt; Bersa(?)/Birs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Jfr Wesséns kommentare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297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Sygbiorn -&gt; "Sygbiorn/"Søybio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Sigbjôrn -&gt; "Sigbjôrn/"Seybjô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Sigbjôrn -&gt; Sigbjôrn/Seybjô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Lagman 1990:80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304 (RU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bryþr * efti(R) -&gt; bry[þr * e]fti(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Fältex C."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307 (RUN,NFS,FVN,INF)</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RUN: ikimar- -&gt; ikima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Ingimar[s] -&gt; "Ingimar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Ingimar[s] -&gt; "Ingimar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Peterson 1980, $=Åhlén 1997:4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323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Øystæinn(?) -&gt; "Øystæinn/"Iostæinn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FVN: "Eysteinn(?) -&gt; "Eysteinn/"Jósteinn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ENG: Eysteinn(?) -&gt; Eysteinn/Jósteinn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teinn -&gt; ...-stein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Lagt in "$=Lagman 1990:45" under Referen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325 (NFS,FVN,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lt;þilinifr&gt; -&gt; "ÞællinæfR/"Þælli-NæfR/"ÞilinæfR/"Þili-Næf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lt;þilinifr&gt; -&gt; "Þellinefr/"Þelli-Nefr/"Þilinefr/"Þili-Nef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lt;þilinifr&gt; -&gt; Þellinefr/Þelli-Nefr/Þilinefr/Þili-Ne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7, s. 289, 53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326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Holmgærðr -&gt; "Holmgærðr/"Holmgæi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Sigrøðr -&gt; "Sigrøðr/"Sigruð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Holmgerðr -&gt; "Holmgerðr/"Holmgei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igrøðr -&gt; "Sigrøðr/"Sigþrú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Holmgerðr -&gt; Holmgerðr/Holmgei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igrøðr -&gt; Sigrøðr/Sigþrú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Larsson 2002:59; $=Salberger 1978:14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337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Vargas(?) -&gt; "Vargas(?)/"Varghôs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Vargas(?) -&gt; Vargas(?)/Varghôs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v 1975:170; $=Andersson 1998b"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338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ranbyr -&gt; Granbý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339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ófa -&gt; Tófa/Tófi</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Jfr Wesséns kommentare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340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ad... -&gt; ha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350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lt;lok&gt; -&gt; Lokk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ENG: &lt;lok&gt; -&gt; Lokk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78:98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351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NFS: Vig[æ]r[ðr] -&gt; Vigærðr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Vég[e]r[ðr] -&gt; Végerð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357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Vargas(?) -&gt; "Vargas(?)/"Varghôs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moðiR -&gt; moðiR/moðu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Vargas(?) -&gt; "Vargas(?)/"Varghôs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móðir -&gt; móðir/móðu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Vargas(?) -&gt; Vargas(?)/Varghôs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mother -&gt; mother/mother'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agt in "$=Salberger 1985a:11ff; $=Andersson 1998b" under Referen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365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the -&gt; ... the</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366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oute... -&gt; route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367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följden ...-noR läses av Williams (1990:68f) som ...(o)noR och tolkas "DanaR"."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371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Fältex. C" till "$=ATA Dnr 4100/8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374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H]ann -&gt; Han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375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t;buhi&gt; -&gt; Bog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lt;buhi&gt; -&gt; Bóg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lt;buhi&gt;.(?) -&gt; Bóg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nger "$=Otterbjörk 1961, Jansson 1984:10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377 (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Ólaug(?) -&gt; Ólau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380 (NFS,FVN,ENG,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lt;kus&gt; -&gt; "Kuss(?)/"Gus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FVN: &lt;kus&gt; -&gt; "Kúss(?)/"Guss(?)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ENG: &lt;kus&gt; -&gt; Kúss(?)/Gus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änvisar till Larsson 200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388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nk]imunt[r -&gt; -nk]imunt[r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ai]... -&gt; [ai]... ...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FS: ok ... -&gt; ok "Æi...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FVN: ok ... -&gt; ok "Ei...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and ... -&gt; and Ei-...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of(?)... -&gt; of(?)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agt till "; $=Owe 1996:85" under Referen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389 (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Arna -&gt; Árn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Arni's -&gt; Árni'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390 (NF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on[d]a -&gt; bond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392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þessaR -&gt; þess[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þessar -&gt; þess[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397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NFS: "DiarfR/"-diarfR(?) -&gt; "Diarf/"-diarf(?)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FVN: "Djarfr/"-djarfr(?) -&gt; "Djarf/"-djarf(?)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Se ATA 1851/74, jfr Owe 1996:122)</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401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Torbjörn 2 (A) ? [Källström 1999:77]" under Ristar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404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en alternativläsning/tolkning (§Q):</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P ...(u)(r)(k)in * (þ)... §Q ... ...ur(f)in (:) (b)...</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P ... ... §Q ... "[Þ]orfinn(?) ...</w:t>
      </w:r>
    </w:p>
    <w:p>
      <w:pPr>
        <w:pStyle w:val="Oformateradtext"/>
        <w:rPr/>
      </w:pPr>
      <w:r>
        <w:rPr>
          <w:rFonts w:eastAsia="MS Mincho;ＭＳ 明朝" w:cs="Times New Roman" w:ascii="Times New Roman" w:hAnsi="Times New Roman"/>
          <w:lang w:val="en-GB"/>
        </w:rPr>
        <w:t xml:space="preserve">FVN: §P ... ... §Q ... </w:t>
      </w:r>
      <w:r>
        <w:rPr>
          <w:rFonts w:eastAsia="MS Mincho;ＭＳ 明朝" w:cs="Times New Roman" w:ascii="Times New Roman" w:hAnsi="Times New Roman"/>
          <w:lang w:val="de-DE"/>
        </w:rPr>
        <w:t>"[Þ]orfinn(?) ...</w:t>
      </w:r>
    </w:p>
    <w:p>
      <w:pPr>
        <w:pStyle w:val="Oformateradtext"/>
        <w:rPr/>
      </w:pPr>
      <w:r>
        <w:rPr>
          <w:rFonts w:eastAsia="MS Mincho;ＭＳ 明朝" w:cs="Times New Roman" w:ascii="Times New Roman" w:hAnsi="Times New Roman"/>
          <w:lang w:val="de-DE"/>
        </w:rPr>
        <w:t xml:space="preserve">ENG: §P ... ... §Q ... </w:t>
      </w:r>
      <w:r>
        <w:rPr>
          <w:rFonts w:eastAsia="MS Mincho;ＭＳ 明朝" w:cs="Times New Roman" w:ascii="Times New Roman" w:hAnsi="Times New Roman"/>
        </w:rPr>
        <w:t>Þorfinn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Torbjörn 2 (A) ? [Källström 1999:78]" under Ristar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Q: $=Källström 1999:7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405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ör samman med U Fv1954;1.</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 + faþur + s-... ... þurbiu(r)n hiuk + =&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loþin + --(t) + raisa + st... ... + faþur + s-... ...--... ...n + guþ hialbi ant hans þurbiu(r)n hiuk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 faður s[inn] ... "Þorbiorn hiogg. =&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Loðinn/"Luðinn [le]t ræisa st[æin] ... faður s[inn] ... [si]nn(?). "Guð hialpi and hans. "Þorbiorn hiogg.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 fôður s[inn] ... "Þorbjôrn hjó. =&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Loðinn [lé]t reisa st[ein] ... fôður s[inn] ... [si]nn(?). "Guð hjalpi ônd hans. "Þorbjôrn hjó.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 his father ... Þorbjôrn cut. =&gt;</w:t>
      </w:r>
    </w:p>
    <w:p>
      <w:pPr>
        <w:pStyle w:val="Oformateradtext"/>
        <w:rPr/>
      </w:pPr>
      <w:r>
        <w:rPr>
          <w:rFonts w:eastAsia="MS Mincho;ＭＳ 明朝" w:cs="Times New Roman" w:ascii="Times New Roman" w:hAnsi="Times New Roman"/>
          <w:lang w:val="en-GB"/>
        </w:rPr>
        <w:t xml:space="preserve">Loðinn had the stone raised ... his father ... his(?) ... May God help his spirit. </w:t>
      </w:r>
      <w:r>
        <w:rPr>
          <w:rFonts w:eastAsia="MS Mincho;ＭＳ 明朝" w:cs="Times New Roman" w:ascii="Times New Roman" w:hAnsi="Times New Roman"/>
        </w:rPr>
        <w:t xml:space="preserve">Þorbjôrn cu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Plats till Ekerö k: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ocken: Ekerö s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ärad: Färentuna hd</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Placering: Två fragment i vapenhuset, fyra fragment deponerade i Sigtuna fornhem (SHM 29973)</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192 (Ekerö), 6 (Sigtuna)" under Fornlämningsn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Pr1" under Stilgrupp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6 fragment av runsten, röd sandsten" under Material/Föremå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Tidigare förd till Sigtuna, två fragment påträffades vid restaurering 1952."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Källström 1999:26ff; Fv 1954: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411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SyggæiR(?) -&gt; "SyggæiR/"Søygæ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Siggeir(?) -&gt; "Siggeir/"Seyge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Siggeirr(?) -&gt; Siggeirr/Seygei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Lagman 1990:80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428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en §Q-läsning/tolkning enligt följande:</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RUN: × kunar × auk × kulaug × litu × raisa × st[ain × ifti](R) × uiki(a)... × sun sin ×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NFS: "Gunnarr ok "Gullaug letu ræisa stæin æftiR "Vighia[lm], sun sinn.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FVN: "Gunnarr ok "Gullaug létu reisa stein eptir "Víghja[lm], son sinn.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Gunnarr and Gullaug had the stone raised in memory of Víghjalmr, their so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Källström 1998b"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434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Ketill -&gt; ... Ketil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435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tone-slab(s)(?) raised... -&gt; stone-slab(?) raise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436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ad... -&gt; ha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437 (RUN,NFS,FV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Hänvisar också till Fältex. C (där finns en läsning av ett av de återfunna fragmente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Ytterligare ett fragment återfanns redan 1956, men de har sedermera skilts åt. Numera finns de båd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ragmenten på samma plats. Tyvärr framgår inte inskriften på det nyligen återbördade fragmentet i någon ATA-rappor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ansson skriver endast "... trots att endast inskriftens början har bevarat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ragmentet har tydligt de fem första runorna i behåll. Har därför flyttat "[" till efter de första runorna i db.</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de under övrigt till "Två fragment återfunna 1956."</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s[tæin] -&gt; st[æi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s[tein] -&gt; st[ei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438 (NFS,FVN,ENG,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Þrandr -&gt; "Þrandr/"Rand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æisa -&gt; r[æ]is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Þróndr -&gt; "Þróndr/"Rand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eisa -&gt; r[e]is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Þróndr -&gt; Þróndr/Rand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Williams 1990:59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439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a| |askalat-] -&gt; a/a| |askalat-/skala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a "Æistaland(?) -&gt; a "Æistaland(?)/"Særkland[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á "Eistaland(?) -&gt; á "Eistaland(?)/"Serkland[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ENG: Estonia(?) -&gt; Estonia(?)/Serkland(?)</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v 1946:263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440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Þorðr/"Þorr -&gt; "Þorðr/"Þorr/"Þo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igþor(?) -&gt; "Sigþor(?)/"Sigþo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Þórðr/"Þórr -&gt; "Þórðr/"Þórr/"Þo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igþór(?) -&gt; "Sigþór(?)/"Sigþo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Þórðr/Þórr -&gt; Þórðr/Þórr/Þo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igþórr(?) -&gt; Sigþórr(?)/Sigþo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 $=Salberger 199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445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inn -&gt; si[n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449 (NFS,FVN,ENG,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FastgæiRR -&gt; "FastgæiRR/"Fastgærð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Fastgeirr -&gt; "Fastgeirr/"Fastger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Fastgeirr -&gt; Fastgeirr/Fastger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Larsson 2002:69"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456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ng... -&gt; 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472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Dragmal(?) -&gt; "Dragma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Dragmal(?) -&gt; "Dragmá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Dragmal(?) -&gt; Dragmál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6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476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suna... -&gt; sun 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7, s. 52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480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faþur sin × -&gt; faþur × sin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änvisning till Fältex. C</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485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OfæigR -&gt; "OfæigR/ofæi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Ófeigr -&gt; "Ófeigr/úfeig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Ófeigr -&gt; Ófeigr / the not doome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agt in "$=Andersson 1998a" under Referen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491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that... -&gt; ... that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500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ather... -&gt; fathe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501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sinn ok sun "Biorn -&gt; sinn, ok sun "Biarn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sinn ok son "Bjôrn. -&gt; sinn, ok son "Bjarna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and (his?) son Bjôrn. -&gt; and Bjôrn's so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Åhlén 1997:18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503 (NFS,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SiggunnaR -&gt; "SiggunnaR/"Sigunn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Siggunnr's/Sigunnarr's -&gt; Siggunnr's/Sigunnr'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78:139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508 (RU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af×riþ -&gt; afriþ</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ältex. C"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510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Plansch 105" under Referens (gäller tidigare gjord ändring ulfR-&gt;ulf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Jfr Thompson 1975, s. 183.)</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512 (NF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æiR-/GæiRR -&gt; GæiR.../GæiR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513 (NFS,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þennsa -&gt; þenn[s]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Torbjörn Skald (A) [Källström 1999:56ff]" under Ristar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517 (RU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suni -&gt; suni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sons... -&gt; son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Torbjörn Skald (A) [Källström 1999:58ff]" under Ristar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518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uti| |i -&gt; ut 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FS: "&lt;silu&gt; norðr -&gt; "Silu no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ti i -&gt; ut 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FVN: "&lt;silu&gt; norðr -&gt; "Silu nór</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úti í -&gt; út í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in the north in &lt;silu&gt; -&gt; in the sound of Sila (Selaö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Otterbjörk 1961; $=Salberger 199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519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följande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Wessén menar att runföljden þuliR möjligen kan tolkas som namnet Þorlæi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527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faþu(r) ...(k) -&gt; faþu(r) ... ...(k)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fr kommentarerna i UR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faður, [to]k -&gt; faður ... [to]k</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agni(?) -&gt; "Hagni(?)/"Agni(?)</w:t>
      </w:r>
    </w:p>
    <w:p>
      <w:pPr>
        <w:pStyle w:val="Oformateradtext"/>
        <w:rPr/>
      </w:pPr>
      <w:r>
        <w:rPr>
          <w:rFonts w:eastAsia="MS Mincho;ＭＳ 明朝" w:cs="Times New Roman" w:ascii="Times New Roman" w:hAnsi="Times New Roman"/>
          <w:lang w:val="en-GB"/>
        </w:rPr>
        <w:t xml:space="preserve">FVN: fôður, [tó]k -&gt; fôður ... </w:t>
      </w:r>
      <w:r>
        <w:rPr>
          <w:rFonts w:eastAsia="MS Mincho;ＭＳ 明朝" w:cs="Times New Roman" w:ascii="Times New Roman" w:hAnsi="Times New Roman"/>
        </w:rPr>
        <w:t>[tó]k</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gni(?) -&gt; "Hagni(?)/"Agn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memory of (his) father, was" -&gt; "memory of ... father ... wa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gni(?) -&gt; Hagni(?)/Agn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SRI 7, s. 398,529; $=ATA Dnr 4761/62; $=Snædal Brink &amp; Jansson 1983b:441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536 (RUN,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 -kun(b)(a)... -&gt; ... ...- kun(b)(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 före namnet i NFS, FVN och ENG.</w:t>
      </w:r>
    </w:p>
    <w:p>
      <w:pPr>
        <w:pStyle w:val="Oformateradtext"/>
        <w:rPr/>
      </w:pPr>
      <w:r>
        <w:rPr>
          <w:rFonts w:eastAsia="MS Mincho;ＭＳ 明朝" w:cs="Times New Roman" w:ascii="Times New Roman" w:hAnsi="Times New Roman"/>
          <w:lang w:val="de-DE"/>
        </w:rPr>
        <w:t xml:space="preserve">ENG: Gunnbjôrn(?)... -&gt; Gunnbjôrn(?) </w:t>
      </w:r>
      <w:r>
        <w:rPr>
          <w:rFonts w:eastAsia="MS Mincho;ＭＳ 明朝" w:cs="Times New Roman" w:ascii="Times New Roman" w:hAnsi="Times New Roman"/>
        </w:rPr>
        <w: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538 (NF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etstilsbelägget &lt;suaota&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541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SigræifR -&gt; "SigræifR/"Særæif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runiR -&gt; ru[n]i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Sigreifr -&gt; "Sigreifr/"Særeif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Sigreifr -&gt; Sigreifr/Særei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 Owe 1996:12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U 542 (ENG)</w:t>
      </w:r>
    </w:p>
    <w:p>
      <w:pPr>
        <w:pStyle w:val="Oformateradtext"/>
        <w:rPr/>
      </w:pPr>
      <w:r>
        <w:rPr>
          <w:rFonts w:eastAsia="MS Mincho;ＭＳ 明朝" w:cs="Times New Roman" w:ascii="Times New Roman" w:hAnsi="Times New Roman"/>
          <w:lang w:val="fi-FI"/>
        </w:rPr>
        <w:t xml:space="preserve">Hákon(?)... -&gt; Hákon(?) </w:t>
      </w:r>
      <w:r>
        <w:rPr>
          <w:rFonts w:eastAsia="MS Mincho;ＭＳ 明朝" w:cs="Times New Roman" w:ascii="Times New Roman" w:hAnsi="Times New Roman"/>
        </w:rPr>
        <w: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545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en §Q-läsning och tolkn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Q * kunilr * lit * rita * staina * ef... ...r - buana * s-n * ok * siri(þ)  fa-ur * sin </w:t>
      </w:r>
    </w:p>
    <w:p>
      <w:pPr>
        <w:pStyle w:val="Oformateradtext"/>
        <w:rPr/>
      </w:pPr>
      <w:r>
        <w:rPr>
          <w:rFonts w:eastAsia="MS Mincho;ＭＳ 明朝" w:cs="Times New Roman" w:ascii="Times New Roman" w:hAnsi="Times New Roman"/>
          <w:lang w:val="en-GB"/>
        </w:rPr>
        <w:t xml:space="preserve">NFS: §Q "Gunnhildr let retta stæina æf[tiR] ...  </w:t>
      </w:r>
      <w:r>
        <w:rPr>
          <w:rFonts w:eastAsia="MS Mincho;ＭＳ 明朝" w:cs="Times New Roman" w:ascii="Times New Roman" w:hAnsi="Times New Roman"/>
        </w:rPr>
        <w:t>boanda s[i]nn, ok "Sigriðr [at] fa[ð]ur sin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Q "Gunnhildr lét rétta steina ep[tir] ...  bónda s[i]nn, ok Sigríðr [at] fô[ð]ur sinn.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Q Gunnhildr had the stones erected in memory of ... her husbandman and Sigríðr in memory of her fathe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 §Q: $=Salberger 1978:144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547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ad... -&gt; ha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550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Sigræif -&gt; "Sigræif/"Særæi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Sigreif -&gt; "Sigreif/"Særei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this -&gt; ... thi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igreifr -&gt; Sigreifr/Særei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NRL art. SæræifR"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551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ad... -&gt; ha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555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andmark(s)... -&gt; landmark(s)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556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st... -&gt; ... ...(a) ÷ st...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NFS: ... -&gt; ... [ræis]a st[æin]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FVN: ... -&gt; ... [reis]a st[ein]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 -&gt; ... the stone raised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ATA Dnr 3204/4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558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Maria -&gt; Mar[i]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María -&gt; Mar[í]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spirit... -&gt; spiri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Torbjörn Skald (A) [Källström 1999:61f]" under Ristar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574 (ENG)</w:t>
      </w:r>
    </w:p>
    <w:p>
      <w:pPr>
        <w:pStyle w:val="Oformateradtext"/>
        <w:rPr/>
      </w:pPr>
      <w:r>
        <w:rPr>
          <w:rFonts w:eastAsia="MS Mincho;ＭＳ 明朝" w:cs="Times New Roman" w:ascii="Times New Roman" w:hAnsi="Times New Roman"/>
          <w:lang w:val="en-GB"/>
        </w:rPr>
        <w:t xml:space="preserve">stone(?)... -&gt; stone(?) </w:t>
      </w:r>
      <w:r>
        <w:rPr>
          <w:rFonts w:eastAsia="MS Mincho;ＭＳ 明朝" w:cs="Times New Roman" w:ascii="Times New Roman" w:hAnsi="Times New Roman"/>
          <w:lang w:val="de-DE"/>
        </w:rPr>
        <w: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580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i[nn] -&gt; s[in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590 (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Vighialm -&gt; "Vighialm/"Vihialm</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Víghjalm -&gt; "Víghjalm/"Véhjalm</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Víghjalmr -&gt; Víghjalmr/Véhjalm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fr Janssons kommentarer i SR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593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Þorbiorn/"Styrbiorn -&gt; "Þorbiorn/"Styrbiorn/"Surbæi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Þorbjôrn/"Styrbjôrn -&gt; "Þorbjôrn/"Styrbjôrn/"Súrbei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Þorbjôrn /Styrbjôrn -&gt; Þorbjôrn/Styrbjôrn/Súrbein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2002:44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595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arfaR -&gt; arf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arfar -&gt; arf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606 (RU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fik -&gt; ufik...</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608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KvÍgulfr -&gt; Kvígul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610</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Återfunnen 2004."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agit bort † efter sign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614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Husbiorn -&gt; "Husbiorn/"Asbio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Húsbjôrn -&gt; "Húsbjôrn/"Ásbjô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Húsbjôrn -&gt; Húsbjôrn/Ásbjôr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Lagt in "$=Williams 1994:14f" under Referen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616 (NFS,FVN,ENG,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Bosa(?) -&gt; "Bosa(?)/"Bausa(?)</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Bósa(?) -&gt; "Bósa(?)/"Bausa(?)</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Bósi(?) -&gt; Bósi(?)/Baus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Kompletterat med "; $=Williams 1990:109"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621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Sigbiorn -&gt; "Sigbiorn/"Sæbio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Sigbjôrn -&gt; "Sigbjôrn/"Sæbjô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Sigbjôrn -&gt; Sigbjôrn/Sæbjô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Nilsson 2001:77, NRL art. Sæbiorn"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622 (NF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vithofð[a] -&gt; Hvithofð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626 (NF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æ[ftiR] -&gt; [æft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631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t;syhsa&gt; -&gt; "Søgs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lt;syhsa&gt; -&gt; "Sœgs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lt;syhsa&gt; -&gt; Sœgs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Larsson 200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632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syh(s)a -&gt; syhsa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lt;syhsa&gt; -&gt; "Søgs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lt;syhsa&gt; -&gt; "Sœgs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lt;syhsa&gt; -&gt; Sœgs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Larsson 200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633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t;kifa&gt; -&gt; &lt;...kifa&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635 (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rni -&gt; Árn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636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arðir -&gt; Garðar (Russia)</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639 (ENG)</w:t>
      </w:r>
    </w:p>
    <w:p>
      <w:pPr>
        <w:pStyle w:val="Oformateradtext"/>
        <w:rPr/>
      </w:pPr>
      <w:r>
        <w:rPr>
          <w:rFonts w:eastAsia="MS Mincho;ＭＳ 明朝" w:cs="Times New Roman" w:ascii="Times New Roman" w:hAnsi="Times New Roman"/>
        </w:rPr>
        <w:t xml:space="preserve">son(?)... -&gt; son(?) </w:t>
      </w:r>
      <w:r>
        <w:rPr>
          <w:rFonts w:eastAsia="MS Mincho;ＭＳ 明朝" w:cs="Times New Roman" w:ascii="Times New Roman" w:hAnsi="Times New Roman"/>
          <w:lang w:val="de-DE"/>
        </w:rPr>
        <w: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640 (NFS,FVN,ENG,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lt;kus&gt; -&gt; "Kuss(?)/"Gus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lt;kus&gt; -&gt; "Kúss(?)/"Gus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ENG: &lt;kus&gt; -&gt; Kúss(?)/Gus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Larsson 200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645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Asva[r] -&gt; "Asva[r](?)/"Ansv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Ásva[rð](?) -&gt; "Ásva[rð](?)/"Andsv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Ásvarðr(?) -&gt; Ásvarðr(?)/Andsva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648 (NFS,FVN,ENG,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lt;kus&gt; -&gt; "Kus(?)/"Gu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lt;kus&gt; -&gt; Kús(?)/Gu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lt;kus&gt; -&gt; Kúss(?)/Gus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brother . -&gt; broth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Larsson 200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654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AlrikR(?) -&gt; Al[r]ik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Alríkr(?) -&gt; Al[r]ík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660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Lagman (1990:48) tolkar aikiR som "ØygæiRR"."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667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aised... -&gt; raise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670 (NF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etstilsbelägget &lt;kus&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671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följden [olb](u)si kan enligt Williams (1990:90) formellt tolkas som Ôl-Bosi."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674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U 742, Fältex A." under Referens (gäller tolkningen av osurk).</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676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BysiR(?) ok "Kylfa(?) -&gt; "BysiR(?)/"BøsiR(?) ok "Kylfa(?)/"Glo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Býsir(?) ok "Kylfa(?) -&gt; "Býsir(?)/"Bœsir(?) ok "Kylfa(?)/"Glóa(?)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Býsir(?) and Kylfa(?) -&gt; Býsir(?)/Bœsir(?) and Kylfa(?)/Gló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Lagman 1990:82; $=Salberger 1978:91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677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en §Q-läsning och tolkni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 ok ' ualtar aok × nesbiorn ' aok ...a...su...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 ok "Valdarr ok "Næsbiorn ok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 ok "Valdarr ok "Nesbjôrn ok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 and Valdarr and Nesbjôrn and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Q: $=Larsson 2002:44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687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Hælga/"Ængla -&gt; "Hælga/"Ægla/"Ængl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Helga/"Engla -&gt; "Helga/"Egla/"Engl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Helgi/Engli -&gt; Helgi/Egli/Engl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fr Wesséns kommentarer i SR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689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eftir -&gt; eftiR (jfr Larsson 2002 s. 198)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Plansch 4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691 (NFS,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st[æin -&gt; s[tæi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Aspö sn) under Fornlämningsn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692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lt;slyru&gt; -&gt; "Sloru(?)/"Slyðru(?)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lt;slyru&gt; -&gt; "Slóru(?)/"Slyðr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lt;slyru&gt; -&gt; Slóra(?)/Slyðr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fr sluru på Sö 183.</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Aspö sn) under Fornlämningsn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695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Olæif -&gt; "Olæif/"Øylæi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Óleif -&gt; "Óleif/"Eylei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Óleifr -&gt; Óleifr/Eylei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Lagman 1990:8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696 (NF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t[æin a]t -&gt; st[æin] [a]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697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tille (1999b:35) tolkar ...oþn... som "goðan"'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698 (RUN,NFS,FV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en alternativ tolkn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Q [sufar lit : aristn * þin * afir * askir sun : sin : han * ut fai : a liflai|n|þ| i| |i|n|þ|i * frai...]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Q "&lt;sufar&gt; let ræisa stæin æftiR "AsgæiR, sun sinn. Hann ut fioll a "Lifland i liði "Frøy[gæiR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Q "&lt;sufar&gt; lét reisa stein eptir "Ásgeir, son sinn. Hann út fell á "Lífland í liði "Frey[geir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Q: $=Salberger 199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Under Övrigt anges: "Inskriften har varit svårläst. Stille (1999b:35f) för upp en läsning efter Caspar Cohl: ... aftr * askir -... sun sin ...-tf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703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tille (1999b:37) läser det näst sista ordet som m(a)(-)s"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705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Holmfastr -&gt; "Holmfastr/"Hialmfas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Holmfastr -&gt; "Holmfastr/"Hjalmfas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Holmfastr -&gt; Holmfastr/Hjalmfast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Lagt in "$=Williams 1990:124f" under Referen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706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Holmfas[tr -&gt; "Holmfas[tr]/"Hialmfas[t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æiRR -&gt; þ]æ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Holmfas[tr -&gt; "Holmfas[tr]/"Hjalmfas[tr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g]eirr -&gt; þ]ei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Holmfastr -&gt; Holmfastr/Hjalmfas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eirr -&gt; , they</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Williams 1990:124f; $=Salberger 198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707 (INF)</w:t>
      </w:r>
    </w:p>
    <w:p>
      <w:pPr>
        <w:pStyle w:val="Oformateradtext"/>
        <w:rPr/>
      </w:pPr>
      <w:r>
        <w:rPr>
          <w:rFonts w:eastAsia="MS Mincho;ＭＳ 明朝" w:cs="Times New Roman" w:ascii="Times New Roman" w:hAnsi="Times New Roman"/>
        </w:rPr>
        <w:t xml:space="preserve">Lagt till ' Stille (1999b:38f) läser * ysurkR --... * stan * þina ' at * ka-...(n) * faþur ' sen * koþan * (h)... ... ¶ * bali * risti * r(u)--r * þis-(r) * hier * man * stanta * stan * ne(r) (b)--(t)u * och tolkar det: "OsyrgR ... stæin þenna at ..., faður sinn goðan. ... </w:t>
      </w:r>
      <w:r>
        <w:rPr>
          <w:rFonts w:eastAsia="MS Mincho;ＭＳ 明朝" w:cs="Times New Roman" w:ascii="Times New Roman" w:hAnsi="Times New Roman"/>
          <w:lang w:val="fi-FI"/>
        </w:rPr>
        <w:t xml:space="preserve">Balli risti [runaR þessaR]. </w:t>
      </w:r>
      <w:r>
        <w:rPr>
          <w:rFonts w:eastAsia="MS Mincho;ＭＳ 明朝" w:cs="Times New Roman" w:ascii="Times New Roman" w:hAnsi="Times New Roman"/>
        </w:rPr>
        <w:t>Hiar man standa stæinn næR [brautu]."'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708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tille (1999b:39) läser det sista ordet som saiuR."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710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úsbyr(?) -&gt; Húsbý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712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tille (1999b:40) läser kuþ[*a]... som kuþ* [-]... vilket tolkas "Guð ..."'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716 (NFS,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Ari(?) -&gt; Arnv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78:29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718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þina... -&gt; þin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lt;uarasi&gt; -&gt; "Var-Asi(?)/"Varr-As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lt;uarasi&gt; -&gt; "Varr-Ási(?)/"Vôrr-Ás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lt;uarasi&gt; -&gt; Varr-Ási(?)/Vôrr-Ás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Salberger 1978:155ff; $=Källström 1997:2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719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stæin -&gt; st[æi]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stein -&gt; st[ei]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720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lt;iab&gt; -&gt; Iarp(?)</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lt;iab&gt; -&gt; Jarp(?)</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 -&gt; Jarp(?),</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78:49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anges efter tolkningarna pga Westlunds anmärkning i Namn och Bygd 1980 s. 132.</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722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tille (1999b:43b) läser at * t..."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727 (RU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el... -&gt; -e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tille (1999b:43f) läser (þ)-...a istället för (þ)...a och -el ...s istället för -el... ...s, det senare tolkas "sel hans". Andra namnet kan enligt Stille möjligen vara Ingivaldr och lakunen i slutet utgår.'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729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Særæif -&gt; "Særæif/"Sigræi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ængR -&gt; drængR/tøk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Særeif -&gt; "Særeif/"Sigrei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engr -&gt; drengr/tœk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Særeifr -&gt; Særeifr/Sigreif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the valiant man -&gt; the valiant man / the adep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NRL art. SigræifR; $=Salberger 2003a"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730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tille (1999b:45) läser ...-uk som -uk, vilket tolkas "ok"'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736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place... -&gt; place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737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 före inskrift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Plansch 7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738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hulmfas-- -&gt; hulmfas--/hulmfa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Holmfas[ts] -&gt; "Holmfas[ts]/"Holmfas[t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Holmfas[ts] -&gt; "Holmfas[ts]/"Holmfas[t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son... -&gt; so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83 s. 17-2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741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is -&gt; ... hi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750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Holmfast -&gt; "Holmfast/"Hialmfas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Holmfast -&gt; "Holmfast/"Hjalmfas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Holmfastr -&gt; Holmfastr/Hjalmfast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Lagt in "$=Williams 1990:124f" under Referen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751 (NFS,FVN,ENG,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Ab[io]rn(?) -&gt; Æib[io]r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Áb[jô]rn(?) -&gt; Eib[jô]r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Ábjôrn(?) -&gt; Eibjô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änvisning till Fältex A och Närkes runinskrifter s. 39.</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755 (RUN,NFS,FV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k[a](l)-[taþ](u)m -&gt; k[a](l)[staþ](u)m</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Kæl[ss]taðum -&gt; Kælsstaðum</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Kel[ss]tôðum -&gt; Kelsstôð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tille 1999b:49, Bautil 616."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758 (NFS,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til ]gær[t -&gt; til g]ær[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tille (1999b:50) läser (h)-(n) : (h)--... som (h)-(n) : (h)a-..."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765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tille (1999b:53) läser -...k...-...-n : h... : slþ...- : a-s : -..."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768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tille (1999b:53) läser trihk ×+ kuþan"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771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t;esmon&gt; -&gt; Æistma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etstilsbelägget &lt;tyfr---b&g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lt;esmon&gt; -&gt; Eistman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lt;esmon&gt; -&gt; Eistma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Williams 1990:65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773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etstilsbelägget "&lt;--aiþ&gt; (NFS och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mærkilikt -&gt; mærkiligt/mærilik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Onæm(?) -&gt; "Onæm(?)/"Honæ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merkilikt -&gt; merkiligt/mærilik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Ónæm(?) -&gt; "Ónæm(?)/"Hóne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monumental -&gt; monumental/praiseworthy</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Ónæmr(?) -&gt; Ónæmr(?)/Hónef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Lagt in "$=Williams 1990:138f; $=Snædal 2002:77" under Referen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784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tille (1999b:57f) läser ... þa(i)[R ** ia-...]l * i... ¶ ...-uk ..."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785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tille (1999b:59) läser uifas(t)(r) [: lit] : (r)isa : s(t)in : þ-ino : ub : at : k-þmunt : bruþur : sin : han : uarþ : tuþr : a : srklant- kuþ halbi : ant : hns"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788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on... -&gt; so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789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Runa(?) -&gt; "Runa(?)/"Hro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Rúna(?) -&gt; "Rúna(?)/"Hró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ENG: Rúni(?) -&gt; Rúni(?)/Hróar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tille (1999b:60) läser första namnet som arkuþr."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tille 1999b:60, 20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792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uti| |i -&gt; ut 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FS/FVN: "Kabbi(?) -&gt; "Kabbi(?)/"Kampi(?)/"Kappi(?)/"Gap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FVN: úti í -&gt; út í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ENG: Kabbi(?) -&gt; Kabbi(?)/Kampi(?)/Kappi(?)/Gapi(?)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78:55ff; $=Salberger 199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797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Lagt in en §Q-variant: + yar + yk + kari + litu + akua ... ...s... ... (u)(s)-(e)(k)-(l) + faþur se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vs mellanrum före (u)(s)-(e)(k)-(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olkning samma som §P bortsett från att nämnd runföljd i §Q tolkas Os[n]ik[i]n(?) (Ósníkinn(?) i 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och att "Øyarr(?) ändras till "Var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P) Eyjarr(?)and -&gt; Eyjarr(?) and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Q: $=Salberger 1978:158f; $=Stille 1999b:6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U 799 (FVN,ENG)</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FVN: Tomas -&gt; Thomá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Thomas -&gt; Thomá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804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Ônundr's -&gt; Ônundi's/Ônundr'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805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FolkgæiRR(?) -&gt; "FolkgæiRR(?)/"Folkgærðr(?)/"Fylk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Folkgeirr(?) -&gt; "Folkgeirr(?)/"Folkgerðr(?)/"Fylk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Folkgeirr(?) -&gt; Folkgeirr(?)/Folkgerðr(?)/Fylki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his brother -&gt; his/her brothe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Folkgeirr(?)had -&gt; Folkgeirr(?)/Folkgerðr(?)/Fylkir(?) ha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his brother -&gt; ... his/her brothe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Larsson 2002:70f, ATA Dnr 322-2434-200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809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nder Ristare, ändrat "Torbjörn 2 (A), Brates attribution ej sannolik, Stille (1999) attribuerar dock stenen till Torbjörn 2." til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orbjörn 2 (A), Brates attribution ej sannolik, Stille (1999b) attribuerar stenen till Torbjörn 2, jfr dock Källström 1999:86f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810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aised... -&gt; raise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813 (RUN,NFS,FVN,ENG)</w:t>
      </w:r>
    </w:p>
    <w:p>
      <w:pPr>
        <w:pStyle w:val="Oformateradtext"/>
        <w:rPr/>
      </w:pPr>
      <w:r>
        <w:rPr>
          <w:rFonts w:eastAsia="MS Mincho;ＭＳ 明朝" w:cs="Times New Roman" w:ascii="Times New Roman" w:hAnsi="Times New Roman"/>
          <w:lang w:val="en-GB"/>
        </w:rPr>
        <w:t xml:space="preserve">RUN: r...]n -&gt; r... </w:t>
      </w:r>
      <w:r>
        <w:rPr>
          <w:rFonts w:eastAsia="MS Mincho;ＭＳ 明朝" w:cs="Times New Roman" w:ascii="Times New Roman" w:hAnsi="Times New Roman"/>
          <w:lang w:val="fi-FI"/>
        </w:rPr>
        <w:t xml:space="preserve">...]n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NFS: ... sun -&gt; ... ... su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ENG: ... son -&gt; ... ... son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Víkingr(?)had -&gt; Víkingr(?) had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fr Peringskiölds träsnitt i UR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tille (1999b:65f) läser stain... ...t * r... ...] ...n * sun, vilket tolkas "[stæina at] ... [sinn], sun"'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814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t;sloR&gt; -&gt; "SlioR(?)/"Sløy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lt;sloR&gt; -&gt; "Sljór(?)/"Sley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lt;sloR&gt; -&gt; Sljór(?)/Sley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Larsson 2002:9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816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rected... -&gt; erecte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817 (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NFS: "AuðgæiRR ok "AgæiRR -&gt; "AuðgæiRR/"Auðgærðr ok "AgæiRR/"Agærð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Auðgeirr ok "Ágeirr -&gt; "Auðgeirr/"Auðgerðr ok "Ágeirr/"Ágerð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Auðgeirr and Ágeirr -&gt; Auðgeirr/Auðgerðr and Ágeirr/Ágerð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819 (NF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etstilsbelägget &lt;-þah&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821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Æstriðr(?) -&gt; "Æstriðr/"Æstrø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aður -&gt; fa[ð]u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Ástríðr(?) -&gt; "Ástríðr/"Ásrøð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D: Ástríðr(?)had  -&gt; Ástríðr/Ásrøðr had</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Lagman 1990:85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823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aised... -&gt; raise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824 (RUN,ENG)</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RUN: litu= rita -&gt; litu= =rit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Áfríðr(?)had -&gt; Áfríðr(?) ha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825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ad... -&gt; ha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827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on... -&gt; so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828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GagR(?) -&gt; "KagR(?)/"Ga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Gagr(?) -&gt; "Kagr(?)/"Ga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Gagr(?) -&gt; Kagr(?)/Ga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änvisar till Elmevik 1967:113f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830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is(?)... -&gt; his(?)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831 (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agt in 'Stille (1999b:72) läser × ihu- ... ...aisa + ste(n)a + ifti(r) × luþin × sun × sin ×, vilket tolkas "[Igull let ræisa] stæina æftiR Luðin, sun sinn."' under Övri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834 (INF)</w:t>
      </w:r>
    </w:p>
    <w:p>
      <w:pPr>
        <w:pStyle w:val="Oformateradtext"/>
        <w:rPr/>
      </w:pPr>
      <w:r>
        <w:rPr>
          <w:rFonts w:eastAsia="MS Mincho;ＭＳ 明朝" w:cs="Times New Roman" w:ascii="Times New Roman" w:hAnsi="Times New Roman"/>
        </w:rPr>
        <w:t xml:space="preserve">Lagt in 'Stille (1999b:72f) anser att U 832-834 hör till samma sten och läser ... -uk ... </w:t>
      </w:r>
      <w:r>
        <w:rPr>
          <w:rFonts w:eastAsia="MS Mincho;ＭＳ 明朝" w:cs="Times New Roman" w:ascii="Times New Roman" w:hAnsi="Times New Roman"/>
          <w:lang w:val="en-GB"/>
        </w:rPr>
        <w:t xml:space="preserve">[...a * sta... ...] ... ...- at * f... </w:t>
      </w:r>
      <w:r>
        <w:rPr>
          <w:rFonts w:eastAsia="MS Mincho;ＭＳ 明朝" w:cs="Times New Roman" w:ascii="Times New Roman" w:hAnsi="Times New Roman"/>
        </w:rPr>
        <w:t>[...i * sal * ...], vilket tolkas "... ok ... [letu ræisa stæin] ... at ... [Guð hialpi] sal ..."'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837 (ENG)</w:t>
      </w:r>
    </w:p>
    <w:p>
      <w:pPr>
        <w:pStyle w:val="Oformateradtext"/>
        <w:rPr/>
      </w:pPr>
      <w:r>
        <w:rPr>
          <w:rFonts w:eastAsia="MS Mincho;ＭＳ 明朝" w:cs="Times New Roman" w:ascii="Times New Roman" w:hAnsi="Times New Roman"/>
          <w:lang w:val="de-DE"/>
        </w:rPr>
        <w:t xml:space="preserve">Holmgeirr(?)... -&gt; Holmgeirr(?) </w:t>
      </w:r>
      <w:r>
        <w:rPr>
          <w:rFonts w:eastAsia="MS Mincho;ＭＳ 明朝" w:cs="Times New Roman" w:ascii="Times New Roman" w:hAnsi="Times New Roman"/>
          <w:lang w:val="en-GB"/>
        </w:rPr>
        <w: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838 (RUN,NFS,FV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 (b)(o)a--- -&gt; [at] (b)(o)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fr "Till läsninge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 [at] -&gt; a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8:46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842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Ingifriðr -&gt; "Ingifriðr/"Ingrið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Ingifríðr -&gt; "Ingifríðr/"Ingríð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Ingifríðr -&gt; Ingifríðr/Ingrí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Åhlén 1997:186"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846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they -&gt; ... they</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847 (RUN,NFS,FVN,ENG,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en §Q-variant av läsning och tolkn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 o[ski... -- -]islauh × litu ritu rita stin þino| |oto suni sino ' atiarf ' (u)k s[l]uþa ' osmun[tr '] h[iu] ru[n]a(r)| |(r)itaR þim ' raþa skal ia ' osmuntr ---aþi risti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Asgæi[RR(?) ok "G]islaug letu &lt;ritu&gt; retta stæin þenna at syni sina "Adiarf ok "Sloða. "Asmundr hio runaR rettaR þæim raða skal. En "Asmundr ... risti.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Ásgei[rr(?) ok "G]íslaug létu &lt;ritu&gt; rétta stein þenna at sonu sína "Ádjarf ok "Slóða. "Ásmundr hjó rúnar réttar þeim ráða skal. En "Ásmundr ... risti.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Ásgeirr(?) and Gíslaug had this stone ... erected in memory of their sons Ádjarfr and Slóði. Ásmundr cut the right runes, for those who will interpret. And Ásmundr ... carved.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killnaden gäller läsningen av runföljden þinoto som i Q-varianten tolkas 'þenna at' (i P: 'þenna at tva(?)').</w:t>
      </w:r>
    </w:p>
    <w:p>
      <w:pPr>
        <w:pStyle w:val="Oformateradtext"/>
        <w:rPr/>
      </w:pPr>
      <w:r>
        <w:rPr>
          <w:rFonts w:eastAsia="MS Mincho;ＭＳ 明朝" w:cs="Times New Roman" w:ascii="Times New Roman" w:hAnsi="Times New Roman"/>
        </w:rPr>
        <w:t xml:space="preserve">Ändrat till "$=Fältex. </w:t>
      </w:r>
      <w:r>
        <w:rPr>
          <w:rFonts w:eastAsia="MS Mincho;ＭＳ 明朝" w:cs="Times New Roman" w:ascii="Times New Roman" w:hAnsi="Times New Roman"/>
          <w:lang w:val="en-GB"/>
        </w:rPr>
        <w:t>A; §Q: $=Williams 1990:73f" under Referen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853 (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ríðr -&gt; ...-frí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e U Fv1975;168"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855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ngi... -&gt; Ing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856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Williams tolkning Hugaldr, se Källström 2002 s. 16f. (Jfr NR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änvisar till Källström 2002 s. 16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861 (RUN,NFS,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sikb...(R) -&gt; sikb--... ...(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 i FVN och NF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sin[a] -&gt; sin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Plansch 145, SRI 8, s. 52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862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NFS: ræisa -&gt; ræis[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Guðbjôrna[r] -&gt; "Guðbjarn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865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þenn[a] -&gt; þenn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this... -&gt; this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868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ad... -&gt; ha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870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lt;onekR&gt; -&gt; "Ohnæig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lt;onekR&gt; -&gt; "Óhneig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lt;onekR&gt; -&gt; Óhneig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other... -&gt; brothe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agt in "SRI 8, s. 539, Williams 1993a:97,101" under Referen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880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is/her -&gt; ... his/he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884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this... -&gt; this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887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AurikR -&gt; "AurikR/"ØyrikR (x2)</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Auðríkr -&gt; "Auðríkr/"Eyríkr (x2)</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Auðríkr -&gt; Auðríkr/Eyríkr (x2)</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9, s. 75" under Referens (dvs jfr U 954).</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889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P: Lagt in fetstilsbeläggen &lt;saotr&gt; och &lt;nau---u&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en §Q-läsning och tolkn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aosu[l]f(R) ' uk| |kair × arfaR × fa(s)[t---fs ' stin ritu þiR saotr ' nau---]u furiR ' aot ' anþurs uk| |ki[R]...noa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AsulfR ok "GæiRR, arfaR "Fast[ul]fs stæin rettu þæiR. Standr &lt;nau---u&gt; fyriR and "Arnþors ok "GæiR[biar]na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Ásulfr ok "Geirr, arfar "Fast[ul]fs stein réttu þeir. Stendr &lt;nau---u&gt; fyrir ônd "Arnþórs ok "Geir[bjar]na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Ásulfr and Geirr, Fastulfr's heirs, they erected the stone. Stands ... for the spirit of Arnþórr and Geirbjô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Q: $=Williams 1990:45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890 (NFS,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agt in fetstilsbeläggen &lt;su--an&gt; &lt;--furu&gt; &lt;i&gt; och &lt;ukrikis&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egennamnsbeteckning på namnet innan denna avslutande runfölj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of(?)... -&gt; of(?)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891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aised... -&gt; raise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893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Vigbiarn -&gt; Vig[b]ia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Vígbjôrn -&gt; Víg[b]jô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896 (NFS,FV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NFS: [l]etu -&gt; letu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FVN: [l]étu -&gt; létu</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U 903 (NFS,FVN,ENG,INF)</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FS: "Sigbiorn ok "SigdiarfR -&gt; "Sigbiorn/"Sæbior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Sigdiarf -&gt; "Sigdiarf/"Sædiar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 "Hugals -&gt; "Hugals/"Hugald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Sigbjôrn -&gt; "Sigbjôrn/"Sæbjôr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igdjarf -&gt; "Sigdjarf/"Sædjar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Sigbjôrn -&gt; Sigbjôrn/Sæbjô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igdjarfr -&gt; Sigdjarfr/Sædjarf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ugall's -&gt; Hugall's/Hugaldr'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olkningen Hugalds är Henrik Williams', (jfr NRL).</w:t>
      </w:r>
    </w:p>
    <w:p>
      <w:pPr>
        <w:pStyle w:val="Oformateradtext"/>
        <w:rPr/>
      </w:pPr>
      <w:r>
        <w:rPr>
          <w:rFonts w:eastAsia="MS Mincho;ＭＳ 明朝" w:cs="Times New Roman" w:ascii="Times New Roman" w:hAnsi="Times New Roman"/>
          <w:lang w:val="de-DE"/>
        </w:rPr>
        <w:t xml:space="preserve">Lagt in "$=NRL art. Sæbiorn, art. </w:t>
      </w:r>
      <w:r>
        <w:rPr>
          <w:rFonts w:eastAsia="MS Mincho;ＭＳ 明朝" w:cs="Times New Roman" w:ascii="Times New Roman" w:hAnsi="Times New Roman"/>
        </w:rPr>
        <w:t xml:space="preserve">SædiarfR; $=Källström 2002 s. 16f. </w:t>
      </w:r>
      <w:r>
        <w:rPr>
          <w:rFonts w:eastAsia="MS Mincho;ＭＳ 明朝" w:cs="Times New Roman" w:ascii="Times New Roman" w:hAnsi="Times New Roman"/>
          <w:lang w:val="en-GB"/>
        </w:rPr>
        <w:t xml:space="preserve">(Williams)" under Referens.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905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Hallfri[ðaR](?) -&gt; "Hallfr[iðaR](?)/"Hallfr[eða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Hallfr[íðar](?) -&gt; "Hallfr[íðar](?)/"Hallfr[eða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Hallfríðr's(?) -&gt; Hallfríðr's(?)/Hallfreðr'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NRL art. Hallfreðr"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906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Mungærðr(?) -&gt; "Mungærðr(?)/"MungæiR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Mungerðr(?) -&gt; "Mungerðr(?)/"Mungeir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Mungerðr(?) -&gt; Mungerðr(?)/Mungeir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Lagt in "$=Salberger 1978:108ff" under Refere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907 (FVN,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Ringia(?) -&gt; "Ringia</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Hringja(?) -&gt; "Hringja</w:t>
      </w:r>
    </w:p>
    <w:p>
      <w:pPr>
        <w:pStyle w:val="Oformateradtext"/>
        <w:rPr/>
      </w:pPr>
      <w:r>
        <w:rPr>
          <w:rFonts w:eastAsia="MS Mincho;ＭＳ 明朝" w:cs="Times New Roman" w:ascii="Times New Roman" w:hAnsi="Times New Roman"/>
          <w:lang w:val="en-GB"/>
        </w:rPr>
        <w:t xml:space="preserve">ENG: Þorsteinn, the buckle(?), their father. -&gt; Þorsteinn, their father. </w:t>
      </w:r>
      <w:r>
        <w:rPr>
          <w:rFonts w:eastAsia="MS Mincho;ＭＳ 明朝" w:cs="Times New Roman" w:ascii="Times New Roman" w:hAnsi="Times New Roman"/>
        </w:rPr>
        <w:t>Hringj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78:125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910 (NF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etstilsbeläggen &lt;irþbir&gt; och &lt;niþiRib&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914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Ingigærðr -&gt; "Ingigærðr/"Ingika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Ingigerðr -&gt; "Ingigerðr/"Ingiká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Ingigerðr -&gt; Ingigerðr/Ingiká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nger "$=Åhlén 1997:190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915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en §Q-läsning och tolkning enligt följande:</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suaini auk k-sluk li... ...(s)a stin * at * sikstin faþur sin]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NFS: "Svæini ok "G[i]slaug le[tu ræi]sa stæin at "Sigstæin, faður sinn.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FVN: "Sveini ok "G[í]slaug lé[tu rei]sa stein at "Sigstein, fôður sinn.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Sveini and Gíslaug had the stone raised in memory of Sigsteinn, their fathe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Q: $=Salberger 1978:152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916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t;kiali&gt; ... ... ... ok(?) &lt;baþa-&gt; -&gt; "Gialli(?) ... "Skald ... ok(?) baða[R](?)</w:t>
      </w:r>
    </w:p>
    <w:p>
      <w:pPr>
        <w:pStyle w:val="Oformateradtext"/>
        <w:rPr/>
      </w:pPr>
      <w:r>
        <w:rPr>
          <w:rFonts w:eastAsia="MS Mincho;ＭＳ 明朝" w:cs="Times New Roman" w:ascii="Times New Roman" w:hAnsi="Times New Roman"/>
          <w:lang w:val="fi-FI"/>
        </w:rPr>
        <w:t xml:space="preserve">FVN: &lt;kiali&gt; ... ... ... ok(?) </w:t>
      </w:r>
      <w:r>
        <w:rPr>
          <w:rFonts w:eastAsia="MS Mincho;ＭＳ 明朝" w:cs="Times New Roman" w:ascii="Times New Roman" w:hAnsi="Times New Roman"/>
        </w:rPr>
        <w:t>&lt;baþa-&gt; -&gt; "Gjalli(?) ... "Skald ... ok(?) báða[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 ... ... -&gt; Gjalli(?) ... "Skald ... and(?) both(?).</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fr Wesséns kommentarer ang. ordet skal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Anger "SRI 8 s. 667, 671; $=Owe 1996:45" under Referen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920 (RUN,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 iki-...[(r)]- -&gt; ik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fr ATA-rapporten och kommentarerna i UR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et inledande "..." avser möjligen ett tänkt skiljetecken av Thorgunn, det återfinns int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 Thorgunns tolkning, varför det sålunda har strukits i NFS, FVN och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921 (RUN,NFS)</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RUN: saikaiR -&gt; saikair</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FS: Una -&gt; Una/Unna</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U 922 (NFS,FVN,ENG,INF)</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FS: "&lt;ionha&gt; -&gt; "Iona(?)</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FVN: "&lt;ionha&gt; -&gt; "Ióna(?)</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ENG: &lt;ionha&gt;'s -&gt; Ióni's(?)</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Kompletterat med "; $=Quak 1978:24f, Williams 1990:104" under Referens.</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U 923 (NFS,FVN,ENG)</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FS: &lt;netilkiarþi&gt; -&gt; ...gærð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FVN: &lt;netilkiarþi&gt; -&gt; ...gerð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ENG: &lt;netilkiarþi&gt; -&gt; ...-gerð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ousekeeper(?)... -&gt; housekeepe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924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other... -&gt; brothe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925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lt;kak&gt; -&gt; "Kag(?)/"Ga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t;kakr&gt; -&gt; "KagR(?)/"Ga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lt;kakr&gt; -&gt; "Kagr(?)/"Ga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t;i&gt; -&gt; í</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lt;kak&gt; respektive &lt;kakr&gt; -&gt; Kagr(?)/Ga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änvisar till Elmevik 1967:113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926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en §Q-läsning och tolkn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tub- uk * kune-... ... ...tain * eftR * siba * sun * sin * kuþan * ybiR * risti * runa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Tobb[i](?)/"Tubb[i](?) ok "Gunn... ... [s]tæin æftiR "Sibba, sun sinn goðan. "ØpiR risti runaR. </w:t>
      </w:r>
    </w:p>
    <w:p>
      <w:pPr>
        <w:pStyle w:val="Oformateradtext"/>
        <w:rPr/>
      </w:pPr>
      <w:r>
        <w:rPr>
          <w:rFonts w:eastAsia="MS Mincho;ＭＳ 明朝" w:cs="Times New Roman" w:ascii="Times New Roman" w:hAnsi="Times New Roman"/>
        </w:rPr>
        <w:t xml:space="preserve">FVN: "Tobb[i](?)/"Tubb[i](?) ok "Gunn... ... </w:t>
      </w:r>
      <w:r>
        <w:rPr>
          <w:rFonts w:eastAsia="MS Mincho;ＭＳ 明朝" w:cs="Times New Roman" w:ascii="Times New Roman" w:hAnsi="Times New Roman"/>
          <w:lang w:val="de-DE"/>
        </w:rPr>
        <w:t xml:space="preserve">[s]tein eptir "Sibba, son sinn góðan. </w:t>
      </w:r>
      <w:r>
        <w:rPr>
          <w:rFonts w:eastAsia="MS Mincho;ＭＳ 明朝" w:cs="Times New Roman" w:ascii="Times New Roman" w:hAnsi="Times New Roman"/>
          <w:lang w:val="en-GB"/>
        </w:rPr>
        <w:t xml:space="preserve">"Œpir risti rúna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Tobbi(?)/Tubbi(?) and Gunn-... ... the stone in memory of Sibbi, his good son. Œpir carved the runes.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RUN (§P) kuni... ...itR -&gt; kuni... ... ...itR </w:t>
      </w:r>
    </w:p>
    <w:p>
      <w:pPr>
        <w:pStyle w:val="Oformateradtext"/>
        <w:rPr/>
      </w:pPr>
      <w:r>
        <w:rPr>
          <w:rFonts w:eastAsia="MS Mincho;ＭＳ 明朝" w:cs="Times New Roman" w:ascii="Times New Roman" w:hAnsi="Times New Roman"/>
        </w:rPr>
        <w:t xml:space="preserve">NFS/NFS: (§P): "... ... "... -&gt; "Tobb[i](?)/"Tubb[i](?) </w:t>
      </w:r>
      <w:r>
        <w:rPr>
          <w:rFonts w:eastAsia="MS Mincho;ＭＳ 明朝" w:cs="Times New Roman" w:ascii="Times New Roman" w:hAnsi="Times New Roman"/>
          <w:lang w:val="de-DE"/>
        </w:rPr>
        <w:t xml:space="preserve">[o]k "Gunn...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NFS: (§P): [æftiR] -&gt; [æf]ti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P) ... ... ... -&gt; Tobbi(?)/Tubbi(?) and Gun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9, s. 20f; §Q: $=Bureus Fa 6 s. 56 (se SRI 9, s. 20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fr Wesséns kommentarer och, angående [æftiR], FVN-filen. Jfr också Janssons behandlingar av Tobbe på U 229 och U 1177.)</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931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ather(?)... -&gt; fathe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932 (RUN,NFS,FVN,ENG,INF)</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RUN: ...-ita -&gt; -it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Ingiald -&gt; "Ingiald/"Ingiald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gt; "Gun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ok "Ig[ulf]astr(?) ok -&gt; o[k] "Ig[ulf]astr(?) o[k]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Ingjaldr -&gt; "Ingjald/"Ingjald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t;kuni...&gt; -&gt; "Gun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ok "Íg[ulf]astr(?) ok -&gt; o[k] "Íg[ulf]astr(?) o[k]</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Ingjaldr -&gt; Ingjald/Ingjald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Kun-... -&gt; Gun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uðrbyr -&gt; Suðrbý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934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HrøRikR(?) -&gt; "HrøRikR(?)/"HrøðingR(?)/"Ryðin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Hrœríkr(?) -&gt; "Hrœríkr(?)/"Hrœðingr(?)/"Ryðin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Hrœríkr(?) -&gt; Hrœríkr(?)/Hrœðingr(?)/Ryðin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9, s. 33, 682, 68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940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 alternativ läsordning och tolkning (§Q) har lagts in enligt följand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kilauh hont * ihul * a(u)(k) * þurkiR * litu * rita * stain * iftiR * kitilfastr * faþur * sin * hialbi * sal riþ * runaR * ubiR </w:t>
      </w:r>
    </w:p>
    <w:p>
      <w:pPr>
        <w:pStyle w:val="Oformateradtext"/>
        <w:rPr/>
      </w:pPr>
      <w:r>
        <w:rPr>
          <w:rFonts w:eastAsia="MS Mincho;ＭＳ 明朝" w:cs="Times New Roman" w:ascii="Times New Roman" w:hAnsi="Times New Roman"/>
        </w:rPr>
        <w:t xml:space="preserve">NFS: "Gillaug, "Hand(?), "Igull ok "ÞorgæiRR letu retta stæin æftiR "Kætilfast, faður sinn. </w:t>
      </w:r>
      <w:r>
        <w:rPr>
          <w:rFonts w:eastAsia="MS Mincho;ＭＳ 明朝" w:cs="Times New Roman" w:ascii="Times New Roman" w:hAnsi="Times New Roman"/>
          <w:lang w:val="en-GB"/>
        </w:rPr>
        <w:t xml:space="preserve">Hialpi sal. Reð runaR "Øpi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FVN: "Gillaug, "Hônd(?), "Ígull ok "Þorgeirr létu rétta stein eptir "Ketilfast, fôður sinn. Hjalpi sál. Réð rúnar "Œpi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Gillaug, Hônd(?), Ígull and Þorgeirr had the stone erected in memory of Ketilfastr, their father. May (God) help (his) soul. Œpir arranged the rune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 §P-varianten har följande ändringar gjort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and(?) -&gt; and(?)/"Han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ônd(?) -&gt; ônd(?)/"Hôn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 -&gt; spirit(?)/Hônd(?)</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P: $=Salberger 1989-90; §Q: $=Åkerlund Norberg 1997:67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941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FVN: "...fast -&gt; "...fast/"...fastr/"Fas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fastr -&gt; ...-fastr/Fas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Owe 1996:1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942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on... -&gt; so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943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pirit -&gt; ... spiri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944 (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he -&gt; ... th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9, s. 289, 683" under Referens (angående tidigare inlagd tolkning Kiul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946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Gusi/"Gussi -&gt; "Gusi/"Gussi/"Kus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Gusi/"Gussi -&gt; "Gusi/"Gussi/"Kús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Gusi/Gussi -&gt; Gusi/Gussi/Kús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Larsson 2000:16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947 (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ins -&gt; sí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948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Arna -&gt; Árn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lt;hayrt&gt; &lt;lant&gt; -&gt; hvart(?) lan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Arni -&gt; Árn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travelled ... -&gt; travelled to every land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59"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952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Ansvarr -&gt; "Ansvarr/"Asvarðr/"Asv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Andsvarr -&gt; "Andsvarr/"Ásvarðr/"Ásvô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Andsvarr -&gt; Andsvarr/Ásvarðr/Ásvô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Williams 1990:42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954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ØyrikR(?) -&gt; "ØyrikR(?)/"Au(ð)rik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Eyríkr(?) -&gt; "Eyríkr(?)/"Auðrík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Eyríkr(?) -&gt; Eyríkr(?)/Auðrík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Wessén för ihop namnet med AurikR på U 887.</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960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od... -&gt; God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961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Otterbjörk (1983:32) läser h(u)(l)-a som hul(R)a vilket han tolkar "Holma"."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962 (NF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etstilsbelägget &lt;rai--n&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963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ad... -&gt; ha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mother... -&gt; mothe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971 (NFS,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agt in fetstilsbeläggen &lt;hins&gt; och &lt;uþrki&gt;</w:t>
      </w:r>
    </w:p>
    <w:p>
      <w:pPr>
        <w:pStyle w:val="Oformateradtext"/>
        <w:rPr/>
      </w:pPr>
      <w:r>
        <w:rPr>
          <w:rFonts w:eastAsia="MS Mincho;ＭＳ 明朝" w:cs="Times New Roman" w:ascii="Times New Roman" w:hAnsi="Times New Roman"/>
          <w:lang w:val="en-GB"/>
        </w:rPr>
        <w:t xml:space="preserve">ENG: gentle.(?)May God -&gt; May gentle(?) </w:t>
      </w:r>
      <w:r>
        <w:rPr>
          <w:rFonts w:eastAsia="MS Mincho;ＭＳ 明朝" w:cs="Times New Roman" w:ascii="Times New Roman" w:hAnsi="Times New Roman"/>
        </w:rPr>
        <w:t xml:space="preserve">God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972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 ... ... ... ... letu retta stæin at ... goðan. "Styrbiorn(?). -&gt; "Ingvarr(?) ok "Trofastr(?) ok "HusrikR(?)/"OsrikR(?) letu retta stæin at dræng(?) goðan, "Styrbio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lt;inkiuar&gt; &lt;uaþ&gt; &lt;trofast&gt; ok "&lt;usrik&gt; létu rétta stein at &lt;trk-k-a&gt; góðan. "Styrbjôrn(?). -&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Ingvarr(?) ok "Trúfastr(?) ok "Húsríkr(?)/"Ósríkr(?) létu rétta stein at dreng(?) góðan, "Styrbjôrn(?).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 had the stone erected in memory of ...the good. Styrbjôrn(?). -&gt; Ingvarr(?) and Trúfastr(?) and Húsríkr(?)/Ósríkr(?) had the stone erected in memory of a good valiant man(?), Styrbjôr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Lagt in "$=Williams 1996b" under Referen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973 (NFS,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agt in fetstilsbelägget &lt;huki&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had..." -&gt; "ha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984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HolmgæiR(?) -&gt; "HolmgæiR(?)/"Vigæi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Holmgeir(?) -&gt; "Holmgeir(?)/"Végei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Holmgeirr(?) -&gt; Holmgeirr(?)/Végei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78:46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986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lt;kanilf&gt; -&gt; "Kal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lt;kanilf&gt; -&gt; Kal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v 2003:202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988 (NFS,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 ... -&gt; ok þæ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fr FVN och ENG. Lagt in "SRI 9, s. 67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996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Ingigærðr -&gt; "Ingigærðr/"Ingigæi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ngiþoru -&gt; Ing[i]þor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etstilsbeläggen "&lt;-artu&gt; och &lt;iaR&g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Ingigerðr -&gt; "Ingigerðr/"Ingigeir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Ingigerðr -&gt; Ingigerðr/Ingigeir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Þórir(?)had -&gt; Þórir(?) had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Larsson 2002:63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998 (NFS,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Randi -&gt; "Randi/"Randvi</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Lagt in "$=Williams 1990:60" under Referen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999 (NF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unnum -&gt; "Funnum/"Fun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fr 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009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t;uaiþr&gt; -&gt; "Vræiðr/"Ve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lt;uaiþr&gt; -&gt; "Vreiðr/"Ve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lt;uaiþr&gt; -&gt; Vreiðr/Ve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13:37; $=Salberger 1978:17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010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öljande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þefa har av Källström (1997:32) tolkats som *Þæfa, l-khas har Källström (a.a. s.32) tolkat som en sammansättning av 'lock' och 'grå'. Williams tolkar det som namnet Lik(n)gæiR (se Lagman 1990:93).</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012 (NF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Oþv[a]ginn -&gt; Oþvaginn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013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P: NFS: Lagt in fetstilsbelägget &lt;hia--ot&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Andsvarr(?)raised -&gt; Andsvarr(?) raised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en §Q-läsning och tolkni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ansua...] (r)--[s](t)i : stai[na : þisa : þrea : ... : ...in : hia-- ot : a...] </w:t>
      </w:r>
    </w:p>
    <w:p>
      <w:pPr>
        <w:pStyle w:val="Oformateradtext"/>
        <w:rPr/>
      </w:pPr>
      <w:r>
        <w:rPr>
          <w:rFonts w:eastAsia="MS Mincho;ＭＳ 明朝" w:cs="Times New Roman" w:ascii="Times New Roman" w:hAnsi="Times New Roman"/>
          <w:lang w:val="en-GB"/>
        </w:rPr>
        <w:t xml:space="preserve">NFS: "Ansva[rr](?) r[æi]sti stæina þessa þrea ... </w:t>
      </w:r>
      <w:r>
        <w:rPr>
          <w:rFonts w:eastAsia="MS Mincho;ＭＳ 明朝" w:cs="Times New Roman" w:ascii="Times New Roman" w:hAnsi="Times New Roman"/>
        </w:rPr>
        <w:t xml:space="preserve">[drott]in(?) hia[lp] and ha[ns]. </w:t>
      </w:r>
    </w:p>
    <w:p>
      <w:pPr>
        <w:pStyle w:val="Oformateradtext"/>
        <w:rPr/>
      </w:pPr>
      <w:r>
        <w:rPr>
          <w:rFonts w:eastAsia="MS Mincho;ＭＳ 明朝" w:cs="Times New Roman" w:ascii="Times New Roman" w:hAnsi="Times New Roman"/>
          <w:lang w:val="fi-FI"/>
        </w:rPr>
        <w:t xml:space="preserve">FVN: "Andsva[rr](?) r[ei]sti steina þessa þrjá ... </w:t>
      </w:r>
      <w:r>
        <w:rPr>
          <w:rFonts w:eastAsia="MS Mincho;ＭＳ 明朝" w:cs="Times New Roman" w:ascii="Times New Roman" w:hAnsi="Times New Roman"/>
        </w:rPr>
        <w:t>[drótt]in(?) hja[lp] ônd ha[n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Andsvarr(?) raised these three stones ... May the Lord(?) help his spirit.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agt in "§Q: $=Williams 1990:57f" under Referen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014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HolmgæiRR -&gt; "HolmgæiRR/"HialmgæiR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Holmgeirr -&gt; "Holmgeirr/"Hjalmgeir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Holmgeirr -&gt; Holmgeirr/Hjalmgei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Williams 1990:12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016 (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forst -&gt; fórst (2 ggr)</w:t>
      </w:r>
    </w:p>
    <w:p>
      <w:pPr>
        <w:pStyle w:val="Oformateradtext"/>
        <w:rPr/>
      </w:pPr>
      <w:r>
        <w:rPr>
          <w:rFonts w:eastAsia="MS Mincho;ＭＳ 明朝" w:cs="Times New Roman" w:ascii="Times New Roman" w:hAnsi="Times New Roman"/>
        </w:rPr>
        <w:t xml:space="preserve">Lagt in §Q-tolkningen i ENG. </w:t>
      </w:r>
      <w:r>
        <w:rPr>
          <w:rFonts w:eastAsia="MS Mincho;ＭＳ 明朝" w:cs="Times New Roman" w:ascii="Times New Roman" w:hAnsi="Times New Roman"/>
          <w:lang w:val="en-GB"/>
        </w:rPr>
        <w:t>(... he came to Greece. Hefnir died at home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 §Q=Wulf 1997" till "§Q: $=Wulf 199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017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Hol[m]fast -&gt; Holmfas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etstilsbelägget &lt;al&gt; i NFS.</w:t>
      </w:r>
    </w:p>
    <w:p>
      <w:pPr>
        <w:pStyle w:val="Oformateradtext"/>
        <w:rPr/>
      </w:pPr>
      <w:r>
        <w:rPr>
          <w:rFonts w:eastAsia="MS Mincho;ＭＳ 明朝" w:cs="Times New Roman" w:ascii="Times New Roman" w:hAnsi="Times New Roman"/>
        </w:rPr>
        <w:t xml:space="preserve">ENG: Ásleikr's(?)... -&gt; Ásleikr's(?) </w:t>
      </w:r>
      <w:r>
        <w:rPr>
          <w:rFonts w:eastAsia="MS Mincho;ＭＳ 明朝" w:cs="Times New Roman" w:ascii="Times New Roman" w:hAnsi="Times New Roman"/>
          <w:lang w:val="en-GB"/>
        </w:rPr>
        <w: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018 (NFS)</w:t>
      </w:r>
    </w:p>
    <w:p>
      <w:pPr>
        <w:pStyle w:val="Oformateradtext"/>
        <w:rPr/>
      </w:pPr>
      <w:r>
        <w:rPr>
          <w:rFonts w:eastAsia="MS Mincho;ＭＳ 明朝" w:cs="Times New Roman" w:ascii="Times New Roman" w:hAnsi="Times New Roman"/>
          <w:lang w:val="en-GB"/>
        </w:rPr>
        <w:t xml:space="preserve">Agoti(?) -&gt; Aguti(?) </w:t>
      </w:r>
      <w:r>
        <w:rPr>
          <w:rFonts w:eastAsia="MS Mincho;ＭＳ 明朝" w:cs="Times New Roman" w:ascii="Times New Roman" w:hAnsi="Times New Roman"/>
        </w:rPr>
        <w:t>(jfr NR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020 (NFS,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agt in fetstilsbelägget &lt;asuhk&gt; (plus en punkt efte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raised... -&gt; raise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021 (NFS,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agt in egennamnsbet. på det sista (otolkade) namne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raised... -&gt; raise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1022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Hal[f]dan(?) -&gt; Halfda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1023 (NF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Ærnfa[s]tr -&gt; Ærnfast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1028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land(?) -&gt; ...-land(?)</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1030 (NF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Ær[n]mund -&gt; Ærnmund</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037 (NF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etstilsbelägget &lt;ustur-&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038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t;alah&gt; -&gt; "Ala/"All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agt in fetstilsbelägget &lt;hia&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lt;alah&gt; -&gt; "Ála/"All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lt;alah&gt; -&gt; Áli/All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rother... -&gt; brothe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Owe 1999"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039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uielf -&gt; uielf/uielf=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Kætillaug -&gt; "Kætillaug/"Kætillaug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iælf -&gt; "Viælf/"ViælfR</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FVN: "Ketillaug -&gt; "Ketillaug/"Ketillauga</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ENG: Ketillaug -&gt; Ketillaug/Ketillaug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Peterson 1981:62,14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040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ENG: &lt;futan&gt; -&gt; Fundin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änvisar till Salberger 1978:39.</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1042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Rik[hv]atr -&gt; Rikhva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Rík[hv]atr -&gt; Ríkhva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044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aised... -&gt; raise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045 (NF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Biarn[h]ofði -&gt; Biarnhofði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iarn[h]ofða -&gt; Biarnhofð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etstilsbelägget &lt;at&gt; (plus en punkt ef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046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Sædiarf(?) -&gt; "Sædiarf/"Sigdiar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Sædjarf(?) -&gt; "Sædjarf/"Sigdjar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Sædjarfr(?) -&gt; Sædjarfr/Sigdjar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Lagman 1990:71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049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rected... -&gt; erecte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054 (ENG)</w:t>
      </w:r>
    </w:p>
    <w:p>
      <w:pPr>
        <w:pStyle w:val="Oformateradtext"/>
        <w:rPr/>
      </w:pPr>
      <w:r>
        <w:rPr>
          <w:rFonts w:eastAsia="MS Mincho;ＭＳ 明朝" w:cs="Times New Roman" w:ascii="Times New Roman" w:hAnsi="Times New Roman"/>
          <w:lang w:val="en-GB"/>
        </w:rPr>
        <w:t xml:space="preserve">cut(?)... -&gt; cut(?) </w:t>
      </w:r>
      <w:r>
        <w:rPr>
          <w:rFonts w:eastAsia="MS Mincho;ＭＳ 明朝" w:cs="Times New Roman" w:ascii="Times New Roman" w:hAnsi="Times New Roman"/>
        </w:rPr>
        <w: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057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78:134ff; Williams 1990:70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ng. tolkningen stæin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058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lt;kahu&gt; ok "&lt;uhi&gt; -&gt; "KagR(?)/"GagR(?) ok "Hugi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lt;kahu&gt; ok "&lt;uhi&gt; -&gt; "Kagr(?)/"Gagr(?) ok "Hug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lt;kahu&gt; and &lt;uhi&gt; -&gt; Kagr(?)/Gagr(?) and Hug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Elmevik 1967:113ff; $=Owe 1999"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063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Stynfrið -&gt; "Stynfrið/"Stæinfrið</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Stynfríðr -&gt; "Stynfríðr/"Steinfríðr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Steinfríðr -&gt; Stynfríðr/Steinfrí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fr Wesséns kommentarer och egennamnsförteckning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064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jôrn(?)... -&gt; Bjôr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065 (NF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æin -&gt; stæi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etstilsbelägget &lt;kls-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066 (NF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etstilsbeläggen &lt;iRu&gt; &lt;kiþbi-&gt; och &lt;a&gt; (plus en punkt ef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067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Oðalfriðr -&gt; "Oðalfriðr/"Oðalfre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Óðalfríðr -&gt; "Óðalfríðr/"Óðalfreð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ENG: Óðalfríðr -&gt; Óðalfríðr/Óðalfreð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er father -&gt; her/his fath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Peterson 1981:2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068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faður -&gt; fað[u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fôður -&gt; fôð[u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her/his -&gt; ... her/hi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069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Igulfastr -&gt; "Igulfastr/"Hialmfast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Ígulfastr -&gt; "Ígulfastr/"Hjalmfast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Ígulfastr -&gt; Ígulfastr/Hjalmfast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Lagt in "$=Williams 1990:125" under Referen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1075 (NF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Þorstæinn -&gt; Þ[or]s[t]æinn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076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other... -&gt; brothe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083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t;arta&gt; -&gt; Art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78:33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085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t;sioli&gt; -&gt; "Siol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arundaR -&gt; "IarundaR/"Iarunda</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FVN: "&lt;sioli&gt; -&gt; "Sjól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ôrundar -&gt; "Jôrundar/"Jôrund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lt;sioli&gt; -&gt; Sjól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ôrundr's -&gt; Jôrundr's/Jôrundi'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Peterson 1983b:207; $=ATA Dnr 322-2434-2004, jfr Larsson 2002:7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090 (NF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Lagt in fetstilsbelägget &lt;fit-&g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091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ad -&gt; ... ha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092 (NFS,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Randi -&gt; "Randi/"Randv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Williams 1990:6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094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Biorn -&gt; B[i]o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Bjôrn -&gt; B[j]ô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104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t;nisuiker&gt; -&gt; "Næs-Vigæi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t;sikis&gt; -&gt; "Siggæ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lt;nisuiker&gt; -&gt; "Nes-Végei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t;sikis&gt; -&gt; "Siggei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Nisuiker -&gt; Nes-Végeir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 -&gt; Siggeirr(?)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agt in "$=Salberger 1975a; $=Williams 1989:42" under Referen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105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ad... -&gt; ha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ather... -&gt; fathe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107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id?) . -&gt; (di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108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NFS: [letu] gæra -&gt; [letu g]ær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t;kak&gt; -&gt; "Kag(?)/"Ga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létu] gera -&gt; [létu g]er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t;kak&gt; -&gt; "Kag(?)/"Ga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lt;kak&gt; -&gt; Kagr(?)/Ga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änvisar till Elmevik 1967:113f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115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Ulfr(?)had... -&gt; Ulfr(?) had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118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NFS: "&lt;ufrir&gt; -&gt; "Ofrið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FVN: "&lt;ufrir&gt; -&gt; "Ófrið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lt;ufrir&gt; -&gt; Ófrið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agt in "$=Williams 1993a:98" under Referen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119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agna(?)had -&gt; Ragna(?) had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120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er/hishusbandman -&gt; her/his husbandma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123 (NFS,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 -&gt; "...hug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 -&gt; ...-ug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Owe 1999:2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1125 (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tein(?) -&gt; stainaz(?)</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129 (NF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etstilsbeläggen &lt;sluþ&gt; och &lt;iku&gt; (plus en punkt ef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130 (NFS,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agt in fetstilsbeläggen &lt;liku&gt; &lt;þaR&gt; (plus en punkt efte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brother... -&gt; brothe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132 (NF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in[a] -&gt; sin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133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uðvar -&gt; Guðvô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134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ad... -&gt; ha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138 (NFS,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stæin] -&gt; [s]t[æi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son... -&gt; son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139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lt;þaiR&gt; -&gt; þæi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FVN: &lt;þaiR&gt; -&gt; þei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en §Q-läsning och tolkn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huskarl ' auk tiuRi ' faþrkaR tuaiR rastu stain þina| |aftiR ' t=riuRkaiR (b)ruþur huskarlsa ' auk sun tiuRa in fasþikn raista runoR þisaR þaiR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Huskarl ok "DiuRi, fæðrgaR tvæiR, ræistu stæin þenna æftiR "DiuRgæiR, broður "Huskarls ok sun "DiuRa. En "Fastþegn ræist runaR þessaR þæiR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Húskarl ok "Djúri, feðgar tveir, reistu stein þenna eptir "Djúrgeir, bróður "Húskarls ok son "Djúra. En "Fastþegn reist rúnar þessar þeir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Húskarl and Djúri, the father and son twosome, raised this stone in memory of Djúrgeirr, Húskarl's brother and Djúri's son. And Fastþegn carved these runes they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9, s. 678; §Q: $=Källström 2002:14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1143 (NFS,FVN,ENG,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ru]na[R](?) -&gt; [ru]na[R](?)/"[Tr]an[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rú]na[r](?) -&gt; [rú]na[r](?)/"[Tr]an[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Þórir carved the runes(?) -&gt; Þórir carved the runes(?) / Þórir the Crane(?) carved.</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Lagt in "$=Williams 1991b:14f" under Referen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1144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t;hunifraR&gt; -&gt; "Honæ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lt;hunifraR&gt; -&gt; "Hóne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lt;hunifraR&gt; -&gt; Hóne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Thompson 1975:106"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146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vanabyr -&gt; Svanabý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151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Ængla -&gt; "Ængla/"Ægl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Engla -&gt; "Engla/"Egl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Engli -&gt; Engli/Egl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fr Janssons kommentarer i SR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153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tille (1999b:74) läser första namnet som unur, vilket lämnas otolkat"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1155 (NFS,FVN,ENG,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lt;bahrtr&gt; -&gt; Biar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ENG: &lt;bahrtr&gt; -&gt; Bjart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9, s. 593f, Stille 1999b:7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156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SnorriR  -&gt; "SnorriR/"Snærr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Snorrir -&gt; "Snorrir/"Snerr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Snorrir -&gt; Snorrir/Snerr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tille 1999b:7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160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tille (1999b:76) tolkar iylburn som "Hialmbiorn"'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161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ENG: &lt;kuþar&gt; -&gt; Guðva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en §Q-läsning av B-inskrift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beþi + feþrkag + burnu + e(n) ... + bali + fresþen + liþ + lifsþ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BaðiR fæðrgaR brunnu, en [þæiR] "Balli, "Frøystæinn, lið "Lifstæin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Báðir feðgar brunnu, en [þeir] "Balli, "Freysteinn, lið "Lífstein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Both father and son were burned, and Balli (and) Freysteinn (and) Lífsteinn (carved?).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Q: $=Stille 1999b:76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162 (NF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æisa -&gt; [ræ]is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163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ÆringæiRR -&gt; "ÆringæiRR/"Æringærð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Eringeirr -&gt; "Eringeirr/"Eringer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Eringeirr -&gt; Eringeirr/Eringer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Larsson 2002:71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1164 (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er -&gt; ... h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tille (1999b:77) läser + erlyg + lit + akua + sten + yfti + un¶e... ...(n) sen + lifsten + iyk + runi, vilket tolkas "Ærnlaug let haggva stæin æftiR [Onæm sun] sinn. Lifstæinn hiogg runiR."'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168 (NFS,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etstilsbelägget "&lt;...uitr&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raised(?)in -&gt; raised(?) in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1174 (NFS,FVN,ENG,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 -&gt; "Gun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lt;kunu--&gt; -&gt; "Gun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 -&gt; Gun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tille (1999b:78f) läser första namnet som -un(u)--, vilket lämnas otolkat"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9, s. 65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176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ÆilifR/"ÆilæifR -&gt; "Æilæif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Eilífr/"Eileifr -&gt; "Eileifr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ENG: Eilífr/Eileifr -&gt; Eileif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tille (1999b:145) tolkar mak som namnet MakR (ack.)"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Åhlén 1997:202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177 (NF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obba -&gt; "Tobba/"Tubb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fr FVN och andra inskrifter med namnet Tobb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1181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in  -&gt; ... (in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ANF1937;163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trek[i] -&gt; atrek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ANF1937;178B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gærði(?) -&gt; gær[ð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gerði(?) -&gt; ger[ð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AST1;150 (RUN,NFS,FV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u)-(s)--|| |u|ruakR -&gt; (u)-(s)--||-u| |uruak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Vesat-tu(?) -&gt; V[e]s[at-t]u(?)</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Vesat-tú(?) -&gt; V[e]s[at-t]ú(?)</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Plats: Ulvsunda, Bromma församl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ocken: Stockhol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Sollentuna hd" under Härad.</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AST1;166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Inledningen sannolikt på latin, se Svärdström 1969 s. 37f. (Uppl 1969)."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ATA4741/44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en $-hänvisning till Owe 1996:127.</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 ATA-rapporten saknas läsning och tolkn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ATA3916/47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en $-hänvisning till Owe 1996:127.</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ngen tolkning anges i andra källo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ATA2999/50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sin... -&gt; si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en $-hänvisning till Owe 1996:127.</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ngen tolkning anges i ATA-rapport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ATA5733/59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aised(?)... -&gt; raise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ATA7269/60B (RUN,ENG)</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RUN: si(n)... -&gt; si(n)</w:t>
      </w:r>
    </w:p>
    <w:p>
      <w:pPr>
        <w:pStyle w:val="Oformateradtext"/>
        <w:rPr/>
      </w:pPr>
      <w:r>
        <w:rPr>
          <w:rFonts w:eastAsia="MS Mincho;ＭＳ 明朝" w:cs="Times New Roman" w:ascii="Times New Roman" w:hAnsi="Times New Roman"/>
          <w:lang w:val="en-GB"/>
        </w:rPr>
        <w:t xml:space="preserve">ENG: his(?)... -&gt; his(?) </w:t>
      </w:r>
      <w:r>
        <w:rPr>
          <w:rFonts w:eastAsia="MS Mincho;ＭＳ 明朝" w:cs="Times New Roman" w:ascii="Times New Roman" w:hAnsi="Times New Roman"/>
        </w:rPr>
        <w: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ATA4822/64 (INF,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Ási(?)... -&gt; Ási(?)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en $-hänvisning till Owe 1996:127.</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ngen tolkning anges i ATA-rapport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ATA3599/65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lagt in "..." mellan Arngæirr och "in memory o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ATA3600/65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jôrn -&gt; ...-bjôr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made... -&gt; made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ATA6243/65 (RU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ristns si--uþ -&gt; fristns ¶ si--uþ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 stena -&gt; -... ...-- sten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nfogat "..." i tolkningarna före stæin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tille (1999b:51f) läser si-ruþ"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ATA4909/78 (RU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Lagt till skiljetecknet "*" efter avslutande runföljden an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fell(?)... -&gt; fell(?)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DLM;70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 custodiat -&gt; cust[o]dia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lagt in B-sidans inskrift utifrån teckning (i Nordéns uppsats) och fotografi (Gustavsons uppsat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vs: §B istiberoseausiorumalaeni-(þ)þueinumina(þ)tefurtusk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ngen tolkning ange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egennamnsmärkt Christu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Borg... -&gt; Bor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5711:2)"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av koppar" under Material/Föremå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från "Ristad på två sidor, endast ena sidans text återges här, se vidare AST1 s. 181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ll "B-sidan läst efter fotografi och teckning."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HG1989;44 (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albú[inn](?) -&gt; albu[inn](?)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Fv1912;8 (ENG,INF)</w:t>
      </w:r>
    </w:p>
    <w:p>
      <w:pPr>
        <w:pStyle w:val="Oformateradtext"/>
        <w:rPr/>
      </w:pPr>
      <w:r>
        <w:rPr>
          <w:rFonts w:eastAsia="MS Mincho;ＭＳ 明朝" w:cs="Times New Roman" w:ascii="Times New Roman" w:hAnsi="Times New Roman"/>
          <w:lang w:val="en-GB"/>
        </w:rPr>
        <w:t xml:space="preserve">ENG: in(?)...[l]and -&gt; in(?) </w:t>
      </w:r>
      <w:r>
        <w:rPr>
          <w:rFonts w:eastAsia="MS Mincho;ＭＳ 明朝" w:cs="Times New Roman" w:ascii="Times New Roman" w:hAnsi="Times New Roman"/>
        </w:rPr>
        <w:t>...-land</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kv Koppardosan" under Plat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Fv1933;134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U AST1;172</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äsning enligt Fornvännen, med hänsyn till Nordéns (och Mobergs) tolkn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 þur/þurs| × |sarriþu × þursa trutin fliu þu nu=| |=funtin is §B af þiR þriaR þraR ulf ×  af þiR niu noþiR ulfr iii  isiR þis isiR auk is uniR ulfr niut lufia</w:t>
      </w:r>
    </w:p>
    <w:p>
      <w:pPr>
        <w:pStyle w:val="Oformateradtext"/>
        <w:rPr/>
      </w:pPr>
      <w:r>
        <w:rPr>
          <w:rFonts w:eastAsia="MS Mincho;ＭＳ 明朝" w:cs="Times New Roman" w:ascii="Times New Roman" w:hAnsi="Times New Roman"/>
        </w:rPr>
        <w:t xml:space="preserve">NFS: §A Þor/Þurs sarriðu, þursa drottinn! Fliu þu nu! </w:t>
      </w:r>
      <w:r>
        <w:rPr>
          <w:rFonts w:eastAsia="MS Mincho;ＭＳ 明朝" w:cs="Times New Roman" w:ascii="Times New Roman" w:hAnsi="Times New Roman"/>
          <w:lang w:val="de-DE"/>
        </w:rPr>
        <w:t xml:space="preserve">Fundinn es[tu]. §B Haf þæR þriaR þraR, UlfR! Haf þæR niu nauðiR, UlfR! </w:t>
      </w:r>
      <w:r>
        <w:rPr>
          <w:rFonts w:eastAsia="MS Mincho;ＭＳ 明朝" w:cs="Times New Roman" w:ascii="Times New Roman" w:hAnsi="Times New Roman"/>
          <w:lang w:val="en-GB"/>
        </w:rPr>
        <w:t xml:space="preserve">&lt;iii isiR þis isiR auk is uniR&gt;, UlfR. Niut lyfia! </w:t>
      </w:r>
    </w:p>
    <w:p>
      <w:pPr>
        <w:pStyle w:val="Oformateradtext"/>
        <w:rPr/>
      </w:pPr>
      <w:r>
        <w:rPr>
          <w:rFonts w:eastAsia="MS Mincho;ＭＳ 明朝" w:cs="Times New Roman" w:ascii="Times New Roman" w:hAnsi="Times New Roman"/>
          <w:lang w:val="en-GB"/>
        </w:rPr>
        <w:t xml:space="preserve">FVN: §A Þór/Þurs sárriðu, þursa dróttinn! Fljú þú nú! </w:t>
      </w:r>
      <w:r>
        <w:rPr>
          <w:rFonts w:eastAsia="MS Mincho;ＭＳ 明朝" w:cs="Times New Roman" w:ascii="Times New Roman" w:hAnsi="Times New Roman"/>
          <w:lang w:val="de-DE"/>
        </w:rPr>
        <w:t xml:space="preserve">Fundinn er[tu]. §B Haf þér þrjár þrár, Ulfr! Haf þér níu nauðir, Ulfr! </w:t>
      </w:r>
      <w:r>
        <w:rPr>
          <w:rFonts w:eastAsia="MS Mincho;ＭＳ 明朝" w:cs="Times New Roman" w:ascii="Times New Roman" w:hAnsi="Times New Roman"/>
          <w:lang w:val="en-GB"/>
        </w:rPr>
        <w:t xml:space="preserve">&lt;iii isiR þis isiR auk is uniR&gt;, Ulfr. Njót lyfja!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Boil/Spectre of the wound-fever, lord of the giants! Flee now! You are found. §B Have for yourself three pangs, Wolf! Have for yourself nine needs, Wolf! &lt;iii isiR þis isiR auk is uniR&gt;, Wolf. Make good use of the healing(-charm)!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hänvisning till Nordén och till L. Mobergs uppsats Språkliga strövtåg i forntidens Uppland, Saga och sed 1961, s. 47-60. ($=Nordén AST1 s. 171f; $=Moberg 1961 s.51-55)</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dateringen från "M" till "V 1000-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Fv1946;258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Q): uk skib * -&gt; uk skib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skip -&gt; skip(?) (4 g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skip -&gt; skip(?) (3 g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etstilsbelägget &lt;fa-t&gt; i §P-variante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kipi -&gt; skip(?)</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ship -&gt; ship(?) (4 gg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Q): Hróðgeirr -&gt; Rauðkár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A) till (S) efter ristaren Visät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Fv1953;268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the -&gt; ... the</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Fv1953;270 (RUN,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ybiar-... -&gt; ...ybia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S]igbior[n] -&gt; "[S]igbior[n]/"[S]øybior[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S]igbjôr[n] -&gt; "[S]igbjôr[n]/"[S]eybjôr[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Sigbjôrn -&gt; Sigbjôrn/Seybjôr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other... -&gt; brothe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agt in "$=Lagman 1990:80f" under Referen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Fv1967;265 (RU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in -&gt; -i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Fv1969;305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Viðbjôrn(?)... -&gt; Viðbjôrn(?)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Fv1971;212A  (ENG)</w:t>
      </w:r>
    </w:p>
    <w:p>
      <w:pPr>
        <w:pStyle w:val="Oformateradtext"/>
        <w:rPr/>
      </w:pPr>
      <w:r>
        <w:rPr>
          <w:rFonts w:eastAsia="MS Mincho;ＭＳ 明朝" w:cs="Times New Roman" w:ascii="Times New Roman" w:hAnsi="Times New Roman"/>
          <w:lang w:val="de-DE"/>
        </w:rPr>
        <w:t xml:space="preserve">Þormundr/Þormmóðr(?)... -&gt; Þormundr/Þormóðr(?) </w:t>
      </w:r>
      <w:r>
        <w:rPr>
          <w:rFonts w:eastAsia="MS Mincho;ＭＳ 明朝" w:cs="Times New Roman" w:ascii="Times New Roman" w:hAnsi="Times New Roman"/>
          <w:lang w:val="en-GB"/>
        </w:rPr>
        <w:t xml:space="preserve">...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Fv1971;213A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their... -&gt; thei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Fv1972;271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U FV1973;198A" till "U Fv1973;198C"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Fv1972;272 (RUN,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 in -&gt; ...i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fetstilsbelägget &lt;in&gt; i 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Fv1973;194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rected... -&gt; erecte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will -&gt; ... will</w:t>
      </w:r>
    </w:p>
    <w:p>
      <w:pPr>
        <w:pStyle w:val="Oformateradtext"/>
        <w:rPr/>
      </w:pPr>
      <w:r>
        <w:rPr>
          <w:rFonts w:eastAsia="MS Mincho;ＭＳ 明朝" w:cs="Times New Roman" w:ascii="Times New Roman" w:hAnsi="Times New Roman"/>
          <w:lang w:val="en-GB"/>
        </w:rPr>
        <w:t xml:space="preserve">stones(?)... -&gt; stones(?) </w:t>
      </w:r>
      <w:r>
        <w:rPr>
          <w:rFonts w:eastAsia="MS Mincho;ＭＳ 明朝" w:cs="Times New Roman" w:ascii="Times New Roman" w:hAnsi="Times New Roman"/>
          <w:lang w:val="de-DE"/>
        </w:rPr>
        <w: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Fv1973;197B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lt;fuþorkhniastb[ml]R&gt; -&gt; &lt;fuþorkhniastbmlR&g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Fv1975;169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I]gulfriðr/"[H]olmfriðr -&gt; "[I]gulfriðr/"Holmfrið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Í]gulfríðr/"[H]olmfríðr -&gt; "[Í]gulfríðr/"Holmfríð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Fv1976;99 (NF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æft[i]R -&gt; æft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Fv1976;107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biorn(?) -&gt; ...[bi]o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bjôrn(?) -&gt; ...[bj]ô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Bjôrn -&gt; ...-bjôr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Fv1977;162B (RUN,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b-... -&gt; ...-b-</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 ... ... ... -&gt; ... ... [hial]p[i](?) ... </w:t>
      </w:r>
    </w:p>
    <w:p>
      <w:pPr>
        <w:pStyle w:val="Oformateradtext"/>
        <w:rPr/>
      </w:pPr>
      <w:r>
        <w:rPr>
          <w:rFonts w:eastAsia="MS Mincho;ＭＳ 明朝" w:cs="Times New Roman" w:ascii="Times New Roman" w:hAnsi="Times New Roman"/>
        </w:rPr>
        <w:t xml:space="preserve">FVN: ... ... ... ... -&gt; ... ... [hjal]p[i](?) </w:t>
      </w:r>
      <w:r>
        <w:rPr>
          <w:rFonts w:eastAsia="MS Mincho;ＭＳ 明朝" w:cs="Times New Roman" w:ascii="Times New Roman" w:hAnsi="Times New Roman"/>
          <w:lang w:val="en-GB"/>
        </w:rPr>
        <w:t xml:space="preserve">...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may -&gt; ... may</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Fv1979;244B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elp -&gt; ... help</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Fv1979;245 (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NFS: "S[igbi]ar[n] -&gt; "S[igbi]ar[n]/"S[øybi]ar[n]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S[igbj]ôr[n] -&gt; "S[igbj]ôr[n]/"S[eybj]ôr[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Sigbjôrn -&gt; Sigbjôrn/Seybjô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amma person som på U 297 och sannolikt U Fv1953;270.</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Fv1979;246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M" efter signum, stickan dateras till V/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ENG: Ragn-(?)/Rann-(?)... -&gt; Ragn-...(?)/Rann-...(?)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Fv1980;237 (ENG)</w:t>
      </w:r>
    </w:p>
    <w:p>
      <w:pPr>
        <w:pStyle w:val="Oformateradtext"/>
        <w:rPr/>
      </w:pPr>
      <w:r>
        <w:rPr>
          <w:rFonts w:eastAsia="MS Mincho;ＭＳ 明朝" w:cs="Times New Roman" w:ascii="Times New Roman" w:hAnsi="Times New Roman"/>
          <w:lang w:val="en-GB"/>
        </w:rPr>
        <w:t xml:space="preserve">... -bjôrn/...Bjôrn and ... ...&lt;husa&gt; -&gt; ... Bjôrn/...-bjôrn and ... </w:t>
      </w:r>
      <w:r>
        <w:rPr>
          <w:rFonts w:eastAsia="MS Mincho;ＭＳ 明朝" w:cs="Times New Roman" w:ascii="Times New Roman" w:hAnsi="Times New Roman"/>
        </w:rPr>
        <w:t>&lt;...-husa&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Fv1983;229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Jes[us] -&gt; Jesu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Jesus... -&gt; Jesus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Fv1983;232 (RUN,NFS,FVN,ENG)</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RUN: kiros-... -&gt; kiro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ett avslutande ... i tolkningarn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Fv1984;257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entida?"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trid 1993 anser inskriften vara sentida."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Fv1986;84 (RUN,NFS,FV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asmut-r... -&gt; asmu-t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ok... -&gt; aok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 tolkningarna stoppas det in ett extra mellanrum som motsvarar de saknade skiljeteckn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Asmundr -&gt; Asmu[n]d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Ásmundr -&gt; Ásmu[n]d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i ANF 1989 s. 43ff) tolkar eaR som "eR" (är)."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Gustavson 1987:14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Fv1986;220C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fuþorkhni[a]s&gt; -&gt; &lt;fuþorkhnias&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Fv1988;243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bjôrn/Bjôrn -&gt; ...-bjôrn/Bjôr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Fv1990;37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Ma[theus] -&gt; Ma[tthæu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Ma[tthew] -&gt; Matthew</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Fv1990;41B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lt;fuþorkh[ni]astb[ml]R&gt; -&gt; &lt;fuþorkhniastbmlR&g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Fv1992;157 (NF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ærðu bro -&gt; gærð[u br]o</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Fv1992;159A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Orm(?) -&gt; Or[m](?)</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Fv1992;161A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Sigtuna, kv. Trädgården" till "Sigtuna, kv. Trädgårdsmästaren" under Plat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Fv1992;161C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t;fuþorkhniastbml[R]&gt; -&gt; &lt;fuþorkhniastbmlR&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Fv1992;168B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Fastlaug Finger -&gt; Fastlaug, Finger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Fv1992;169  (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un -&gt; so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Fv1993;231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Biorn/"...biorn -&gt; "Bior[n]/"...bior[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FVN: "Bjôrn/"...bjôrn -&gt; "Bjôr[n]/"...bjôr[n]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Fv1993;233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in memory og -&gt; in memory o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Fv1993;235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tille (1999b:34f) läser: tirf(R) ... ¶ ...(þ)ur s-..."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Fv1996;215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agit bort † efter sign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från "Endast känt genom teckning av Richard Dybeck. Eventuellt utgör fragmentet en del av U Fv1979;245." under Övrigt til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Återfunnet sommaren 2003. Eventuellt utgör fragmentet en del av U Fv1979;245."</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HG1989;44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Hlahahaukz(?) albuinn(?) -&gt; H[l]ahahaukz(?) albu[in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Hlahahaukz(?) albúinn(?) -&gt; H[l]ahahaukz(?) albú[in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L1887 (RU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h...i þihri -&gt; hsanþi hri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texten "troligen ej urnordiska" under Runtyp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datering från "?" till "V?"</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Inskriften är otydlig."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ATA Uppland, landskapet allmänt, odaterad handling"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NOR1996;17C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lt;...t[b]mlR&gt; -&gt; &lt;...tbmlR&g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NOR1997;29C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f[u]þ[ork]&gt;(?) -&gt; &lt;fuþork&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NOR1997;29G (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 ars/ari -&gt; ar[s]/ar[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lt;fuþ[ork]&gt;/cunt(?) -&gt; &lt;fuþork&gt;/cun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NOR1997;30A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Þorlaug -&gt; "Þorlaug/"Þorlaug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Þórlaug -&gt; "Þórlaug/"Þórlaug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Þórlaug -&gt; Þórlaug/Þórlaugr</w:t>
      </w:r>
    </w:p>
    <w:p>
      <w:pPr>
        <w:pStyle w:val="Oformateradtext"/>
        <w:rPr/>
      </w:pPr>
      <w:r>
        <w:rPr>
          <w:rFonts w:eastAsia="MS Mincho;ＭＳ 明朝" w:cs="Times New Roman" w:ascii="Times New Roman" w:hAnsi="Times New Roman"/>
        </w:rPr>
        <w:t xml:space="preserve">Lagt till "; $=NRL art. </w:t>
      </w:r>
      <w:r>
        <w:rPr>
          <w:rFonts w:eastAsia="MS Mincho;ＭＳ 明朝" w:cs="Times New Roman" w:ascii="Times New Roman" w:hAnsi="Times New Roman"/>
          <w:lang w:val="en-GB"/>
        </w:rPr>
        <w:t>ÞorlaugR" under Referen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NOR1997;30E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fuþ[ork]&gt;/cunt(?) -&gt; &lt;fuþork&gt;/cun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NOR1998;27A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æftiR -&gt; [æ]fti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eptir -&gt; [e]pti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RR1987;134 (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HúsaR(?) -&gt; Hús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i ANF 1989 s. 37ff) tolkar -ihilt som "Vigi el. Sigi let"."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Gustavson 198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s 1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Garðum(?) -&gt; "Garðum(?)/"Chorez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Gôrðum(?) -&gt; "Gôrðum(?)/"Chorez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Slagvé -&gt; Slagv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arðir(?) -&gt; Garðar(?)/Chorez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fr Janssons kommentarer och egennamnsförteckning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s 3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ood -&gt; ... goo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s 4 (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nu(?) -&gt; nú(?)</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help(?)... -&gt; help(?)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s 5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aised...travelled -&gt; raised ... travelle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oul... -&gt; soul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s 9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Øysl(?) -&gt; "Asl/"Ôsl</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Eysl(?) -&gt; "Ásl/"Ôsl</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Eysl(?) -&gt; Ásl/Ôsl</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agt in "$=Williams 1994" under Referen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s 11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Guðfriðr(?) -&gt; "Guðfriðr(?)/"Kufr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FVN: "Guðfríðr(?) -&gt; "Guðfríðr(?)/"Kofri(?)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Guðfríðr(?) -&gt; Guðfríðr(?)/Kofr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olmbjôrn(?)... -&gt; Holmbjôrn(?)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ood(?)man -&gt; good(?) ma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78:75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s 18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referensen från Fältex. C till ATA Dnr 6244/83</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s 19 (NF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uð -&gt; G[u]ð</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s 22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t;runo&gt; -&gt; "Run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lt;runo&gt; -&gt; "Rún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He died on a voyage ... -&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e died on a voyage. Runa ... / He died on Runi's voyage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agt in "$=Salberger 1989b, Williams 1990:69f" under Referen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s 23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ad -&gt; ... ha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s 24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Oðindis] -&gt; "[Oðindis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Óðindís] -&gt; "[Óðindís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Óðindís -&gt; Óðindísa (2 g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Peterson 1981:149, Jansson 1984:133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s 28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Enligt J. P. Strid del av Vs 27 (ATA Dnr 6244/83)"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s 31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t;uinut&gt; -&gt; Viniu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fr FVN och Janssons kommentarer i Vs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HolmgæiRR(?) -&gt; "HolmgæiRR(?)/"Holmgær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Holmgeirr(?) -&gt; "Holmgeirr(?)/"Holmger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Holmgeirr(?) -&gt; Holmgeirr(?)/Holmgerð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is -&gt; his/her (2 g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Larsson 2002:72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s 32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and father... -&gt; ... and father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s Fv1988;36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Kætilas(?) -&gt; "Kætilas(?)/"Kætilhôss(?)</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FVN: "Ketilas(?) -&gt; "Ketilas(?)/"Ketilhôss(?)</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ENG: Ketilas(?) -&gt; Ketilas(?)/Ketilhôs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 $=Andersson 1998b"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s Fv1992;173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fuþorkhni[as]&gt; -&gt; &lt;fuþorkhnias&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ä 2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blæsar se sa er mik ber kui -&gt; §P blæsar se sa er mik ber kui §Q blæsar sesa er mik ber kui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Blezaðr se sa er mik berr &lt;kui&gt;. -&gt; §P Blezaðr se sa er mik berr, "Gyi(?). §Q Blezar sesa(?) er mik berr "Guð.</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Blezaðr sé sá er mik berr &lt;kui&gt;. -&gt; §P Blezaðr sé sá er mik berr, "Gýi(?).§Q Blezar sesa(?) er mik berr Guð.</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That one may be blessed who wears me &lt;kui&gt;.  -&gt; §P That one may be blessed who wears me, Gýi(?). §Q God blesses the one who wears m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NäR s. 117; §Q: $=Salberger 2003d"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ä 10 (RUN,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bemlñ=god -&gt; tbemlñod</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ä 12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Øysl(?) -&gt; "Asl/"Ôs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Eysl(?) -&gt; "Ásl/"Ôsl</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Eysl(?) -&gt; Ásl/Ôs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Williams 199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ä 15 (NF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etstilsbelägget &lt;a-s-uar&gt; (plus en punkt ef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ä 18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a) -&gt; ... (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ä 20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 Sefa(?) -&gt; Sef[a](?)</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hans -&gt; [han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let -&gt; l[e]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lét -&gt; l[é]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ä 25 (ENG)</w:t>
      </w:r>
    </w:p>
    <w:p>
      <w:pPr>
        <w:pStyle w:val="Oformateradtext"/>
        <w:rPr/>
      </w:pPr>
      <w:r>
        <w:rPr>
          <w:rFonts w:eastAsia="MS Mincho;ＭＳ 明朝" w:cs="Times New Roman" w:ascii="Times New Roman" w:hAnsi="Times New Roman"/>
          <w:lang w:val="fi-FI"/>
        </w:rPr>
        <w:t xml:space="preserve">runes(?)... -&gt; runes(?) </w:t>
      </w:r>
      <w:r>
        <w:rPr>
          <w:rFonts w:eastAsia="MS Mincho;ＭＳ 明朝" w:cs="Times New Roman" w:ascii="Times New Roman" w:hAnsi="Times New Roman"/>
        </w:rPr>
        <w: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ä 28 (NF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etstilsbelägget &lt;-þulfri&gt; (plus en punkt ef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ä 29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Bofriðr -&gt; "Bofriðr/"Botfriðr/"Botfreð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Bófríðr -&gt; "Bófríðr/"Bótfríðr/"Bótfre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Bófríðr -&gt; Bófríðr/Bótfríðr/Bótfreð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er brother -&gt; her/his broth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Peterson 1981:21f, 16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ä 32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Gunnu -&gt; Gunnu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fr U 43)</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Ho[lma, -&gt; "Ho[lma]/"Hu[lta,</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FVN: "Ho[lma, -&gt; "Ho[lma]/"Ho[lta,</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ENG: Holmi -&gt; Holmi/Holti</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Jfr Janssons kommentare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Vr 1 (FVN,ENG)</w:t>
      </w:r>
    </w:p>
    <w:p>
      <w:pPr>
        <w:pStyle w:val="Oformateradtext"/>
        <w:rPr/>
      </w:pPr>
      <w:r>
        <w:rPr>
          <w:rFonts w:eastAsia="MS Mincho;ＭＳ 明朝" w:cs="Times New Roman" w:ascii="Times New Roman" w:hAnsi="Times New Roman"/>
          <w:lang w:val="de-DE"/>
        </w:rPr>
        <w:t xml:space="preserve">FVN: [Lj]úfr(?) heit. Hrafn heit. </w:t>
      </w:r>
      <w:r>
        <w:rPr>
          <w:rFonts w:eastAsia="MS Mincho;ＭＳ 明朝" w:cs="Times New Roman" w:ascii="Times New Roman" w:hAnsi="Times New Roman"/>
        </w:rPr>
        <w:t>Ek, erill, runar rít. -&gt;</w:t>
      </w:r>
    </w:p>
    <w:p>
      <w:pPr>
        <w:pStyle w:val="Oformateradtext"/>
        <w:rPr/>
      </w:pPr>
      <w:r>
        <w:rPr>
          <w:rFonts w:eastAsia="MS Mincho;ＭＳ 明朝" w:cs="Times New Roman" w:ascii="Times New Roman" w:hAnsi="Times New Roman"/>
          <w:lang w:val="fi-FI"/>
        </w:rPr>
        <w:t xml:space="preserve">[Le]ubaz(?) haite. </w:t>
      </w:r>
      <w:r>
        <w:rPr>
          <w:rFonts w:eastAsia="MS Mincho;ＭＳ 明朝" w:cs="Times New Roman" w:ascii="Times New Roman" w:hAnsi="Times New Roman"/>
          <w:lang w:val="de-DE"/>
        </w:rPr>
        <w:t xml:space="preserve">Hrabnaz hait[e]. </w:t>
      </w:r>
      <w:r>
        <w:rPr>
          <w:rFonts w:eastAsia="MS Mincho;ＭＳ 明朝" w:cs="Times New Roman" w:ascii="Times New Roman" w:hAnsi="Times New Roman"/>
          <w:lang w:val="fi-FI"/>
        </w:rPr>
        <w:t>Ek, erilaz, runoz writu.</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erill -&gt; eril</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Vr 5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Iesus} -&gt; "{Iesu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Iesus} -&gt; "{Jesu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r NOR1994;27</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 efter sign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s 4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maki sin -&gt; mak isi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85b"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s 7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other... -&gt; brothe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s 8 (RUN,NFS,FV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ikla-ti... -&gt; ikla-t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uti a -&gt; ut 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úti á -&gt; út á</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9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s 9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oifuþ&gt; . -&gt; &lt;oifuþ&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s 12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P-läsningen ändrad från uaR-... ...(h)... -&gt; uaR- ...(h)...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e GsR s. 227, jfr Larsson 2002 s. 104</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agit bort en punkt i den engelska översättningen mellan "runes" och "&lt;hu-msr&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Q-läsningar och tolkning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iþal(t)ra × lit rita stin þino + abtiR ibiurn sun sin × þaR uaR- ... ...(h)...uain × auk arnfasta (a)uk ai(l)... þaiR u(a)... -uþ hialbi hons| |salu| |uk| |kuþs muþiR × runoR ritaR hu(a)(i)ms/hu(a)(i)ms| |sr/r </w:t>
      </w:r>
    </w:p>
    <w:p>
      <w:pPr>
        <w:pStyle w:val="Oformateradtext"/>
        <w:rPr/>
      </w:pPr>
      <w:r>
        <w:rPr>
          <w:rFonts w:eastAsia="MS Mincho;ＭＳ 明朝" w:cs="Times New Roman" w:ascii="Times New Roman" w:hAnsi="Times New Roman"/>
        </w:rPr>
        <w:t xml:space="preserve">NFS: "Iðaldr let retta stæin þenna æftiR "Æibiorn, sun sinn. ÞæiR vaR[u] ... </w:t>
      </w:r>
      <w:r>
        <w:rPr>
          <w:rFonts w:eastAsia="MS Mincho;ＭＳ 明朝" w:cs="Times New Roman" w:ascii="Times New Roman" w:hAnsi="Times New Roman"/>
          <w:lang w:val="en-GB"/>
        </w:rPr>
        <w:t xml:space="preserve">"[Ber]g[s]væin(?) ok "Arnfast ok "Æil[if](?). </w:t>
      </w:r>
      <w:r>
        <w:rPr>
          <w:rFonts w:eastAsia="MS Mincho;ＭＳ 明朝" w:cs="Times New Roman" w:ascii="Times New Roman" w:hAnsi="Times New Roman"/>
          <w:lang w:val="de-DE"/>
        </w:rPr>
        <w:t xml:space="preserve">ÞæiR va[Ru](?) ... "[G]uð hialpi hans salu ok "Guðs moðiR. </w:t>
      </w:r>
      <w:r>
        <w:rPr>
          <w:rFonts w:eastAsia="MS Mincho;ＭＳ 明朝" w:cs="Times New Roman" w:ascii="Times New Roman" w:hAnsi="Times New Roman"/>
        </w:rPr>
        <w:t xml:space="preserve">RunaR rettaR hvæim's seR/r[aðr]. </w:t>
      </w:r>
    </w:p>
    <w:p>
      <w:pPr>
        <w:pStyle w:val="Oformateradtext"/>
        <w:rPr/>
      </w:pPr>
      <w:r>
        <w:rPr>
          <w:rFonts w:eastAsia="MS Mincho;ＭＳ 明朝" w:cs="Times New Roman" w:ascii="Times New Roman" w:hAnsi="Times New Roman"/>
        </w:rPr>
        <w:t xml:space="preserve">FVN: "Íðaldr lét rétta stein þenna eptir "Eibjôrn, son sinn. </w:t>
      </w:r>
      <w:r>
        <w:rPr>
          <w:rFonts w:eastAsia="MS Mincho;ＭＳ 明朝" w:cs="Times New Roman" w:ascii="Times New Roman" w:hAnsi="Times New Roman"/>
          <w:lang w:val="en-GB"/>
        </w:rPr>
        <w:t xml:space="preserve">Þeir vár[u] ... "[Ber]g[s]vein(?) ok "Arnfast ok "Eil[íf](?). Þeir vá[ru](?) ... "[G]uð hjalpi hans sálu ok "Guðs móðir. Rúnar réttar hveim's sér/r[áð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Íðaldr had this stone erected in memory of Eibjôrn, his son, They were ... Bergsvein(?) and Arnfast and Eilíf(?). They were(?) ... May God and God's mother help his soul. Right runes for everyone who looks at (or interprets) them.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nger "§Q: $=Källström 200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s 13 (NF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æftiR "Ægil -&gt; æf[ti]R "Ægil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En hann -&gt; En h[a]n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s 15 (NFS,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agt in fetstilsbelägget &lt;litsia&gt; (plus en punkt efte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spirit... -&gt; spirit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s 17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to -&gt; ... to</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s 19 (NF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aR -&gt; v[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s 21 (RU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äsningen ändrad från ... ...-btiR -&gt; ... -bt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e GsR (s. 227), jfr Larsson 2002 s. 200</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M 1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faþuri sin -&gt; faþur isi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85b"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M 2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AsgæiRR -&gt; "AsgæiRR/"Asgær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Ásgeirr -&gt; "Ásgeirr/"Ásger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Ásgeirr -&gt; Ásgeirr/Ásger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Larsson 2002:7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M 10 (RU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ka[rl uk a]ni -&gt; ka[(r)(l) (u)(k) (a)]ni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M 11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Aundr -&gt; "Øyndr (2 g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Aundr/"Eyndr -&gt; "Eyndr  (2 g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 §Q-variante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FVN: Þorgautr -&gt; Þorgau[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Arn -&gt; "Ô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Aundr/Eyndr -&gt; Eynd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Q: $=Åkerlund Norberg 199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M 12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aised... -&gt; raise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M 14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Tagit bort "#" eftersom stenen inte är försvunnen - den var nedfallen 1978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och restes senare (jfr Williams 1990).</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M 15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Unn -&gt; "U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Ófrøð(?) -&gt; "Ófrið</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Ófrøðr -&gt; Ófri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fr U 1118)</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s 1 (NFS,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biorn(?) -&gt; ...bio[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ENG: -bjôrn/Bjôrn(?) -&gt; ...-bjôrn/Bjôr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s 2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anasuiþr -&gt; an asuiþ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lt;anasuiþr&gt; -&gt; "Ann(?), "Asvið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saufaraR&gt; -&gt; Søyvara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lt;anasuiþr&gt; -&gt; "Ánn(?), "Ásvi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t;saufaraR&gt; -&gt; Seyvar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lt;anasuiþr&gt; -&gt; Ánn(?), Ásvið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is son Ônundr and &lt;saufaraR&gt;. -&gt; his and Seyvôr's(?) son Ônund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 $=Elmevik 1998:585f; $=NRL art. Ann"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s 4 (RUN,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Har ändrat läsning och tolkning av det runlösa fragmentet från "..." till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s 5 (RU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anin----...] -&gt; [...-iani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änvisar till "Teckning från 1870 i AT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Hs 6 (NFS,FVN,ENG,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FVN: "&lt;haurlau&gt; -&gt; "Haurlau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lt;haurlau&gt; -&gt; Haurlau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Williams 1990:50; FV 1952:10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s 8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Q-läsning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bariRþ ÷ riti stain ÷ þina ÷ aftiR un... bruþur sin ÷ han ua sun : arinbiarnaR a-þuaun-ua-sun ÷ ialnisu-antunaR -&gt; [bariRþ ÷ riti stain ÷ þina ÷ aftiR un ÷ ... bruþur sin ÷ han ua sun : arinbiarnaR a-þuaun-ua-sun ÷ ial-i (k)u(þ) ant un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fr Bureus avritning i Runrön 9 s. 239).</w:t>
      </w:r>
    </w:p>
    <w:p>
      <w:pPr>
        <w:pStyle w:val="Oformateradtext"/>
        <w:rPr/>
      </w:pPr>
      <w:r>
        <w:rPr>
          <w:rFonts w:eastAsia="MS Mincho;ＭＳ 明朝" w:cs="Times New Roman" w:ascii="Times New Roman" w:hAnsi="Times New Roman"/>
        </w:rPr>
        <w:t xml:space="preserve">NFS: &lt;bariRþ&gt; ræisþi stæin þenna æftiR ... broður sinn. Hann vaR sun ArinbiarnaR. ... ... -&gt; "&lt;bariRþ&gt; retti stæin þenna æftiR "Un ... broður sinn. Hann vas sunn "ArinbiarnaR. ... </w:t>
      </w:r>
      <w:r>
        <w:rPr>
          <w:rFonts w:eastAsia="MS Mincho;ＭＳ 明朝" w:cs="Times New Roman" w:ascii="Times New Roman" w:hAnsi="Times New Roman"/>
          <w:lang w:val="en-GB"/>
        </w:rPr>
        <w:t xml:space="preserve">Hial[p]i "Guð and "UnaR. </w:t>
      </w:r>
    </w:p>
    <w:p>
      <w:pPr>
        <w:pStyle w:val="Oformateradtext"/>
        <w:rPr/>
      </w:pPr>
      <w:r>
        <w:rPr>
          <w:rFonts w:eastAsia="MS Mincho;ＭＳ 明朝" w:cs="Times New Roman" w:ascii="Times New Roman" w:hAnsi="Times New Roman"/>
          <w:lang w:val="en-GB"/>
        </w:rPr>
        <w:t xml:space="preserve">FVN: "&lt;bariRþ&gt; rétti stein þenna eptir "... bróður sinn. Hann var sonr Arinbjarnar. ... ... -&gt; "&lt;bariRþ&gt; rétti stein þenna eptir "Un ... bróður sinn. </w:t>
      </w:r>
      <w:r>
        <w:rPr>
          <w:rFonts w:eastAsia="MS Mincho;ＭＳ 明朝" w:cs="Times New Roman" w:ascii="Times New Roman" w:hAnsi="Times New Roman"/>
        </w:rPr>
        <w:t xml:space="preserve">Hann var sonr "Arinbjarnar. ... </w:t>
      </w:r>
      <w:r>
        <w:rPr>
          <w:rFonts w:eastAsia="MS Mincho;ＭＳ 明朝" w:cs="Times New Roman" w:ascii="Times New Roman" w:hAnsi="Times New Roman"/>
          <w:lang w:val="en-GB"/>
        </w:rPr>
        <w:t>Hjal[p]i "Guð ônd "Una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lt;bariRþ&gt; raised this stone in memory of his brother. He was Arinbjôrn's son. -&gt; &lt;bariRþ&gt; erected this stone in memory of Unn his brother. He was Arinbjôrn's son ... May God help Unn's spiri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ng. tolkningen Un, se Åhléns uppsat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von Friesen 1913:27, Bureus Fa 5:24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s 9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un -&gt; su[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s 10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Runverkets läsning enligt Peterson 1994, med kompletteringar från äldre läsning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l]f runaR sun lina (s)tin þina f...(þ)... sum sunan i na... fur ¶ ...a...i(þ)bnu + a...t... st[in þina] aftiR sunu sina þria fruþmar/hruþmar in þ(o)...flt ' uma(h)l ¶ ... ¶ in brusi asbiarnaR sun fa[þi] : runaR þi...[-] ¶ ... raþa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 runaR, sun "Lina, stæin þenna ... sum sunnan i ... ... ... ... stæin þenna æftiR sunu sina þria "Froðmar/"Hroðmar en ... ... ... En "Brusi "AsbiarnaR sunn faði runaR þe[ssaR]. ... rað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 rúnar, son "Lina, stein þenna ... sem sunnan í ... ... ... ... stein þenna eptir sonu sína þrjá "Fróðmar/"Hróðmar en ... ... ... En "Brúsi "Ásbjarnar sonr fáði rúnar þe[ssar]. ... ráða(?).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 the runes, Lini's son, this stone ... who in the south ... ... ... ... this stone in memory of his three sons, Fróðmarr/Hróðmarr and ... And Brúsi Ásbjôrn's son coloured these runes. ... interpre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Peterson 1994:234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s 14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frumunt -&gt; frumunt/hrumunt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fikiulf- -&gt; fikiulf-/hikiulf-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fikiulf... -&gt; fikiulf.../hikiulf...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frumunt fikiulfa -&gt; frumunt/hrumunt fikiulfa/hikiulfa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NFS: "Frøymundr -&gt; "Frøymundr/"Hroðmund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ægylf[a] "Bræsa -&gt; "Fægylf[a]/"He-Gylf[a] "Bræsa/"Brisa</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Bræsi vas "&lt;lina&gt; sunn. En "&lt;lini&gt; -&gt; "Bræsi/"Brisi vas "Lina(?) sunn. En "Lini(?)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Frøymundr "Fægylfa -&gt; "Frøymundr/"Hroðmundr "Fægylfa/"He-Gylf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ika -&gt; Vika/veg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Freymundr -&gt; "Freymundr/"Hróðmund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égylf[a] "Bresa -&gt; "Fégylf[a]/"Hé-Gylf[a] "Bresa/"Brís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resi var "&lt;lina&gt; sonr. En "&lt;lini&gt; -&gt; "Bresi/"Brísi var "Lina(?) sonr. En "Lin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reymundr "Fégylfa -&gt; "Freymundr/"Hróðmundr "Fégylfa/"Hé-Gylf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ika -&gt; Vika/veg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ENG: Freymundr -&gt; Freymundr/Hróðmund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égylfir, Bresi's -&gt; Fégylfir/Hé-Gylfir, Bresi's/Brísi'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Bresi was &lt;lina&gt;'s son. And &lt;lini&gt; -&gt; Bresi/Brísi was Lini's(?) son. And Lini(?)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égylfir's -&gt; Fégylfir's/Hé-Gylfir'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reymundr Fégylfir's -&gt; Freymundr/Hróðmundr Fégylfir's/Hé-Gylfir'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then in Vika in the north -&gt; then in Vika in the north / further north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Peterson 1994; $=NRL art. Brisi, Lini; $=Salberger 1993b"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s 15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Lagt in en §Q-läsning och tolkning enligt följande: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hrumuntr hikiulfis| |sun riti stain þina| |aftiR hikiu--a bris(a) sun : hrumun- in þa þurmunt in þa snrariR i- þa u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Hroðmundr "He-Gylfis sunn retti stæin þenna æftiR "He-Gy[lf]a "Brisa sun. "Hroðmun[dr], en þa "Þormundr, en þa "SnærriR, e[n] þa "Un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Hróðmundr "Hé-Gylfis sonr rétti stein þenna eptir "Hé-Gy[lf]a "Brísa son. "Hróðmun[dr], en þá "Þormundr, en þá "Snerrir, e[n] þá "Unn.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Hróðmundr, Hé-Gylfir's son, erected this stone in memory of Hé-Gylfir, Brísi's son. Hróðmundr, and then Þormundr, and then Snerrir, and then Un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Q: $=Peterson 1994; $=NRL art. Brisi"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s 16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lyttat egennamnsbeteckningen från "æigi till Æiki...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 tolkningen "æigi/Æiki... respektive "eigi/Eik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s 19 (RU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a : mkh -&gt; a * mkh (Jfr Åhléns uppsat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s 21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atrungaR -&gt; Vattrå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 JLM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fuþorkhni[a]s[tb]mlR&gt; -&gt; &lt;fuþorkhniastbmlR&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J RS1928;66 (RUN,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austmoþ[R] -&gt; austmoþ[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e v. Friesen 1928, jfr Larsson 2002 s. 112.</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Pr3 under Stilgrupperingar (se Gräslund 1996 s. 22)</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 Fv1980;230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egennamnsmärkt Christu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Maria, gratia plena -&gt; Mari[a], gratia pl[e]n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o[mega] -&gt; omeg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p Fv1988;245 (RU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jzo- -&gt; bjzo-...</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o NIYR;3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m[e](?) -&gt; m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o NIYR;6 (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V/M efter signum.</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J[ón] Á[s]m[undr's] s[on] -&gt; Jón Ásmundr's so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M?" -&gt; "V/M"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o NIYR;7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uþorkhniastbmlyøqxp -&gt; fuþor{k}hniastbmlyøqxp</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o BOIJE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Q: $=Nordén 1937; §R: $=Loman 196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o Fv1992;170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socken från "Kungälv sn" till "Ytterby s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Bo Krause1966;47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socken från "Tanums sn" till "Svarteborgs s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o Krause1966;70 (RU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Ariwulfs/HAriþulfs * stAin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ariwulfs/Hariþulfs * stain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fr fotografi taget efter Helmer Gustavsons imålning 1996)</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o PETERSON1992 (RUN,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HauR/iauR i am tain won/þon iar o mul=a -&gt; HauR/iauR i * am * tain won/þon iar o mul=a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 Jôr -&gt; Jó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s]tæin -&gt; stein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ENG: in Á -&gt; in Ár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enare hälften av 12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4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3 (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of  -garðir -&gt; ... of ...-garð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enare hälften av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4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5 (RUN,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lit -&gt; litu</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sigriþ ok bofriþ -&gt; sigfriþ ok boþfriþ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ur -&gt; hu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uri ... -&gt; furi þaim am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fyriR ... -&gt; fyriR þæim. Am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Sigfrið -&gt; Sigfreð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ótfríð -&gt; Bótfreð</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yjabo -&gt; Eyjabó</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yrir ... -&gt; fyrir þeim. Am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ENG: Sigfriðr -&gt; Sigfreð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ótfríðr -&gt; Bótfre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yjabo -&gt; Eyjabó</w:t>
      </w:r>
    </w:p>
    <w:p>
      <w:pPr>
        <w:pStyle w:val="Oformateradtext"/>
        <w:rPr/>
      </w:pPr>
      <w:r>
        <w:rPr>
          <w:rFonts w:eastAsia="MS Mincho;ＭＳ 明朝" w:cs="Times New Roman" w:ascii="Times New Roman" w:hAnsi="Times New Roman"/>
          <w:lang w:val="en-GB"/>
        </w:rPr>
        <w:t xml:space="preserve">pray for ... ... -&gt; pray for them. </w:t>
      </w:r>
      <w:r>
        <w:rPr>
          <w:rFonts w:eastAsia="MS Mincho;ＭＳ 明朝" w:cs="Times New Roman" w:ascii="Times New Roman" w:hAnsi="Times New Roman"/>
        </w:rPr>
        <w:t>Am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 1300-t - omkr. 140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13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7 (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imon -&gt; Símo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8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 12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10 (RUN,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raþu -&gt; raþ| |þu</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Rað-þu -&gt; Rað þu</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Ráð-þú -&gt; Ráð þú</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11 (FV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yni -&gt; son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2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3 (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g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trol.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5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trol.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1 (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sons -&gt; so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 1200-t - b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22 (RU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ayu -&gt; oy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enare hälften av 1300-t - omkr. 140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13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24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stæin yfiR -&gt; stæ[in] y[fi]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stein yfir -&gt; ste[in] y[fi]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27 (NFS,FVN,ENG,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NFS: ok ... gærðu -&gt; ok "P[et]ar(?) gærðu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FVN: ok ... gerðu  -&gt; ok "P[ét]ar(?) gerðu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and ... made -&gt; and Pétar(?) mad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 1200-t - b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12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28 (RUN,NFS,FVN,INF)</w:t>
      </w:r>
    </w:p>
    <w:p>
      <w:pPr>
        <w:pStyle w:val="Oformateradtext"/>
        <w:rPr/>
      </w:pPr>
      <w:r>
        <w:rPr>
          <w:rFonts w:eastAsia="MS Mincho;ＭＳ 明朝" w:cs="Times New Roman" w:ascii="Times New Roman" w:hAnsi="Times New Roman"/>
          <w:lang w:val="en-GB"/>
        </w:rPr>
        <w:t xml:space="preserve">RUN: [(þ)ani : ...(r)(i)(n) :] ok : auþulfr [:: þaiR litu : gi(a)=(r)... ...] -&gt; (þ)ani [: ... </w:t>
      </w:r>
      <w:r>
        <w:rPr>
          <w:rFonts w:eastAsia="MS Mincho;ＭＳ 明朝" w:cs="Times New Roman" w:ascii="Times New Roman" w:hAnsi="Times New Roman"/>
        </w:rPr>
        <w:t>(r)(i)(n) :] ok : auþulfr :: þaiR litu : g[i(a)=(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Katrin(?) -&gt; [Kat]ri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æra -&gt; gær[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Katrín(?) -&gt; [Kat]rí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era -&gt; ger[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M senast m 1300-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134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9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31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ibraiþu=mi(u)(m) -&gt; i braiþu=ki(u)(m)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C ... ... -&gt; §C "Þiuði i "Bræiðukvium/"Bredkvi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C ... ... -&gt; §C "Þjóði i "Breíðukvíum/"Bredkvi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C ... ... -&gt; §C Þjóði in Breíðukvíum/Bredkvi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400-t (C)"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159"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3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Hagnastæðum -&gt; Hagnastæð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Hagnastôðum -&gt; Hagnastôð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Hagnastaðir/Hagnestd -&gt; Hagnastaðir/Hagnestäd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34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iki-(i)(þ)(r) -&gt; -ik--(i)(þ)(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viðr "...arvi -&gt; "[L]ik[nv]iðr(?) "Kr[a]ku[a]rf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viðr "...arfi -&gt; "[L]ík[nv]iðr(?) "Kr[á]ku[a]rf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viðr ... heir -&gt; Líknviðr(?) Krákuarfi(?)/Kråkarve(?)</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þjóð -&gt; ...-þjóð</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135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5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 trol. senare hälften av 12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6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allra ... -&gt; allra mænnis[ki]arn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allra ... -&gt; allra mannis[kj]anna.(?)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to all of their souls. -&gt; to all of their souls, all perso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ca 1350-140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136"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7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000-115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38 (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Amen . &lt;fuo[r]k...&gt; -&gt; Amen. &lt;fuþork...&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lt;fuþorkhn[iast]blmR&gt; -&gt; &lt;fuþorkhniastblmR&g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400-t - 1500-t (A)"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9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M s 1300-t - ca 140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40 (RUN,NFS,FV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u=d=R rak -&gt; u=D=R rAk</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Har lagt in egennamnsbet. på Odd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V första hälften av 8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41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000-115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42 (NFS,FV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Sigtryggs -&gt; Si[g]trygg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400-t - 15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43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Guð -&gt; [G]uð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46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ai(f)(r)...- -&gt; ---ai(f)(r) ...-</w:t>
      </w:r>
    </w:p>
    <w:p>
      <w:pPr>
        <w:pStyle w:val="Oformateradtext"/>
        <w:rPr/>
      </w:pPr>
      <w:r>
        <w:rPr>
          <w:rFonts w:eastAsia="MS Mincho;ＭＳ 明朝" w:cs="Times New Roman" w:ascii="Times New Roman" w:hAnsi="Times New Roman"/>
          <w:lang w:val="en-GB"/>
        </w:rPr>
        <w:t xml:space="preserve">NFS: ...ræifR(?) -&gt; [Sigr]æifR(?) </w:t>
      </w:r>
      <w:r>
        <w:rPr>
          <w:rFonts w:eastAsia="MS Mincho;ＭＳ 明朝" w:cs="Times New Roman" w:ascii="Times New Roman" w:hAnsi="Times New Roman"/>
          <w:lang w:val="de-DE"/>
        </w:rPr>
        <w:t>...</w:t>
      </w:r>
    </w:p>
    <w:p>
      <w:pPr>
        <w:pStyle w:val="Oformateradtext"/>
        <w:rPr/>
      </w:pPr>
      <w:r>
        <w:rPr>
          <w:rFonts w:eastAsia="MS Mincho;ＭＳ 明朝" w:cs="Times New Roman" w:ascii="Times New Roman" w:hAnsi="Times New Roman"/>
          <w:lang w:val="de-DE"/>
        </w:rPr>
        <w:t xml:space="preserve">FVN: ...reifr(?) -&gt; [Sigr]eifr(?) </w:t>
      </w:r>
      <w:r>
        <w:rPr>
          <w:rFonts w:eastAsia="MS Mincho;ＭＳ 明朝" w:cs="Times New Roman" w:ascii="Times New Roman" w:hAnsi="Times New Roman"/>
        </w:rPr>
        <w: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ENG: ...reifr(?) -&gt; Sigreifr(?)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M ca 120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12 s. 256"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47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1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48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NFS: æftiR -&gt; [æ]ftiR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eptir -&gt; [e]pti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49 (NFS,FVN,ENG,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NFS: Biðin -&gt; [B]i[ð]in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FVN: Biðið -&gt; [B]i[ð]ið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Nikuls' -&gt; Nikulá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400-t (ev. äldre) (A)"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50 (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g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51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rfi -&gt; ...-arf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52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000-115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53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000-115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54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æftiR ... -&gt; æftiR harmraðum(?)/harmbrað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eptir ... -&gt; eptir harmrôðum(?)/harmbráðum(?)</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in memory of ... -&gt; according to the grief-rows / in memory of the grieved (one)</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M Mary -&gt; Mary</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400-t(?) (B)"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16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55 (RU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oka...s(a)rfa -&gt; oka...-...s(a)rf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Auðgeirsarfa -&gt; Auðgeirsarfr (3 g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161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57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kairalf... -&gt; kairal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000-115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59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HallgæiRR -&gt; "HallgæiRR/"HæilgæiR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Hallgeirr -&gt; "Hallgeirr/"Heilgeir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Hallgeirr -&gt; Hallgeirr/Heilgei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0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6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60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61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gt;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63 (RUN,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alum : krisnum -&gt; aLum : krisnum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tungen l-run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Bótfríðr -&gt; Bótfreð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BÓtfrÍðr -&gt; Bótfre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64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si=al (r)(a)(n)(g)(u)(a)(l)(s) (a)(r)(u)(a) -&gt; si=al r... ¶ (r)(a)(n)(g)(u)(a)(l)(s)(a)(r)(u)(a)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sial, "Ragnvalds arfa -&gt; sial ... "Ragnvaldsarfa/"Rangsarve</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sál, "Ragnvalds arfa -&gt; sál ... "Ragnvaldsarfa/"Rangsarve</w:t>
      </w:r>
    </w:p>
    <w:p>
      <w:pPr>
        <w:pStyle w:val="Oformateradtext"/>
        <w:rPr/>
      </w:pPr>
      <w:r>
        <w:rPr>
          <w:rFonts w:eastAsia="MS Mincho;ＭＳ 明朝" w:cs="Times New Roman" w:ascii="Times New Roman" w:hAnsi="Times New Roman"/>
          <w:lang w:val="en-GB"/>
        </w:rPr>
        <w:t xml:space="preserve">ENG: Bótvíðr's soul, the heir of Ragnvaldr. -&gt; Bótvíðr's soul ... </w:t>
      </w:r>
      <w:r>
        <w:rPr>
          <w:rFonts w:eastAsia="MS Mincho;ＭＳ 明朝" w:cs="Times New Roman" w:ascii="Times New Roman" w:hAnsi="Times New Roman"/>
        </w:rPr>
        <w:t>Ragnvaldsarfr/Rangsarve'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400-t - ca 150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ATA Dnr 3818/70; $=Snædal 2002:16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65 (NFS,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guati -&gt; "Gauti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ENG: Auðvaldr. Gauti -&gt; Auðvaldr Gauti(?)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200-t -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66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mibggl...r...n... : sir... -&gt; mibggl- ...r---...-n----u...-- : si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viðr -&gt; [Bot]við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ndir ... ... -&gt; u]ndir ...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viðr -&gt; [Bót]við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ndir ... ... -&gt; u]ndir ... ...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viðr -&gt; Bótvi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200-t -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121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67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þair:si + al -&gt; þair : si+al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pate[r]noster -&gt; paternoste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þæiRsi alliR(?), sum -&gt; þæiRa sial sum</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FVN: þessir allir(?), sem -&gt; þeira sál sem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for all of them(?), who -&gt; for the souls of those who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200-t -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12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68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200-t -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69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M ca 120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70 (RU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a= ua=r -&gt; ta= =u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71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Botvarðr(?) -&gt; Botvi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ENG: Bótvarðr(?) -&gt; Bótvi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2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12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75 (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A... -&gt; §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1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77 (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was(?)... -&gt; was(?) ... (2 gg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agt till " 1000-t" under Period/Dateri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80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bot[ulf ×] -&gt; bot[ul](f)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kumbl(?) þe[ssi](?) -&gt; kumbl þe[tt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kuml(?) þe[ssi](?) -&gt; kuml þe[tt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these monuments(?) -&gt; this(?) monumen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000-115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70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ngen tolkning av det aktuella partiet anges i SRI.)</w:t>
      </w:r>
    </w:p>
    <w:p>
      <w:pPr>
        <w:pStyle w:val="Oformateradtext"/>
        <w:rPr>
          <w:rFonts w:eastAsia="MS Mincho;ＭＳ 明朝"/>
        </w:rPr>
      </w:pPr>
      <w:r>
        <w:rPr>
          <w:rFonts w:eastAsia="Times New Roman" w:cs="Times New Roman" w:ascii="Times New Roman" w:hAnsi="Times New Roman"/>
        </w:rPr>
        <w:t xml:space="preserve">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81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trol. 1400-t (A)"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RI 12 s. 25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83 (NFS,FV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þa -&gt; [þ]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þá -&gt; [þ]á</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582(?) (A)"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86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000-115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87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000-115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88 (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ENG fuþarkgwhnijpeztbemlñdo -&gt; fuþarkgwhnijpezstbemlñdo&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350-55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92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sun ... -&gt; sun, s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son ... -&gt; son, sá(?)</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FVN: §B ... ... ... ... ... ... ... ... -&gt; §B ... ... ... ... ... ... ... dau[ð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his) son ... -&gt; (his) son, he(?)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 ... ... ... -&gt; §B ... ... died(?)</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0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7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93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000-115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94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kuml yf------- -&gt; kuml : y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SæilafR(?) -&gt; Sælaf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k]umbl(?) -&gt; kumbl(?)</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ENG: Seilafr(?) -&gt; Sæla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k]uml(?) -&gt; kum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000-115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NRL art. SælafR; $=Snædal 2002:7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96 (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unred(?) -&gt; hundred(?)</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V 1000-115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97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Hægvaldr(?) -&gt; Hva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ENG: Hegvaldr(?) -&gt; Hva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M 1175-120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10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98 (RUN,NFS,FV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wrta (a) -&gt; wrta(a) (2 ggr) [Jfr SRI 12 s. 254.]</w:t>
      </w:r>
    </w:p>
    <w:p>
      <w:pPr>
        <w:pStyle w:val="Oformateradtext"/>
        <w:rPr/>
      </w:pPr>
      <w:r>
        <w:rPr>
          <w:rFonts w:eastAsia="MS Mincho;ＭＳ 明朝" w:cs="Times New Roman" w:ascii="Times New Roman" w:hAnsi="Times New Roman"/>
        </w:rPr>
        <w:t xml:space="preserve">NFS/FVN: §P Mik "Merila(?) waurtha. </w:t>
      </w:r>
      <w:r>
        <w:rPr>
          <w:rFonts w:eastAsia="MS Mincho;ＭＳ 明朝" w:cs="Times New Roman" w:ascii="Times New Roman" w:hAnsi="Times New Roman"/>
          <w:lang w:val="en-GB"/>
        </w:rPr>
        <w:t xml:space="preserve">&lt;a&gt; §Q Ek, erilaz, wurto. </w:t>
      </w:r>
      <w:r>
        <w:rPr>
          <w:rFonts w:eastAsia="MS Mincho;ＭＳ 明朝" w:cs="Times New Roman" w:ascii="Times New Roman" w:hAnsi="Times New Roman"/>
        </w:rPr>
        <w:t xml:space="preserve">&lt;a&gt; -&gt; </w:t>
      </w:r>
    </w:p>
    <w:p>
      <w:pPr>
        <w:pStyle w:val="Oformateradtext"/>
        <w:rPr/>
      </w:pPr>
      <w:r>
        <w:rPr>
          <w:rFonts w:eastAsia="MS Mincho;ＭＳ 明朝" w:cs="Times New Roman" w:ascii="Times New Roman" w:hAnsi="Times New Roman"/>
        </w:rPr>
        <w:t xml:space="preserve">§P Mik "Merila(?) worta. </w:t>
      </w:r>
      <w:r>
        <w:rPr>
          <w:rFonts w:eastAsia="MS Mincho;ＭＳ 明朝" w:cs="Times New Roman" w:ascii="Times New Roman" w:hAnsi="Times New Roman"/>
          <w:lang w:val="de-DE"/>
        </w:rPr>
        <w:t>§Q Ek, erilaz, wort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 400-t - b 5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99 (RUN,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 {I} -&gt; * {(X)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NFS/FVN: elliftu -&gt; {elliftu}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eleventh -&gt; {eleventh}</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100 (RU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be*stallaþ -&gt; be*sta=lla=þ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01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M ca 1300 - m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02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4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103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i : kuþ : i : ... : u...]mik -&gt; [... i : kuþ:i : ... : u...] mik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hans ... -&gt; hans m[ag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Guð i ... ... -&gt; ... i "Guði(?) ... ... mik.</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hans ... -&gt; hans m[ága](?), </w:t>
      </w:r>
    </w:p>
    <w:p>
      <w:pPr>
        <w:pStyle w:val="Oformateradtext"/>
        <w:rPr/>
      </w:pPr>
      <w:r>
        <w:rPr>
          <w:rFonts w:eastAsia="MS Mincho;ＭＳ 明朝" w:cs="Times New Roman" w:ascii="Times New Roman" w:hAnsi="Times New Roman"/>
        </w:rPr>
        <w:t xml:space="preserve">... "Guð í ... ... -&gt; ... í "Guði(?) </w:t>
      </w:r>
      <w:r>
        <w:rPr>
          <w:rFonts w:eastAsia="MS Mincho;ＭＳ 明朝" w:cs="Times New Roman" w:ascii="Times New Roman" w:hAnsi="Times New Roman"/>
          <w:lang w:val="en-GB"/>
        </w:rPr>
        <w:t>... ... mik.</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his ... -&gt; his kinsmen-by-marriage(?),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God in ... -&gt; ... in God(?) ... ... m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139"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104A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þa=s(e)--- -&gt; þa sy[n-]h</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mo= fru -&gt; mo= =fr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fyriR ... ok -&gt; fyriR þa synd(?)</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fyrir ... ok -&gt; fyrir þá syn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 &lt;fuþorkhnia[s]&gt; -&gt; &lt;fuþ[o]rkhnia[s]&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for ... your sweet mother Lady Mary the maid ... and distress ... -&gt; for your sweet mother Lady Mary the maid that sin and distres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fuþorkhnia[s]&gt; -&gt; &lt;fuþorkhnias&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fuþork[hnia]stb[mlR]&gt; -&gt; &lt;fuþorkhniastbmlR&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400-t (A)"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165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104C (NFS,FV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 [o]k -&gt; ok</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400-t möjl. äldre"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104D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400-t möjl. äldre"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104E (RUN,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sumrintin -&gt; sum rintin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essus= na: -&gt; gessus= =n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lt;sumrintin&gt; þessun kirkiun &lt;kiha&gt; &lt;iaþis&gt; &lt;kuþ&gt; -&gt; sum &lt;rintin&gt; þessun kirkiun kika &lt;iaþis&gt; "Guð</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menniskja -&gt; manneskj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sumrintin&gt; þessun kirkjun &lt;kiha&gt; &lt;iaþis&gt; &lt;kuþ&gt; -&gt; sem &lt;rintin&gt; þessun kirkjun kíka &lt;iaþis&gt; "Guð</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lt;sumrintin&gt; this church &lt;kiha&gt; &lt;iaþis&gt; &lt;kuþ&gt; -&gt; who &lt;rintin&gt; this church peep &lt;iaþis&gt; Go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fuþorkhniastbml[R]&gt; -&gt; &lt;fuþorkhniastbmlR&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fuþorkhni[a]s&gt; -&gt; &lt;fuþorkhnias&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400-t möjl. äldre (D) el. yngre (F)"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16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G 105 (NFS,FVN,ENG)</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FS/FVN: Mariksen -&gt; Ma[r]ikse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ENG: John, Mariksen -&gt; Jóhannes Marikse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G 106 (FVN,ENG,INF)</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FVN: "Hróðbjôrnarfa/Robbenarve -&gt; "Hróðbjarnarfa/"Robbenarve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ENG: Hróðbjôrnarfr/Robbenarve -&gt; Hróðbjarnarfr/Robbenarve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4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107 (NFS,FVN,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ma[r]giR -&gt; margi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ma[r]gir -&gt; marg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500-t (möjl. 16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08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400-t möjl. äldre (A)"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09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m 800-t - s 8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110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stain in -&gt; stainin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stæin ... æftiR "Hiorulf -&gt; stæininn æftiR "Hiorulf/"Iorul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stein ... eptir "Hjôrulf -&gt; steinin eptir "Hjôrulf/"Jórul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Hjôrulfr -&gt; Hjôrulfr/Jórul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52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11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Sibba -&gt; "Sibba/"Simp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Sibba -&gt; Sibba/Simp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ca 1100-113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71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12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Sibba -&gt; "Sibba/"Simp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Sibba -&gt; Sibba/Simp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ca 1100-113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7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13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ca 1100-113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114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likna(t)(a)- -... -&gt; likna(t)(a)-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a-... ...(n) -&gt; a-... ... ...(n)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NFS: Guð ... ... hænni -&gt; Guð o[k](?) ... [naði]n(?) hænni </w:t>
      </w:r>
    </w:p>
    <w:p>
      <w:pPr>
        <w:pStyle w:val="Oformateradtext"/>
        <w:rPr/>
      </w:pPr>
      <w:r>
        <w:rPr>
          <w:rFonts w:eastAsia="MS Mincho;ＭＳ 明朝" w:cs="Times New Roman" w:ascii="Times New Roman" w:hAnsi="Times New Roman"/>
          <w:lang w:val="en-GB"/>
        </w:rPr>
        <w:t xml:space="preserve">FVN: Guð ... ... henni -&gt; Guð o[k](?) </w:t>
      </w:r>
      <w:r>
        <w:rPr>
          <w:rFonts w:eastAsia="MS Mincho;ＭＳ 明朝" w:cs="Times New Roman" w:ascii="Times New Roman" w:hAnsi="Times New Roman"/>
          <w:lang w:val="fi-FI"/>
        </w:rPr>
        <w:t>... [náði](?) henni</w:t>
      </w:r>
    </w:p>
    <w:p>
      <w:pPr>
        <w:pStyle w:val="Oformateradtext"/>
        <w:rPr/>
      </w:pPr>
      <w:r>
        <w:rPr>
          <w:rFonts w:eastAsia="MS Mincho;ＭＳ 明朝" w:cs="Times New Roman" w:ascii="Times New Roman" w:hAnsi="Times New Roman"/>
          <w:lang w:val="fi-FI"/>
        </w:rPr>
        <w:t xml:space="preserve">NFS/FVN Vivi(?) </w:t>
      </w:r>
      <w:r>
        <w:rPr>
          <w:rFonts w:eastAsia="MS Mincho;ＭＳ 明朝" w:cs="Times New Roman" w:ascii="Times New Roman" w:hAnsi="Times New Roman"/>
          <w:lang w:val="en-GB"/>
        </w:rPr>
        <w:t>... -&gt; Vivi(?) með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God ... her -&gt; God ... be gracious to her</w:t>
      </w:r>
    </w:p>
    <w:p>
      <w:pPr>
        <w:pStyle w:val="Oformateradtext"/>
        <w:rPr/>
      </w:pPr>
      <w:r>
        <w:rPr>
          <w:rFonts w:eastAsia="MS Mincho;ＭＳ 明朝" w:cs="Times New Roman" w:ascii="Times New Roman" w:hAnsi="Times New Roman"/>
          <w:lang w:val="en-GB"/>
        </w:rPr>
        <w:t xml:space="preserve">he was Vivi(?) ... -&gt; he was with Vivi(?) </w:t>
      </w:r>
      <w:r>
        <w:rPr>
          <w:rFonts w:eastAsia="MS Mincho;ＭＳ 明朝" w:cs="Times New Roman" w:ascii="Times New Roman" w:hAnsi="Times New Roman"/>
        </w:rPr>
        <w: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ca 1100-113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73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115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bi(þ)- -&gt; ... bi(þ)-...</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t;ungagana&gt; -&gt; Unga-Ganna</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lt;gefs&gt; -&gt; Gæf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um ... -&gt; sum ... bið[i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lt;ungagana&gt; -&gt; Unga-Ganna</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lt;gefs&gt; -&gt; Gæf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em ... -&gt; sem ... bið[ið](?)</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lt;ungagana&gt; -&gt; Young-Ganni'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gefs&gt; -&gt; Gæf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who ... -&gt; who ... pray</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139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116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eftiR -&gt; eft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V 1000-1150" under Period/Datering (och tagit bort M efter sign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plansch 6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fr Larsson 2002 s. 181 och Snædal 2002 s. 74.</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17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V 1000-1150" under Period/Datering (och tagit bort M efter sign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G 118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19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gærðu ... -&gt; gærðu [þæi]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ægviðr(?) -&gt; Hægv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gerðu ... -&gt; gerðu [þei]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egviðr(?) -&gt; Hegvé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áði -&gt; bæði (2 gg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 made ... -&gt; ... they(?) made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egviðr(?) -&gt; Hegvé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ad .. here -&gt; had ... her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12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120 (RU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botnliknaR -&gt; botlikna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He is ... to remember them -&gt; He is obliged to remember the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28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121 (RU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laþ(a) -&gt; laþ(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ca 500" under Period/Datering.</w:t>
      </w:r>
    </w:p>
    <w:p>
      <w:pPr>
        <w:pStyle w:val="Oformateradtext"/>
        <w:rPr/>
      </w:pPr>
      <w:r>
        <w:rPr>
          <w:rFonts w:eastAsia="MS Mincho;ＭＳ 明朝" w:cs="Times New Roman" w:ascii="Times New Roman" w:hAnsi="Times New Roman"/>
        </w:rPr>
        <w:t>Lagt in "</w:t>
      </w:r>
      <w:r>
        <w:rPr>
          <w:rFonts w:eastAsia="MS Mincho;ＭＳ 明朝" w:cs="Times New Roman" w:ascii="Times New Roman" w:hAnsi="Times New Roman"/>
          <w:sz w:val="18"/>
        </w:rPr>
        <w:t>$=Snædal 2002:33f" under Referens.</w:t>
      </w:r>
    </w:p>
    <w:p>
      <w:pPr>
        <w:pStyle w:val="Oformateradtext"/>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22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M ej senare än ca 140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123 (NFS,FVN,ENG,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 ... ... sial -&gt; ... "Hroarr(?) ... sial</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lt;rouar&gt; -&gt; "Hróar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lt;rouar&gt; -&gt; Hróa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1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106"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24 (NFS,FVN,ENG,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FVN/ENG: Lafrantz -&gt; Lafranz</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Nikkarfa -&gt; Nikkar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553 5 augusti"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126 (NFS,FVN,ENG,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FVN: "Achen -&gt; "Takn/"Aache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Achen -&gt; Aach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trol. 14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128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skulin... -&gt; skuli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gæra ... -&gt; gæra, liggi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kulin -&gt; Skuli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vikia -&gt; svikia/søki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gera ... -&gt; gera, liggj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kulið -&gt; Skulið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víkja -&gt; svíkja/sœkj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do ... -&gt; do, lie(?)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etray -&gt; betray/seek</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trol. 15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18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129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bot(o)--o=r -&gt; bot(o)-(f)a=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BothæiðaR(?) -&gt; Botolfa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Bótheiðar(?) -&gt; Bótolfa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Bótheiðr(?) -&gt; Bótol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508"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18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30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t;fuþor[k]&gt; -&gt; &lt;fuþork&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31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trol. första hälften av 12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32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M senare hälften av 12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133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i(u)(i)--- -&gt; i (u)(i)[(k)(u)]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 -&gt; i "Viku(?)/"Vikar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 -&gt; í "Víku(?)/"Vikare(?),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 -&gt; in Vík(?)/Vikar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M s 1300-t - 140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14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134 (RUN,NFS,FV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sy-... -&gt; sy-...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Hroðælf[R] -&gt; Hroðæl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sy[niR] -&gt; sy[ni sin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Hróðelf[r] -&gt; Hróðel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sy[nir] -&gt; so[nu sín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000-115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35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Vindau/Vindø -&gt; "Vindau/"Vindö</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Vindey/Vindø -&gt; "Vindey/"Vindö</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ENG: Ei... -&gt; E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000-115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36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ok ... ... ... -&gt; ok vaR(?) kostaR ma[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ok ... ... ... -&gt; ok var(?) kostar ma[ð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and ... -&gt; and he funded the monumen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000-115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7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37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175-120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38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000-115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39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M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40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4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42 (NFS,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fuþor[k]h[nia]s[tb]lm[y] -&gt; fuþor[k]h[nia]s[tb]lm[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lt;[f]uþorkh[nias]&gt; -&gt; &lt;fuþorkhnias&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t;fuþor[k]h[nia]s[tb]lm[R]&gt; -&gt; &lt;fuþorkhniastblmR&gt;</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gt;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Kumb[li]/Kumble -&gt; Kumbli/Kumble</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144 (RUN,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RUN: u(e)um(n)t(e)r -&gt; uaum(n)t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M 12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12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146 (FV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skrivaði -&gt; skrifað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M omkr. 130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48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M s 1200-t - omkr. 130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50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M 12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52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 1400-t - ev. 15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54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enare hälften av 11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156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ok(?) -&gt; o[k](?)</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Isakr -&gt; Ísak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157 (RU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þurfra(t)a(g)R-u-(a)... -&gt; ...uþurfra(t)a(G)R-u-(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158 (RUN,NFS,FVN,INF)</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RUN: h...ili- -&gt; h[u]ili-</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a...---t--oa-...lir- -&gt; -...-a...---t--oa-o...li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 -o... -&gt; §F ...-o...</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h[v]ili[s] -&gt; hvili[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h[v]íli[sk] -&gt; hvíli[sk]</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14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59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M 1400-t, korstolen är från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161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u]-------s-afiþi...-(o)þur ruþu(i) -... -&gt; u]-------s-afiþi... -(o)þur ruþu(i)-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s)ial-- -...u--...---...----- -&gt; (s)ial ---...u--...---...-----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NFS: "BotgæiR(?) ... "Hroðvi -&gt; "Botgæi[R](?) ... [m]oður "Hroðvi[u]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sial[iR] -&gt; sial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FVN: "Bótgeir(?) ... "Hróðvé -&gt; "Bótgei[r](?) ... [m]óður "Hróðvé[u]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sál[ir] -&gt; sál </w:t>
      </w:r>
    </w:p>
    <w:p>
      <w:pPr>
        <w:pStyle w:val="Oformateradtext"/>
        <w:rPr/>
      </w:pPr>
      <w:r>
        <w:rPr>
          <w:rFonts w:eastAsia="MS Mincho;ＭＳ 明朝" w:cs="Times New Roman" w:ascii="Times New Roman" w:hAnsi="Times New Roman"/>
        </w:rPr>
        <w:t xml:space="preserve">ENG: ... </w:t>
      </w:r>
      <w:r>
        <w:rPr>
          <w:rFonts w:eastAsia="MS Mincho;ＭＳ 明朝" w:cs="Times New Roman" w:ascii="Times New Roman" w:hAnsi="Times New Roman"/>
          <w:lang w:val="en-GB"/>
        </w:rPr>
        <w:t xml:space="preserve">Hróðvé -&gt; ... mother Hróðvé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M m 1300-t - 140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142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63 (RU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kialera -&gt; kiaLera</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tungen l-runa)</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64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65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M 14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166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s[ialiR]. -&gt; s[ialum](?)</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s[álir]. -&gt; s[ál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Gagnviðararfa -&gt; Gagnviðarar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14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167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k...l-...(u)]...(u)...-til byn[a] -&gt; k...l-...(u)]...(u)...- til byn[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NFS: ... bøna -&gt; ... til bøn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 bœna -&gt; ... til bœna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 prayers -&gt; ... to prayer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14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168 (RU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a=ut=raifs : sia=l : a=f : snoy:krin:tum -&gt; a=uþraifs : sia=l : a=f : sno=y:krin:t:um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14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170 (RU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ta= ua=r -&gt; ta= =u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Kauparfa -&gt; Kaupar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4 april"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173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this.... -&gt; this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177A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M 14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178 (RU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ffru -&gt; frru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182 (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Bellingabo -&gt; Bellingabó</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 því -&gt; Í því</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Bellingabo -&gt; Bellingabó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183 (RU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iþi...a -&gt; biþ...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188 (RUN,NFS,FVN,ENG,INF)</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RUN: s... haito -&gt; s... ... haito </w:t>
      </w:r>
    </w:p>
    <w:p>
      <w:pPr>
        <w:pStyle w:val="Oformateradtext"/>
        <w:rPr/>
      </w:pPr>
      <w:r>
        <w:rPr>
          <w:rFonts w:eastAsia="MS Mincho;ＭＳ 明朝" w:cs="Times New Roman" w:ascii="Times New Roman" w:hAnsi="Times New Roman"/>
          <w:lang w:val="fi-FI"/>
        </w:rPr>
        <w:t xml:space="preserve">NFS: s[tæin], hæitu mærki mærkiligt æftiR mann goð[a]n gæra. </w:t>
      </w:r>
      <w:r>
        <w:rPr>
          <w:rFonts w:eastAsia="MS Mincho;ＭＳ 明朝" w:cs="Times New Roman" w:ascii="Times New Roman" w:hAnsi="Times New Roman"/>
        </w:rPr>
        <w:t xml:space="preserve">VaR hann arla a "Guð troinn(?) </w:t>
      </w:r>
      <w:r>
        <w:rPr>
          <w:rFonts w:eastAsia="MS Mincho;ＭＳ 明朝" w:cs="Times New Roman" w:ascii="Times New Roman" w:hAnsi="Times New Roman"/>
          <w:lang w:val="fi-FI"/>
        </w:rPr>
        <w:t xml:space="preserve">... ... ... ... ... ... ... ... ... ... ... [hial]pin sialu h[ans]. </w:t>
      </w:r>
      <w:r>
        <w:rPr>
          <w:rFonts w:eastAsia="MS Mincho;ＭＳ 明朝" w:cs="Times New Roman" w:ascii="Times New Roman" w:hAnsi="Times New Roman"/>
          <w:lang w:val="en-GB"/>
        </w:rPr>
        <w:t>Let(?) gæra(?) stæin ... -&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s[tæin] ... hæitu mærki mærkiligt/mærilikt æftiR mann goð[a]n. Giarn vaR hann arla a "Guð troa ... ... ... ... miok(?) dyrlik ... ... ... ... ... [hial]pin sialu h[ans]. ... gærði stæin ... </w:t>
      </w:r>
    </w:p>
    <w:p>
      <w:pPr>
        <w:pStyle w:val="Oformateradtext"/>
        <w:rPr/>
      </w:pPr>
      <w:r>
        <w:rPr>
          <w:rFonts w:eastAsia="MS Mincho;ＭＳ 明朝" w:cs="Times New Roman" w:ascii="Times New Roman" w:hAnsi="Times New Roman"/>
          <w:lang w:val="en-GB"/>
        </w:rPr>
        <w:t xml:space="preserve">FVN: s[tein], heitu merki merkiligt eptir mann góð[a]n gera. </w:t>
      </w:r>
      <w:r>
        <w:rPr>
          <w:rFonts w:eastAsia="MS Mincho;ＭＳ 明朝" w:cs="Times New Roman" w:ascii="Times New Roman" w:hAnsi="Times New Roman"/>
        </w:rPr>
        <w:t>Var hann arla á "Guð trúginn(?) ... ... ... ... ... ... ... ... ... ... ... [hjal]pi sálu h[ans]. Lét(?) gera(?) stein ... -&gt;</w:t>
      </w:r>
    </w:p>
    <w:p>
      <w:pPr>
        <w:pStyle w:val="Oformateradtext"/>
        <w:rPr/>
      </w:pPr>
      <w:r>
        <w:rPr>
          <w:rFonts w:eastAsia="MS Mincho;ＭＳ 明朝" w:cs="Times New Roman" w:ascii="Times New Roman" w:hAnsi="Times New Roman"/>
        </w:rPr>
        <w:t xml:space="preserve">s[tein] ... heitu merki merkiligt/mærilikt eptir mann góð[a]n. Gjarn var hann arla á "Guð trúa ... ... ... ... mjôk(?) dýrlig ... ... ... ... ... </w:t>
      </w:r>
      <w:r>
        <w:rPr>
          <w:rFonts w:eastAsia="MS Mincho;ＭＳ 明朝" w:cs="Times New Roman" w:ascii="Times New Roman" w:hAnsi="Times New Roman"/>
          <w:lang w:val="de-DE"/>
        </w:rPr>
        <w:t xml:space="preserve">[hjal]pi sálu h[ans]. ... gerði stein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raised (and) called (it) a monumental landmark in memory of a good man. He was early true to God(?) ... may help his soul. ... had(?) the stone made(?) ... -&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aised ... called(?) (it) a monumental/praiseworthy landmark in memory of a good man. Gladly he early had belief in God ... ... very(?) splendid ... ... may help his soul. ... made this stone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77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89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000-115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91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 b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192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allir -&gt; aLl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ungen l-run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M 1300-140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93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000-115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194 (NF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o]h[a]nn[e]s -&gt; [Jo]h[a]nn[e]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198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íknmundr... -&gt; Líknmund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199 (RUN,NFS,FVN,ENG,INF)</w:t>
      </w:r>
    </w:p>
    <w:p>
      <w:pPr>
        <w:pStyle w:val="Oformateradtext"/>
        <w:rPr/>
      </w:pPr>
      <w:r>
        <w:rPr>
          <w:rFonts w:eastAsia="MS Mincho;ＭＳ 明朝" w:cs="Times New Roman" w:ascii="Times New Roman" w:hAnsi="Times New Roman"/>
          <w:lang w:val="en-GB"/>
        </w:rPr>
        <w:t xml:space="preserve">RUN: (b)-þ-...]- -&gt; (b)-þ-...] </w:t>
      </w:r>
      <w:r>
        <w:rPr>
          <w:rFonts w:eastAsia="MS Mincho;ＭＳ 明朝" w:cs="Times New Roman" w:ascii="Times New Roman" w:hAnsi="Times New Roman"/>
          <w:lang w:val="de-DE"/>
        </w:rPr>
        <w: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NFS: sinn ... sial -&gt; sinn. B[i]ð[in](?) ... sial </w:t>
      </w:r>
    </w:p>
    <w:p>
      <w:pPr>
        <w:pStyle w:val="Oformateradtext"/>
        <w:rPr/>
      </w:pPr>
      <w:r>
        <w:rPr>
          <w:rFonts w:eastAsia="MS Mincho;ＭＳ 明朝" w:cs="Times New Roman" w:ascii="Times New Roman" w:hAnsi="Times New Roman"/>
          <w:lang w:val="de-DE"/>
        </w:rPr>
        <w:t xml:space="preserve">FVN: sinn ... sál -&gt; sinn. </w:t>
      </w:r>
      <w:r>
        <w:rPr>
          <w:rFonts w:eastAsia="MS Mincho;ＭＳ 明朝" w:cs="Times New Roman" w:ascii="Times New Roman" w:hAnsi="Times New Roman"/>
        </w:rPr>
        <w:t xml:space="preserve">B[i]ð[ið](?) </w:t>
      </w:r>
      <w:r>
        <w:rPr>
          <w:rFonts w:eastAsia="MS Mincho;ＭＳ 明朝" w:cs="Times New Roman" w:ascii="Times New Roman" w:hAnsi="Times New Roman"/>
          <w:lang w:val="en-GB"/>
        </w:rPr>
        <w:t xml:space="preserve">... sál </w:t>
      </w:r>
    </w:p>
    <w:p>
      <w:pPr>
        <w:pStyle w:val="Oformateradtext"/>
        <w:rPr/>
      </w:pPr>
      <w:r>
        <w:rPr>
          <w:rFonts w:eastAsia="MS Mincho;ＭＳ 明朝" w:cs="Times New Roman" w:ascii="Times New Roman" w:hAnsi="Times New Roman"/>
          <w:lang w:val="en-GB"/>
        </w:rPr>
        <w:t xml:space="preserve">ENG: father ... his -&gt; father. </w:t>
      </w:r>
      <w:r>
        <w:rPr>
          <w:rFonts w:eastAsia="MS Mincho;ＭＳ 明朝" w:cs="Times New Roman" w:ascii="Times New Roman" w:hAnsi="Times New Roman"/>
        </w:rPr>
        <w:t>Pray(?) ... hi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Ändrat till "M 1160-1190" under Period/Datering.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10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00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Kris[tus] -&gt; Kris[t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May Christ help the souls of sinfree ... -&gt; May the sinfree Christ help the soul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203 (NFS,FVN,ENG,INF)</w:t>
      </w:r>
    </w:p>
    <w:p>
      <w:pPr>
        <w:pStyle w:val="Oformateradtext"/>
        <w:rPr/>
      </w:pPr>
      <w:r>
        <w:rPr>
          <w:rFonts w:eastAsia="MS Mincho;ＭＳ 明朝" w:cs="Times New Roman" w:ascii="Times New Roman" w:hAnsi="Times New Roman"/>
          <w:lang w:val="en-GB"/>
        </w:rPr>
        <w:t xml:space="preserve">NFS: "NæmR(?) </w:t>
      </w:r>
      <w:r>
        <w:rPr>
          <w:rFonts w:eastAsia="MS Mincho;ＭＳ 明朝" w:cs="Times New Roman" w:ascii="Times New Roman" w:hAnsi="Times New Roman"/>
        </w:rPr>
        <w:t>... ... -&gt; "NæmR/næmR innti u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Næmr(?) ... ... -&gt; "Næmr/næmr innti ó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ró -&gt; brú (2 gg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Næmr(?) ... -&gt; Næmr sorted them out. / skilful he sorted them ou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78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208 (RUN,NFS,FVN,ENG)</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RUN: kunua[r : -]...tu -&gt; kunua[r : -]... ...tu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NFS: [ræis]tu -&gt; [þæiR ræis]tu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v]at -&gt; ...[hv]a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FVN: [reis]tu -&gt; [þeir reis]tu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v]at -&gt; ...[hv]a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raised -&gt; they raised</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vatr -&gt; ...-hva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09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t;fuþor[k]&gt; -&gt; &lt;fuþork&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15 (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yni -&gt; son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16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ulfuair -&gt; ulfua-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UlfgæiRR -&gt; "Ulfhva[t]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Ulfgeirr -&gt; "Ulfhva[t]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Ulfgeirr -&gt; Ulfhvat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agt in "$=Snædal Brink &amp; Jansson 1983a:435ff; Peterson 1983a; Jansson 1984:96." under Referen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217 (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agt till " 1400-t (A)" under Period/Dateri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218 (NFS,INF)</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NFS: &lt;lati&gt;... -&gt; &lt;lati&g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000-115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19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000-115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20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U]ddgæiR -&gt; "[U]ddgæiR/"[Bo]tgæ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O]ddgeir -&gt; "[O]ddgeir/"[Bó]tgei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Oddgeirr -&gt; Oddgeirr/Bótgei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79a"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221 (RUN,NFS,FVN,ENG)</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RUN: ...kirki... -&gt; ... kirki...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FS: kirki[a]/kirki[u] -&gt; ... kirki[a]/kirki[u]</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FVN: kirkj[a]/kirkj[u] -&gt; ... kirkj[a]/kirkj[u]</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church -&gt; ... church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fuþo[rk]&gt; -&gt; &lt;fuþork&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G 223 (RU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rasmu -&gt; rasmus</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224 (NFS,FVN,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NFS: skræif -&gt; skr[æi]f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skrifaði -&gt; skr[i]fað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4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7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225 (RUN,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aã þn -&gt; ao þ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ENG: Rani -&gt; Hran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första hälften av 10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60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226 (RUN,NFS,FV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s--... -btir -&gt; s--... ... -btir</w:t>
      </w:r>
    </w:p>
    <w:p>
      <w:pPr>
        <w:pStyle w:val="Oformateradtext"/>
        <w:rPr/>
      </w:pPr>
      <w:r>
        <w:rPr>
          <w:rFonts w:eastAsia="MS Mincho;ＭＳ 明朝" w:cs="Times New Roman" w:ascii="Times New Roman" w:hAnsi="Times New Roman"/>
          <w:lang w:val="en-GB"/>
        </w:rPr>
        <w:t xml:space="preserve">NFS: s[tæin] [æ]ftiR -&gt; s[tæin] ... </w:t>
      </w:r>
      <w:r>
        <w:rPr>
          <w:rFonts w:eastAsia="MS Mincho;ＭＳ 明朝" w:cs="Times New Roman" w:ascii="Times New Roman" w:hAnsi="Times New Roman"/>
        </w:rPr>
        <w:t>[æ]ftiR</w:t>
      </w:r>
    </w:p>
    <w:p>
      <w:pPr>
        <w:pStyle w:val="Oformateradtext"/>
        <w:rPr/>
      </w:pPr>
      <w:r>
        <w:rPr>
          <w:rFonts w:eastAsia="MS Mincho;ＭＳ 明朝" w:cs="Times New Roman" w:ascii="Times New Roman" w:hAnsi="Times New Roman"/>
          <w:lang w:val="de-DE"/>
        </w:rPr>
        <w:t xml:space="preserve">FVN: s[tein] [e]ptir -&gt; s[tein] ... </w:t>
      </w:r>
      <w:r>
        <w:rPr>
          <w:rFonts w:eastAsia="MS Mincho;ＭＳ 明朝" w:cs="Times New Roman" w:ascii="Times New Roman" w:hAnsi="Times New Roman"/>
        </w:rPr>
        <w:t>[e]pt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150-1175"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10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27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raða kann ... -&gt; raða kann, for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ráða kann ... -&gt; ráða kann, for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can interpret ... -&gt; can interpret, ancien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000-115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8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28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000-115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29 (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ENG: §B María §C Jóhannes §D Markus §E Lúkas -&gt; §B Mary §C John §D Mark §E Luke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175-120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S 86" till "S 85; Snædal 2002:107" under Referens (S 86 avser dock samma ristn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31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FVN: Lagt in egennamnsbet. på Botlikni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lvena -&gt; Alvn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326"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4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232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 let -&gt; "Bingil le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FVN: ... lét -&gt; "Bingil lét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 had -&gt; Bingil had</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35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4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33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ot... -&gt; Bo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34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et gæra stæin -&gt; le[t] gæra st[æi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lét gera stein -&gt; lé[t] gera st[ei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235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María -&gt; Mary</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38 (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Kauparfa -&gt; Kaupar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trol. 1400-t (A)"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7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40 (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                         RU Nikulás " -&gt; "Nikulá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2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2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41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48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42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agit bort att inskriften skulle vara försvunn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M m 1200-t - 130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29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243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 hehualdr : huilis : hiar : af : suþrby : sum : þaira : faþur : uar : mi[k : lit]u gera ...ma...irs * ok * iakaubs * ok * botuiþar]  -&gt;  [÷ hehua=ldr : huilis : hiar : af : suþrby : sum : þaira : faþir : uar : sum| |mik : litu gera ma--irs * ok * iakaubs * o=k * botuiþa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vaR, mik letu gæra ... ok -&gt; vaR sum mik letu gæra "MalgæiRs(?) ok</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var, mik létu gera ... ok -&gt; var sum mik létu gera "Malgeirs(?) ok</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father, had me made ... and -&gt; father, who had me made Malgeir's(?) and</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49"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244 (RU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norþarby -&gt; norþa=rby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49"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46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5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249 (FV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soknamanna -&gt; sóknamann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M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50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51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erilaR(?) -&gt; erilaz(?)</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erill -&gt; eri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36"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252 (NFS,FVN,ENG,INF)</w:t>
      </w:r>
    </w:p>
    <w:p>
      <w:pPr>
        <w:pStyle w:val="Oformateradtext"/>
        <w:rPr/>
      </w:pPr>
      <w:r>
        <w:rPr>
          <w:rFonts w:eastAsia="MS Mincho;ＭＳ 明朝" w:cs="Times New Roman" w:ascii="Times New Roman" w:hAnsi="Times New Roman"/>
          <w:lang w:val="de-DE"/>
        </w:rPr>
        <w:t xml:space="preserve">RUN: suniR rai-þu : kublu þa- a-- faþur -- : kuþuiu -fu-- ¶ ...(r)b(u)(þ)--... -&gt; ...(r)b(u)(þ)--... </w:t>
      </w:r>
      <w:r>
        <w:rPr>
          <w:rFonts w:eastAsia="MS Mincho;ＭＳ 明朝" w:cs="Times New Roman" w:ascii="Times New Roman" w:hAnsi="Times New Roman"/>
          <w:lang w:val="en-GB"/>
        </w:rPr>
        <w:t>¶ ... suniR raisþu (:) kublu þau af- (÷) faþur (:) (u)(k) : kuþuiu (:) af u(i)(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SyniR ræistu kumbl þa[u] a[ft] faður, [ok] "Guðviu ... ... -&gt; ... ... syniR ræi[s]tu kumbl þau af[t](?) faður, ok(?) "Guðviu aft(?) ver(?) ...</w:t>
      </w:r>
    </w:p>
    <w:p>
      <w:pPr>
        <w:pStyle w:val="Oformateradtext"/>
        <w:rPr/>
      </w:pPr>
      <w:r>
        <w:rPr>
          <w:rFonts w:eastAsia="MS Mincho;ＭＳ 明朝" w:cs="Times New Roman" w:ascii="Times New Roman" w:hAnsi="Times New Roman"/>
          <w:lang w:val="en-GB"/>
        </w:rPr>
        <w:t xml:space="preserve">FVN: Synir reistu kuml þa[u] e[pt] fôður, [ok] "Guðvéu ... ... -&gt; ... ... synir rei[s]tu kuml þau ep[t] fôður, ok(?) </w:t>
      </w:r>
      <w:r>
        <w:rPr>
          <w:rFonts w:eastAsia="MS Mincho;ＭＳ 明朝" w:cs="Times New Roman" w:ascii="Times New Roman" w:hAnsi="Times New Roman"/>
          <w:lang w:val="de-DE"/>
        </w:rPr>
        <w:t xml:space="preserve">"Guðvéu ept(?) ver(?) </w:t>
      </w:r>
      <w:r>
        <w:rPr>
          <w:rFonts w:eastAsia="MS Mincho;ＭＳ 明朝" w:cs="Times New Roman" w:ascii="Times New Roman" w:hAnsi="Times New Roman"/>
          <w:lang w:val="en-GB"/>
        </w:rPr>
        <w:t>...</w:t>
      </w:r>
    </w:p>
    <w:p>
      <w:pPr>
        <w:pStyle w:val="Oformateradtext"/>
        <w:rPr/>
      </w:pPr>
      <w:r>
        <w:rPr>
          <w:rFonts w:eastAsia="MS Mincho;ＭＳ 明朝" w:cs="Times New Roman" w:ascii="Times New Roman" w:hAnsi="Times New Roman"/>
          <w:lang w:val="en-GB"/>
        </w:rPr>
        <w:t xml:space="preserve">ENG: The sons raised this monument in memory of (their) father, [and] Gudvé's ... -&gt; ... ... sons raised these monuments in memory of (their) father, [and] Gudvé after(?) </w:t>
      </w:r>
      <w:r>
        <w:rPr>
          <w:rFonts w:eastAsia="MS Mincho;ＭＳ 明朝" w:cs="Times New Roman" w:ascii="Times New Roman" w:hAnsi="Times New Roman"/>
        </w:rPr>
        <w:t>(her) husband(?)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V m 8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51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54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lt;letabuintus&gt; -&gt; Laetabundu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 -&gt; Jubilan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M 12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130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255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latr -&gt; l[a]t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lætr -&gt; l[æ]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72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56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t;fuþor[k]&gt; -&gt; &lt;fuþork&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58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fuþorkhnia[s]&gt; -&gt; &lt;fuþorkhnias&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259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fis¶kera -&gt; fis¶kær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M trol. 15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18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60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M trol 11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0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263B (RU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lagt in "[]" run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264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Lagt in avslutande ... i A- och B-raderna, jfr avbildning i Snædal 2002 s. 41.</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40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66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000-115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v 1967:26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67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t;fuþ[ork]&gt; -&gt; &lt;fuþork&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69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U m 200-t - s 2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29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70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8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271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allra -&gt; [a]llr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72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Þorfriðr(?) -&gt; "Þorfriðr(?)/"Þorfre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Þorfríðr(?) -&gt; "Þorfríðr(?)/"Þorfre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Þorfríðr -&gt; Þorfríðr(?)/Þorfre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fr NRL art. Þorfreðr resp. Þorfrí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273 (NFS,FVN,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skæfningR/skæfning(?) -&gt; skæfni[ngR](?)/skæfn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skefningr/skefning(?) -&gt; skefni[ngr](?)/skefn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v 1984:251ff; Snædal 2002:86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276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unar -&gt; -un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Gunnarr(?) -&gt; [G]unna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ræist[i] -&gt; ræis[ti]</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reist[i] -&gt; reis[t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 and -&gt; an[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hvat's -&gt; ...-hvat'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eil...'s -&gt; Heil-...'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81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278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flyttat egennamnsbet. på Christi (x 3) Lagt in på två Christus där det saknades (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egennamnsbet. på Guðlaug (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Iesu "Christi -&gt; "Iesu "Chr[i]st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Iesu "Christi -&gt; "Jesu "Chr[i]st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NFS/FVN: Guðlaug, spiritus -&gt; Guðlaug, [s]piritus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Chris]ti -&gt; Christi (3 gg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280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läsning till i enlighet med Snædal 2002:</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iarfaa : statu : sis[o] stain ¶ hakbiarn :  bruþr  ¶ ruþuisl : austain : imuar ¶ is af[a] : st[ai]n[a] : stata : aft : raf[a] ¶ su[þ] furi ru[f]staini : kuamu ¶ uit i aifur : uifil ¶ [ba]uþ [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Biartfann staddu þenna(?) stæin "Hægbiorn [ok] brøðr [hans] "Roðvisl, "Øystæinn, "Æimundr(?), es hafa stæina stadda aft "Rafn suðr fyriR "Rufstæini. Kvamu vitt i "Æifur. "Vifill bauð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Bjartfánn staddu þenna(?) stein "Hegbjôrn [ok] brœðr [hans] "Hróðvísl, "Eysteinn, "Eimundr(?), es hafa steina stadda ept "Hrafn suðr fyrir "Rofsteini. Kvámu vítt í "Eifor. "Vífill bauð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Emundr -&gt; Emund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Rufstein -&gt; Rofstein</w:t>
      </w:r>
    </w:p>
    <w:p>
      <w:pPr>
        <w:pStyle w:val="Oformateradtext"/>
        <w:rPr/>
      </w:pPr>
      <w:r>
        <w:rPr>
          <w:rFonts w:eastAsia="MS Mincho;ＭＳ 明朝" w:cs="Times New Roman" w:ascii="Times New Roman" w:hAnsi="Times New Roman"/>
          <w:lang w:val="de-DE"/>
        </w:rPr>
        <w:t xml:space="preserve">Eifur. </w:t>
      </w:r>
      <w:r>
        <w:rPr>
          <w:rFonts w:eastAsia="MS Mincho;ＭＳ 明朝" w:cs="Times New Roman" w:ascii="Times New Roman" w:hAnsi="Times New Roman"/>
        </w:rPr>
        <w:t xml:space="preserve">Vífill ... -&gt; Eifor. Vífill bade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V senare delen av 900-t - omkr. 100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 $=Snædal 2002:5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81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v 1980:233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282 (RU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othaim -&gt; otai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fr S 38 och Thorgunns avhandling s. 173)</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4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7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83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M 14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7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84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M 14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7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85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4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7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87 (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erill(?) -&gt; erilaz(?)</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erill -&gt; eri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88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trol. b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5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89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300-135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5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90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Botvi(?) -&gt; Byðv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iðin -&gt; B[i]ði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Bótvé(?) -&gt; Bôðvé(?)</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iðið -&gt; B[i]ðið</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Bótvé(?) -&gt; Bôðvé(?)</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300-135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5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91 (NFS,FVN,ENG,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Lafrantz -&gt; Lafranz</w:t>
      </w:r>
    </w:p>
    <w:p>
      <w:pPr>
        <w:pStyle w:val="Oformateradtext"/>
        <w:rPr/>
      </w:pPr>
      <w:r>
        <w:rPr>
          <w:rFonts w:eastAsia="MS Mincho;ＭＳ 明朝" w:cs="Times New Roman" w:ascii="Times New Roman" w:hAnsi="Times New Roman"/>
        </w:rPr>
        <w:t xml:space="preserve">NFS/FVN: þessa. </w:t>
      </w:r>
      <w:r>
        <w:rPr>
          <w:rFonts w:eastAsia="MS Mincho;ＭＳ 明朝" w:cs="Times New Roman" w:ascii="Times New Roman" w:hAnsi="Times New Roman"/>
          <w:lang w:val="en-GB"/>
        </w:rPr>
        <w:t xml:space="preserve">Af -&gt; þessa, af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church. Of -&gt; church, of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3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292 (NFS,FVN,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l[e]t -&gt; le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l[é]t -&gt; lé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52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G 293 (RUN,NFS,FVN,ENG,INF)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tihra:dauþ-... -&gt; tihra : dauþa-...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 fim þusund áa ok æinu ari minna en tu hundrað ar -&gt; gæra fim þusund ar ok æinu a[ri] minna en tu hundra[ð a]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þry hundrað -&gt; þry hundr[a]ð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FVN: ... fim -&gt; gera fim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ári minna en tvau hundrað ár -&gt; á[ri] minna en tvau hundra[ð á]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þrjú hundrað -&gt; þrjú hundr[a]ð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FVN: til "Guðs -&gt; ti[l "G]uð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igradauðinn -&gt; digra dauðans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which ... ... five -&gt; which ... do five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lack Death. -&gt; Black Death.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35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5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94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4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7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295 (RUN,NFS,FV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b---iþa -&gt; bu--iþa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NFS: Botheiða[R](?) sial  -&gt; Bo[th]eiðaR(?) sia[l]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FVN: Bótheiða[r](?) sál  -&gt; Bó[th]eiðar(?) sá[l]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54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296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Margit/"Margareta(?) -&gt; "Mar[git](?)/"Mar[garet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Margrét/"Margréta(?) -&gt; "Mar[grét](?)/"Mar[grét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97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5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98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5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99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lt;bora&gt; -&gt; born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Bótvið's ... -&gt; child of Bótvi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55"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04</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nskriften har markerats som försvunn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306 (NFS,FV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NFS: ok(?) primstafR -&gt; o[k](?) primstaf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FVN: ok(?) prímstafr -&gt; o[k](?) prímstaf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74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307 (NFS,FVN,INF)</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NFS: l[et]u -&gt; l[e]tu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FVN: l[ét]u -&gt; l[é]t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400-t (senast 1445)"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76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08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7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309 (RUN,NFS,FVN,ENG,INF)</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RUN: leik-- -&gt; leik[u]</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FS: Læik... -&gt; Læiku(?),</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FVN: Leik... -&gt; Leiku(?),</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FVN: bró -&gt; brú</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ENG: Leik... -&gt; Leik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V senast m 11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8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310 (RU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raþrusk -&gt; ...raþrusk</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V m 800-t - s 8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50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312 (RU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has -&gt; haz</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55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313 (RUN,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uestrb-... -&gt; uestrb-</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avslutande "." i tolkningarn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14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husfrøyiu -&gt; hus[f]r[ø]yi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húsfreyju -&gt; hús[f]r[e]yj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317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iar... -&gt; i a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 -&gt; i ar(?) ...</w:t>
      </w:r>
    </w:p>
    <w:p>
      <w:pPr>
        <w:pStyle w:val="Oformateradtext"/>
        <w:rPr/>
      </w:pPr>
      <w:r>
        <w:rPr>
          <w:rFonts w:eastAsia="MS Mincho;ＭＳ 明朝" w:cs="Times New Roman" w:ascii="Times New Roman" w:hAnsi="Times New Roman"/>
        </w:rPr>
        <w:t xml:space="preserve">FVN: ... -&gt; i ár(?) </w:t>
      </w:r>
      <w:r>
        <w:rPr>
          <w:rFonts w:eastAsia="MS Mincho;ＭＳ 明朝" w:cs="Times New Roman" w:ascii="Times New Roman" w:hAnsi="Times New Roman"/>
          <w:lang w:val="en-GB"/>
        </w:rPr>
        <w: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one eyrisland(?) ... to the holy -&gt; one eyrisland(?) this year(?) ... to the holy</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56"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318 (NFS,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ar .. -&gt; a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56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19 (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Auðvaldr -&gt; Auðvald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M b 1200 - 125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31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20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v 1972:257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322 (NFS,FVN,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stæin -&gt; stæi[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stein -&gt; stei[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ca 1230-6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3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23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77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24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 15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325 (RUN,NFS,FVN,ENG,INF)</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RUN: reisa : ...btir -&gt; reisa : ... ...btir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si-... -&gt; si-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FS: Roðlau[gR] -&gt; Roðlau[g]</w:t>
      </w:r>
    </w:p>
    <w:p>
      <w:pPr>
        <w:pStyle w:val="Oformateradtext"/>
        <w:rPr/>
      </w:pPr>
      <w:r>
        <w:rPr>
          <w:rFonts w:eastAsia="MS Mincho;ＭＳ 明朝" w:cs="Times New Roman" w:ascii="Times New Roman" w:hAnsi="Times New Roman"/>
          <w:lang w:val="fi-FI"/>
        </w:rPr>
        <w:t xml:space="preserve">let ræisa æftiR -&gt; [l]et ræisa ... </w:t>
      </w:r>
      <w:r>
        <w:rPr>
          <w:rFonts w:eastAsia="MS Mincho;ＭＳ 明朝" w:cs="Times New Roman" w:ascii="Times New Roman" w:hAnsi="Times New Roman"/>
        </w:rPr>
        <w:t>[æ]ft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ett extra mellanslag efter si[n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Hróðlau[gr] -&gt; Hróðlau[g]</w:t>
      </w:r>
    </w:p>
    <w:p>
      <w:pPr>
        <w:pStyle w:val="Oformateradtext"/>
        <w:rPr/>
      </w:pPr>
      <w:r>
        <w:rPr>
          <w:rFonts w:eastAsia="MS Mincho;ＭＳ 明朝" w:cs="Times New Roman" w:ascii="Times New Roman" w:hAnsi="Times New Roman"/>
          <w:lang w:val="fi-FI"/>
        </w:rPr>
        <w:t xml:space="preserve">lét reisa eptir -&gt; [l]ét reisa ... </w:t>
      </w:r>
      <w:r>
        <w:rPr>
          <w:rFonts w:eastAsia="MS Mincho;ＭＳ 明朝" w:cs="Times New Roman" w:ascii="Times New Roman" w:hAnsi="Times New Roman"/>
        </w:rPr>
        <w:t>[e]pt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ett extra mellanslag efter si[n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Hróðlaugr -&gt; Hróðlau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had (this) raised -&gt; had ... raised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ättat "Bunge hembugdsmuseum" till "Bunge hembygdsmuseum"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8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327 (NFS,FVN,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Lafranz giærði stæin -&gt; La[f]ranz giærði s[t]æi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Lafranz gerði stein -&gt; La[f]ranz gerði s[t]ei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 m 1200-t - 130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3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328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stæin -&gt; stæ[i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stein -&gt; ste[i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29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trol. 1500-t (D)"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8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30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ENG: §D ... -&gt; §D &lt;fuþorkhniastbtmRlm--&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331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her -&gt; hæ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159(?)3 -&gt; {159(?)3}</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klukeri §C sante -&gt; klukæri §C santæ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ier : goþer : þet : ier -&gt; iær : goþær : þæt : iær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FS/FVN: "Ruti -&gt; "Ruti/"Rute</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afranz -&gt; Lafr[a]nz</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att -&gt; s[a]tt</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ENG: Ruti -&gt; Ruti/Rut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trol. s 15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82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32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Ändrat fuþ[o]r[k]hnia[st]b[l]m[y] -&gt; fuþ[o]r[k]hnia[st]b[l]m[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Ändrat &lt;fuþ[o]r[k]hnia[st]b[l]m[y]&gt; -&gt; &lt;fuþorkhniastblmR&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334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bygdi -&gt; burti</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FVN: LafrantzaR -&gt; Lafranza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Lafrantz'  soul -&gt; Lafranz' sou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5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35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5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36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400-t (möjl. yngre)"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gravhäll(?)" under Material/Föremå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7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337 (NFS,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Petar -&gt; Pet[a]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möjl. yngre)"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7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40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M trol 11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v 1973:186; Snædal 2002:10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341 (NFS,FVN,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stein -&gt; stæi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stæin -&gt; stei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Fv 1975:166ff; "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342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a-...------aþur -&gt; -a-...----- -aþu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a... un...R -&gt; a... ...un...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k...þur -&gt; k... ...þu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ÆingæiRR(?) þæiR ... ... ... runaR -&gt; [Æi]ngæiRR(?) þæ[i]R ... [f]aður(?) ... ... [r]un[a]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æftiR ... &lt;uina&gt; -&gt; [æft]iR ... ... &lt;uina&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Eingeirr(?) þeir ... ... ... rúnar -&gt; [Ei]ngeirr(?) þe[i]r ... [f]ôður(?) ... ... [r]ún[a]r</w:t>
      </w:r>
    </w:p>
    <w:p>
      <w:pPr>
        <w:pStyle w:val="Oformateradtext"/>
        <w:rPr/>
      </w:pPr>
      <w:r>
        <w:rPr>
          <w:rFonts w:eastAsia="MS Mincho;ＭＳ 明朝" w:cs="Times New Roman" w:ascii="Times New Roman" w:hAnsi="Times New Roman"/>
          <w:lang w:val="fi-FI"/>
        </w:rPr>
        <w:t xml:space="preserve">eptir ... &lt;uina&gt; -&gt; [ept]ir ... ... </w:t>
      </w:r>
      <w:r>
        <w:rPr>
          <w:rFonts w:eastAsia="MS Mincho;ＭＳ 明朝" w:cs="Times New Roman" w:ascii="Times New Roman" w:hAnsi="Times New Roman"/>
          <w:lang w:val="en-GB"/>
        </w:rPr>
        <w:t>&lt;uina&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they ... ... -&gt; they ... fathe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rrected in memory of ... ... -&gt; erected in memory of ...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000-115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8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343 (RUN,NFS,FVN,ENG,INF)</w:t>
      </w:r>
    </w:p>
    <w:p>
      <w:pPr>
        <w:pStyle w:val="Oformateradtext"/>
        <w:rPr/>
      </w:pPr>
      <w:r>
        <w:rPr>
          <w:rFonts w:eastAsia="MS Mincho;ＭＳ 明朝" w:cs="Times New Roman" w:ascii="Times New Roman" w:hAnsi="Times New Roman"/>
          <w:lang w:val="en-GB"/>
        </w:rPr>
        <w:t xml:space="preserve">RUN: fa... ¶ (k)-... -&gt; fa... ... </w:t>
      </w:r>
      <w:r>
        <w:rPr>
          <w:rFonts w:eastAsia="MS Mincho;ＭＳ 明朝" w:cs="Times New Roman" w:ascii="Times New Roman" w:hAnsi="Times New Roman"/>
        </w:rPr>
        <w:t>¶ (k)-...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likR -&gt; lig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HæilgæiR ... ... -&gt; "HæilgæiR fa[ður](?) ... "G[uð](?) ... </w:t>
      </w:r>
    </w:p>
    <w:p>
      <w:pPr>
        <w:pStyle w:val="Oformateradtext"/>
        <w:rPr/>
      </w:pPr>
      <w:r>
        <w:rPr>
          <w:rFonts w:eastAsia="MS Mincho;ＭＳ 明朝" w:cs="Times New Roman" w:ascii="Times New Roman" w:hAnsi="Times New Roman"/>
        </w:rPr>
        <w:t xml:space="preserve">FVN: "Heilgeir ... ... -&gt; "Heilgeir fô[ður](?) </w:t>
      </w:r>
      <w:r>
        <w:rPr>
          <w:rFonts w:eastAsia="MS Mincho;ＭＳ 明朝" w:cs="Times New Roman" w:ascii="Times New Roman" w:hAnsi="Times New Roman"/>
          <w:lang w:val="en-GB"/>
        </w:rPr>
        <w:t>... "G[uð](?) ...</w:t>
      </w:r>
    </w:p>
    <w:p>
      <w:pPr>
        <w:pStyle w:val="Oformateradtext"/>
        <w:rPr/>
      </w:pPr>
      <w:r>
        <w:rPr>
          <w:rFonts w:eastAsia="MS Mincho;ＭＳ 明朝" w:cs="Times New Roman" w:ascii="Times New Roman" w:hAnsi="Times New Roman"/>
          <w:lang w:val="en-GB"/>
        </w:rPr>
        <w:t xml:space="preserve">ENG: Heilgeirr ... his -&gt; Heilgeirr (his/her) father(?) </w:t>
      </w:r>
      <w:r>
        <w:rPr>
          <w:rFonts w:eastAsia="MS Mincho;ＭＳ 明朝" w:cs="Times New Roman" w:ascii="Times New Roman" w:hAnsi="Times New Roman"/>
        </w:rPr>
        <w:t xml:space="preserve">... God(?) ... hi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000-115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84; Fv 1983:224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345 (NFS,FV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diverse (6 st) egennamnsbeteckning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v 1977:160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47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v 1982:23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48 (INF)</w:t>
        <w:br/>
        <w:t>Lagt in "Snædal 2002:37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351 (RU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o : mik -&gt; a : mik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irþikiR -&gt; birþak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M första hälften av 11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v 1990:26ff; $=Snædal 2002:87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54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v 1984:253" under Referen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355 (NFS,FV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Ingi(?) -&gt; I[n]g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V 800-t - 9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v 1986:75; Snædal 2002:45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56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v 1986:7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59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v 1986:7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360 (NFS,FV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 tecum -&gt; tec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v 1972:258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361 (RU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hatrn-- -&gt; ---Aot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V första hälften av 7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v 1981:186ff; Snædal 2002:43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63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ra[ti]a(?) -&gt; grati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366 (NFS,FV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Roðviðr(?) -&gt; Roð[vi]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Hróðviðr(?) -&gt; Hróð[vi]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v 1982:233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67 (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lt;fuþor[k]&gt; -&gt; &lt;fuþork&g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v 1974:20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68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000-115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v 1980:231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369 (NFS,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esum(?) -&gt; Ies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4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16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370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hailka... -&gt; ... hailk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Motsvarar skiljetecke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de in blanktecken i FVN och NF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 aftiR "Hæilga, faður -&gt; aftiR  "Hæilga,  f[a]ðu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eptir "Helga, fôður -&gt; eptir  "Helga,  f[ô]ðu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VatgæiRR(?) -&gt; Hvata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ENG: Hvatgeirr(?) -&gt; Hvata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FVN: vestr -&gt; [v]est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0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68ff; Fv 1990:23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71 (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Matt[ias](?) -&gt; Mattia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trol. 1400-t (A)"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v 1971:202f; Snædal 2002:16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72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v 1971:202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373 (NFS,FV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Gunnhæiði(?) -&gt; Gunnhæið[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Gunnheiði(?) -&gt; Gunnheið[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v 1966:105f; Snædal 2002:7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81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M 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NOR 1995 s. 18; Snædal 2002:14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82 (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lt;fuþo[rk]&gt; -&gt; &lt;fuþork&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NOR 1995 s. 1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83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nædal 2002:16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87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v 1984:25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388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 Þorhildr -&gt; Þorhil[d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lt;fuþ[ork]&gt; -&gt; &lt;fuþork&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v 1986:7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90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V 10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v 1986:80ff; Snædal 2002:85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Generellt för danska inskrifter har uppgifter om socknar och härader lagts i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ven flera plats- och placeringsuppgifter har uppdaterat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6 (NFS,FVN,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døþr -&gt; [d]øþ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hwilis -&gt; [h]wili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dauðr -&gt; [d]au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vílisk -&gt; [h]vílisk</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i[n memory of] -&gt; in memory of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c[arved the run]es -&gt; carved the rune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Chr[ist] -&gt; Chris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21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lt;fuþorkhniastb[mlR]&gt; -&gt; &lt;fuþorkhniastbmlR&g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28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H]ere -&gt; Here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34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ra]fn's -&gt; Hrafn'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37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br]other -&gt; brothe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44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Gunnar -&gt; Gunn[a]r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50 (NFS,FVN,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FVN: [Gr]acia -&gt; [Gr]ati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Ma[ria] -&gt; Mari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61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signum till "DR 61 $UTGÅ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äsning och tolkning ("...") har tagits bor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Lab.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Hör ihop med DR 59 och 60, tveksamt om strecken på denna bit är runo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ll "Hör ihop med DR 59 och 60, ej runinskrift på denna bit."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M"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65 (RU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 ...----- ¶ ... -&gt; ¶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stones... -&gt; stones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DR 68 (FVN,ENG)</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FVN: Arna -&gt; Árna</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ENG: [T]osti -&gt; Tost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Arni -&gt; Árn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70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t[one] -&gt; stone</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80 (NFS,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Osbior[n] -&gt; Asbior[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Ásbjôr[n] -&gt; Ásbjôr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Lagt in "Williams 1994:14f" under Referen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81 (NFS,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OsbiarnaR -&gt; Asbiarna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Williams 1994:14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82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NFS: resþi -&gt; [r]esþi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reisti -&gt; [r]eisti</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83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ppdaterat P-tolkning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lt;-uþi&gt; -&gt; [G]uð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lt;-uþi&gt; -&gt; Guð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others . -&gt; brother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agt in "§P: $=Lerche Nielsen 1997c s. 16f; §Q: " under Referen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85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c[ut] -&gt; cu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91 (RU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bianaR ÷ sunaR ¶ ÷ kuþ -&gt; bianaR ¶ ÷ sunaR ÷ kuþ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Bjô[r]n's -&gt; Bjôrn'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93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Þor... -&gt; Þo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94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o[od valiant man] -&gt; good valiant ma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96 (NF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Æsger -&gt; Æsg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98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um[i] -&gt; Tum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102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t;fuþorkhniastb[ml]R&gt; -&gt; &lt;fuþorkhniastbmlR&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106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Krok -&gt; K[ro]k</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Krók -&gt; K[ró]k</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110 (ENG)</w:t>
      </w:r>
    </w:p>
    <w:p>
      <w:pPr>
        <w:pStyle w:val="Oformateradtext"/>
        <w:rPr/>
      </w:pPr>
      <w:r>
        <w:rPr>
          <w:rFonts w:eastAsia="MS Mincho;ＭＳ 明朝" w:cs="Times New Roman" w:ascii="Times New Roman" w:hAnsi="Times New Roman"/>
          <w:lang w:val="de-DE"/>
        </w:rPr>
        <w:t xml:space="preserve">Gei[r]mundr(?) ... [so]n -&gt; Geirmundr(?) </w:t>
      </w:r>
      <w:r>
        <w:rPr>
          <w:rFonts w:eastAsia="MS Mincho;ＭＳ 明朝" w:cs="Times New Roman" w:ascii="Times New Roman" w:hAnsi="Times New Roman"/>
        </w:rPr>
        <w:t>... so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111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order}u{s}/{Ho}r{de}ru{s}. -&gt; Horderu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114 (RUN,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auþi -&gt; ... -auþi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NFS: [d]øþi -&gt; ... [d]øþi </w:t>
      </w:r>
    </w:p>
    <w:p>
      <w:pPr>
        <w:pStyle w:val="Oformateradtext"/>
        <w:rPr/>
      </w:pPr>
      <w:r>
        <w:rPr>
          <w:rFonts w:eastAsia="MS Mincho;ＭＳ 明朝" w:cs="Times New Roman" w:ascii="Times New Roman" w:hAnsi="Times New Roman"/>
          <w:lang w:val="de-DE"/>
        </w:rPr>
        <w:t xml:space="preserve">FVN: [d]auði -&gt; ... </w:t>
      </w:r>
      <w:r>
        <w:rPr>
          <w:rFonts w:eastAsia="MS Mincho;ＭＳ 明朝" w:cs="Times New Roman" w:ascii="Times New Roman" w:hAnsi="Times New Roman"/>
          <w:lang w:val="en-GB"/>
        </w:rPr>
        <w:t xml:space="preserve">[d]auði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d]eath -&gt; ... death</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116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s]tone -&gt; stone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other -&gt; brothe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117 (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Ani -&gt; Áni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119 (ENG)</w:t>
      </w:r>
    </w:p>
    <w:p>
      <w:pPr>
        <w:pStyle w:val="Oformateradtext"/>
        <w:rPr/>
      </w:pPr>
      <w:r>
        <w:rPr>
          <w:rFonts w:eastAsia="MS Mincho;ＭＳ 明朝" w:cs="Times New Roman" w:ascii="Times New Roman" w:hAnsi="Times New Roman"/>
          <w:lang w:val="de-DE"/>
        </w:rPr>
        <w:t xml:space="preserve">run[es] ... </w:t>
      </w:r>
      <w:r>
        <w:rPr>
          <w:rFonts w:eastAsia="MS Mincho;ＭＳ 明朝" w:cs="Times New Roman" w:ascii="Times New Roman" w:hAnsi="Times New Roman"/>
          <w:lang w:val="en-GB"/>
        </w:rPr>
        <w:t>[long] -&gt; runes ... lo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120 (NFS,FVN,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gisl -&gt; ...[gi]sl</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gísl -&gt; ...[gí]sl</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gísl -&gt; ...-gísl</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123 (NFS,FVN,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Ufla -&gt; "Ufla/"Yfl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Ändrat "Úflá -&gt; "Óflá/"Ýfl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Úflar -&gt; Óflar/Ýfl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124 (NFS,FVN,ENG,INF)</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NFS: &lt;hala&gt; -&gt; "Hælla(?)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lt;litu&gt; -&gt; "Lettu(?)</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FVN: &lt;hala&gt; -&gt; "Hella(?)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lt;litu&gt; -&gt; "Léttu</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Lagt in "$=Lerche Nielsen 1997c s. 20ff" under Referens.</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DR 125 (NFS,FVN,ENG,INF)</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FS/FVN: "&lt;kitu&gt; -&gt; "Geddu</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lt;kitu&gt;'s -&gt; Gedda'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Lagt in "$=Lerche Nielsen 1997c s. 22ff" under Referen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126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Þor[s]teinn -&gt; Þorstein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133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aised -&gt; raise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134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Kuggis/"Kugis/"Kygis -&gt; "Køgi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Kuggis/"Kúgis/"Kýgis -&gt; "Køgi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Kuggir's/Kúgir's/Kygir's -&gt; Køgir'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 $=Lerche Nielsen 1997:29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135 (NF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egennamnsbet på &lt;tuguta&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138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t;riuskR&gt; -&gt; "Rysk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lt;riuskR&gt; -&gt; "Rysk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lt;riuskR&gt; -&gt; Rysk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t[one] [in memory of] -&gt; stone in memory o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146 (NFS,FV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risti -&gt; [ri]sti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DR 147 (RU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Rsten -&gt; yste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150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aised] -&gt; raise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is [fa]ther -&gt; ... his fathe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154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etainer . -&gt; retaine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157 (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NFS/FVN: {"Thorchil -&gt; "{Thorchil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Go[d] -&gt; Go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163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eirmund's -&gt; Geirmundr'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166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r[ace] -&gt; grace</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169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ad -&gt; ha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169B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Þorste[inn] -&gt; Þorstein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177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Chr[is]t -&gt; Chris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181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ra[ce] -&gt; grace</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183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Mast[er] [Jakob] [Re]d -&gt; Master [Jakob] Re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186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K]arl -&gt; Karl</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haft . -&gt; shaf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188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Þjóðbjôr[g] -&gt; Þjóðbjôr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189 (RUN,NFS,FVN,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RUN: [...--(o)(t)R -&gt; [... --(o)(t)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St]ændr -&gt; ... [st]ænd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NFS: [St]endr -&gt; ... [st]end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St]ands -&gt; ... stands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196 (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FVN: Ásugíslas -&gt; Asugislas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vigju(?) -&gt; wigju(?)</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Ásugísl's -&gt; Asugisl's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DR 209 (FV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ælti(?) -&gt; elt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212 (FVN,ENG)</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FVN: santa -&gt; sankt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BMay -&gt; §B May</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Þ]óra -&gt; Þór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216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ildu[ng]r/Hildv[íg]r/Hildu[lf]r -&gt; Hildungr/Hildvígr/Hildulf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220 (FVN,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Ás[gaut] -&gt; "Ásgau[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Sa]ssur -&gt; Sassu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Ás[gautr] -&gt; Ásgaut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o[tland] -&gt; Gotlan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224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Bondo -&gt; "{Bondo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227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other... -&gt; brothe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228 (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lt;kru..&gt; -&gt; &lt;kru...&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st[one] -&gt; stone</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other -&gt; brothe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229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yl[fa]/himself -&gt; Sylfa/himsel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234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Ingema[ru]s -&gt; Ingemaru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235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et's -&gt; ...-bret'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236 (RU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m -&gt; -...(m)</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237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t]ones -&gt; stones</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Eystei[nn]'s -&gt; Eysteinn's</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239 (NFS,FVN,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runaR -&gt; ru[n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rúnar -&gt; rú[na]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Arnmundr... -&gt; Arnmund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240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carved... -&gt; carve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245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t;fuþ[ork]&gt; -&gt; &lt;fuþork&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254</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V? efter sign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257 (RU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Rrst=æ -&gt; fyrst=æ</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261 (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sá -&gt; sa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erill -&gt; eril (2 gg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262 (RU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þansi -&gt; þan(s)i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263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Q-variante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R]aþi -&gt; Raþi</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Hr]aði -&gt; Hraði</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264 (RUN,NFS,FVN,ENG)</w:t>
      </w:r>
    </w:p>
    <w:p>
      <w:pPr>
        <w:pStyle w:val="Oformateradtext"/>
        <w:rPr/>
      </w:pPr>
      <w:r>
        <w:rPr>
          <w:rFonts w:eastAsia="MS Mincho;ＭＳ 明朝" w:cs="Times New Roman" w:ascii="Times New Roman" w:hAnsi="Times New Roman"/>
          <w:lang w:val="en-GB"/>
        </w:rPr>
        <w:t xml:space="preserve">RUN: ...r -&gt; ...r... </w:t>
      </w:r>
      <w:r>
        <w:rPr>
          <w:rFonts w:eastAsia="MS Mincho;ＭＳ 明朝" w:cs="Times New Roman" w:ascii="Times New Roman" w:hAnsi="Times New Roman"/>
        </w:rPr>
        <w:t xml:space="preserve">*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avslutande ... i NFS och 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runes... -&gt; runes ...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Haug[byr] -&gt; Haugbý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269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Ändrat sun ¶ bru -&gt; sun (÷) br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Wraga -&gt; "Wraga/"Wrang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Vraga -&gt; "Vraga/"Rang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Vragi -&gt; Vragi/Rang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Lab.; $=Salberger 1999a"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270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æftiR ... -&gt; æftiR "[Gei]R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eptir ... -&gt; eptir "[Gei]r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in memory of ... -&gt; in memory of Geir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änvisar till Lerche Nielsen 1997c s. 35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272 (NF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es@i sten @æssi -&gt; resþi sten þæssi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275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alternativtolkningen Isbio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tolkningen "Øþ... i slutet ("Auð... i 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he was a seaman. ... -&gt; he was Auð...'s seama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änvisar till Lerche Nielsen 1997c s. 36</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287 (NFS,FVN,ENG,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Olfun(?) -&gt; "Olfun(?)/"Alfwi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Alfvin(?) -&gt; "Alfvin(?)/"Ôlfu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Alfvin(?) -&gt; Alfvin(?)/Ôlfun(?)</w:t>
      </w:r>
    </w:p>
    <w:p>
      <w:pPr>
        <w:pStyle w:val="Oformateradtext"/>
        <w:rPr/>
      </w:pPr>
      <w:r>
        <w:rPr>
          <w:rFonts w:eastAsia="MS Mincho;ＭＳ 明朝" w:cs="Times New Roman" w:ascii="Times New Roman" w:hAnsi="Times New Roman"/>
          <w:lang w:val="de-DE"/>
        </w:rPr>
        <w:t xml:space="preserve">Anger $=NRL art. </w:t>
      </w:r>
      <w:r>
        <w:rPr>
          <w:rFonts w:eastAsia="MS Mincho;ＭＳ 明朝" w:cs="Times New Roman" w:ascii="Times New Roman" w:hAnsi="Times New Roman"/>
        </w:rPr>
        <w:t>Alfvin/Olfun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291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on . -&gt; so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293 (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a -&gt; ... 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kansjö &amp; Riddersporre &amp; Reisnert 1989:11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296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o]ther -&gt; brothe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298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ai[s]ed -&gt; raised</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teinkell -&gt; Steinkell</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304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Mag]nús(?) -&gt; Magnú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311 (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 mun -&gt; [m]u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S[i]gvarr's -&gt; Sigvôr's (2gg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nhappiness... -&gt; unhappiness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316 (NFS,FVN,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Ändrat "&lt;umun&gt; -&gt; "&lt;umun&gt;/"Umu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Ändrat "&lt;umun&gt; -&gt; "&lt;umun&gt;/"Ómu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Ändrat &lt;umun&gt; -&gt; &lt;umun&gt;/Ómun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323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t[one] -&gt; stone</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325 (NFS,FVN,ENG,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lt;klakR&gt; -&gt; "Klakk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lt;klakR&gt; -&gt; "Klakk(?)</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Sigm[u]ndr -&gt; Sigmund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t;klakR&gt; -&gt; Klakk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Larsson 2000:16"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330 (NFS,FVN,ENG,INF)</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FS/FVN/ENG: &lt;...usti&gt; -&gt; Tost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bjôrn -&gt; ...-bjô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Lerche Nielsen 1997c s. 38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333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o[n](?) -&gt; so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339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Wrestr -&gt; "Wrestr/"Orist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Vreistr -&gt; "Vreistr/"Orrost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ENG: Vreistr -&gt; Vreistr/Orrost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2003c"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344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unnu[lfr]'s -&gt; Gunnulfr'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345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Knú[tr]'s -&gt; Knútr'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347 (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rkibiskop -&gt; erkibiskup</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348 (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359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ändrat referensen från Jansson 1976 till Jansson 1984.</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351 (RU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aftiy -&gt; afti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352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May [Chri]st -&gt; ... May Chris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gt;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353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i]narr -&gt; Einar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354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yfiR -&gt; yfi[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yfir -&gt; yfi[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355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ru[nes] -&gt; rune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356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að[i] -&gt; Vað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357 (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sá þat §D briutið. -&gt; sa þat §D briutiþ.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361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t;fuþorkhniastblm[y]&gt; -&gt; &lt;fuþorkhniastblmy&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366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Lagt in en §Q-läsning med början (slutet samma som §P):</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ANO} þ{NI M¶CCCX} i asio (m)(i) lo](t)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løt -&gt; lo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 {ni MCCCX(I)} -&gt; {ni MCCCX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ok -&gt; o[k]</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Lagt in §Q-tolkn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n[n]o} "D[omi]{ni MCCCX} i "Asio "M[ann]i(?) lot gøræ þænnæ sten ... ... o[k] foþor/"Foþo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 §Q {An[n]o} "D[omi]{ni MCCCX} í "Ásjó "M[ann]i(?) lét gera þenna stein ... ... o[k] fôður/"Fôður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An[n]o} D[omi]{ni MCCCX(I)} -&gt; {Anno} Domini {MCCCX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Q {Anno} Domini {MCCCX} in Ásjór M[ann]i(?) had this stone made ... ... and father/Faðir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agt in "§Q: $=Salberger 2003b" under Referen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369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veinn -&gt; Svein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cut... -&gt; cut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370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NFS/FVN: "Sartr/"Svartr -&gt; "Svart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Sartr/S[v]artr -&gt; Svar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lberger 1967, Lerche Nielsen 1997c s. 4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371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alternativtolkningen Isbio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änvisar till Lerche Nielsen 1997c s. 36</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372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v[einn] -&gt; Svein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373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þæiR : þet -&gt; þæ iR : þet </w:t>
      </w:r>
    </w:p>
    <w:p>
      <w:pPr>
        <w:pStyle w:val="Oformateradtext"/>
        <w:rPr/>
      </w:pPr>
      <w:r>
        <w:rPr>
          <w:rFonts w:eastAsia="MS Mincho;ＭＳ 明朝" w:cs="Times New Roman" w:ascii="Times New Roman" w:hAnsi="Times New Roman"/>
          <w:lang w:val="en-GB"/>
        </w:rPr>
        <w:t xml:space="preserve">NFS: &lt;þæiy&gt; þet hiar fram ... ioþaR toku -&gt; Þa iR þet hiar fram s[ag]u(?). </w:t>
      </w:r>
      <w:r>
        <w:rPr>
          <w:rFonts w:eastAsia="MS Mincho;ＭＳ 明朝" w:cs="Times New Roman" w:ascii="Times New Roman" w:hAnsi="Times New Roman"/>
          <w:lang w:val="de-DE"/>
        </w:rPr>
        <w:t xml:space="preserve">IoþaR toku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wiþ[r] [t]re -&gt; wiþ[r t]re</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santi Gabrel -&gt; sankti Gabriel</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anta -&gt; sankta</w:t>
      </w:r>
    </w:p>
    <w:p>
      <w:pPr>
        <w:pStyle w:val="Oformateradtext"/>
        <w:rPr/>
      </w:pPr>
      <w:r>
        <w:rPr>
          <w:rFonts w:eastAsia="MS Mincho;ＭＳ 明朝" w:cs="Times New Roman" w:ascii="Times New Roman" w:hAnsi="Times New Roman"/>
          <w:lang w:val="de-DE"/>
        </w:rPr>
        <w:t xml:space="preserve">&lt;þæiy&gt; þat hér fram ... júðar tóku -&gt; Þá er þat hér fram s[ôg]u(?). </w:t>
      </w:r>
      <w:r>
        <w:rPr>
          <w:rFonts w:eastAsia="MS Mincho;ＭＳ 明朝" w:cs="Times New Roman" w:ascii="Times New Roman" w:hAnsi="Times New Roman"/>
          <w:lang w:val="en-GB"/>
        </w:rPr>
        <w:t xml:space="preserve">Júðar tóku </w:t>
      </w:r>
    </w:p>
    <w:p>
      <w:pPr>
        <w:pStyle w:val="Oformateradtext"/>
        <w:rPr/>
      </w:pPr>
      <w:r>
        <w:rPr>
          <w:rFonts w:eastAsia="MS Mincho;ＭＳ 明朝" w:cs="Times New Roman" w:ascii="Times New Roman" w:hAnsi="Times New Roman"/>
          <w:lang w:val="en-GB"/>
        </w:rPr>
        <w:t xml:space="preserve">ENG: </w:t>
      </w:r>
      <w:r>
        <w:rPr>
          <w:rFonts w:eastAsia="MS Mincho;ＭＳ 明朝" w:cs="Times New Roman" w:ascii="Times New Roman" w:hAnsi="Times New Roman"/>
          <w:lang w:val="de-DE"/>
        </w:rPr>
        <w:t>Gabrel -&gt; Gabriel</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þæiy&gt; that here forward ... -&gt; Then it is this far in the story(?).</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ou]nd [hi]m -&gt; bound him</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Ma[st]e[r] -&gt; Mas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M ca 120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Snædal 2002:108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376 (NFS,FVN,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Økel -&gt; "Økel/"Øþke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Eykel -&gt; "Eykel/"Auðkel</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st]one -&gt; ston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ykell -&gt; Eykell/Auðkell</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jfr DR 390)</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377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ok(?) -&gt; ok.</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 And(?) Guðki. -&gt; and Guðki'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379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namnvarianten Alwarþ/</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H]allvarðr -&gt; Hallvarð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e[l]p -&gt; help</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ta[nd] -&gt; stand</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änvisar till Lerche Nielsen 1993.</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380 (FVN,ENG)</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FVN: santa -&gt; sankt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good] -&gt; goo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383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Ás[ke]ll -&gt; Áskell</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e[lp] -&gt; help</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384 (NFS,FVN,ENG,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Alfwin -&gt; "Alfwin/"Olfu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Alfvin -&gt; "Alfvin/"Ôlfu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Alfvin -&gt; Alfvin/Ôlfun</w:t>
      </w:r>
    </w:p>
    <w:p>
      <w:pPr>
        <w:pStyle w:val="Oformateradtext"/>
        <w:rPr/>
      </w:pPr>
      <w:r>
        <w:rPr>
          <w:rFonts w:eastAsia="MS Mincho;ＭＳ 明朝" w:cs="Times New Roman" w:ascii="Times New Roman" w:hAnsi="Times New Roman"/>
          <w:lang w:val="de-DE"/>
        </w:rPr>
        <w:t xml:space="preserve">Anger $=NRL art. </w:t>
      </w:r>
      <w:r>
        <w:rPr>
          <w:rFonts w:eastAsia="MS Mincho;ＭＳ 明朝" w:cs="Times New Roman" w:ascii="Times New Roman" w:hAnsi="Times New Roman"/>
        </w:rPr>
        <w:t>Alfvin/Olfun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385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other -&gt; brothe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e[l]p -&gt; help</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386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n[de]r -&gt; und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387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Alfar -&gt; Alfar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390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elp -&gt; help</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391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Barni -&gt; "Barni/"Biarn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Barni -&gt; Barni/Biarn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ófi -&gt; Tóf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e]lp h[i]s -&gt; help hi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hlgren 194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392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Barni -&gt; "Barni/"Biarn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Barni -&gt; Barni/Biarn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elp -&gt; help</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hlgren 194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394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rother -&gt; broth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397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Lagt in "Lerche Nielsen (1997c:40ff) föreslår tolkningen broþur av runföljden buþu" under Övrig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398 (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anta -&gt; sankta (2 g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399 (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ál -&gt; sál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anta -&gt; sankt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402 (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anta -&gt; sankt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403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ólgeirr/Í[g]ulgeirr -&gt; Jólgeirr/Ígulgei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404 (RUN,FVN,ENG)</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RUN: si(l) -&gt; si(l)...</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FVN: sál -&gt; sál[u]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Go[d] -&gt; Go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el]p -&gt; help</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kell carvedthese -&gt; ...-kell carved these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405 (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M? efter signum. Inskriften dateras till V/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rkibiskops -&gt; erkibiskup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408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May [G]od -&gt; ... May Go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o[d's] -&gt; God'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409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is f[a]the[r] -&gt; ... his fathe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moth[er] -&gt; mothe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410 (RUN,NFS,FVN,ENG,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RUN: e--asusus -&gt; e(i) (e)asusus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k=ristus -&gt; k=rist=u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k=usto-taþ (i)=(s) -&gt; k=ustotaþi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Jesus(?) -&gt; ... Iesu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ENG: Jesus(?) -&gt; ... Jesu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ENG: custodiat is(?). -&gt; custodia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V andra hälften av 1000-t" till "V? 1050-1100?"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Myntet är från 907-913." till "Myntet är från 895-896"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RunLab." under Referens till</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toklund 2003a:859 f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 i slutet av den engelska översättning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413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Jesus -&gt; "{Iesu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Jesus -&gt; "{Jesu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DR 414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V/M efter sign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416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Þor{g}eirr -&gt; Þorgei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BR6 (NFS,FV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Laukar -&gt; Laukaz (2 ggr)</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BR13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iujil[a] -&gt; Niujil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BR16 (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lað[u] -&gt; laþ[u]</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BR42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a[lu]' -&gt; 'alu'</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BR45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c[oloured] -&gt; coloure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BR64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akaz -&gt; Fakaz</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M7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Alfrik -&gt; Alfr[i]k</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Alfríkr -&gt; Alfr[í]k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M34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randr -&gt; ...-brand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M44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rímk[e]ll -&gt; Grímkel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M57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Manni -&gt; "Manni/"Man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FVN: "Manni -&gt; "Manni/"Mán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ENG: Manni -&gt; Manni/Mán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NRL art. Mani och Manni."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M66 (NFS,FVN,ENG,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FVN/ENG: &lt;sarþa&gt; -&gt; Særða(?)</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Lagt in "$=Lerche Nielsen 1997c s. 62f" under Referen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M91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kell -&gt; ...-kell</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M96 (RUN,NFS,FVN,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gt;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M103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Þorg[autr] -&gt; Þorgaut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M114 (RUN,NFS,FVN,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gt;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M118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g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TIL1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lt;[fu]þorkh&gt; -&gt; &lt;fuþorkh&g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TIL2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fuþork[h]&gt; -&gt; &lt;fuþorkh&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TIL5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arar -&gt; ara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iaþrar -&gt; fiaþr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 återger stungen r-runa" under Runtyp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IK110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t;fuþarkgwhn[ijpïzstbemlñdo]&gt; -&gt; &lt;fuþarkgwhnijpïzstbemlñdo&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IK312,2EM85;521 (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w]ílald(?) -&gt; [w]ilald(?)</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w]ílald(?) -&gt; wilald(?)</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IK392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lt;fuþar[kgw]&gt; -&gt; &lt;fuþarkgw&g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EM85;93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witr[i]ng(?)/Witr[i]ng[(w)ar](?) -&gt; witring(?)/Witring(w)a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EM85;123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lugod[o] -&gt; Alugodo</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EM85;151A (RUN,INF,FVN,ENG)</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RUN: husu(t)... -&gt; husu(m)...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ENG: &lt;husut...&gt; -&gt; &lt;husum...&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EM85;151B (NFS,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 æR -&gt; æs (2 g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ÓÞinn -&gt; Óðinn (3 g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EM85;265 (NFS,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er -&gt; æ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in memory of] -&gt; in memory o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a[ther] -&gt; fathe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h[ip](?) -&gt; ship(?)</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EM85;306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Þorgau[tr]'s -&gt; Þorgautr'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EM85;312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Ilda -&gt; Eld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Ildi's -&gt; Eldi'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EM85;343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t[hey had] this stone [rai]sed -&gt; they [had] this stone raise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DR EM85;356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V? efter sign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EM85;371B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lfr -&gt; Ulfr (x 2)</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l]fr -&gt; Ul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u[ð]ríkr's -&gt; Auðríkr'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u[ð]rík[r] -&gt; Auðrík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EM85;392 $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M" efter signum, dateras till 1070-tale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EM85;430B</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knat $ efter sign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EM85;430D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oha[nnes] -&gt; Jóhanne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EM85;432A (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Tomás -&gt; Thomá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Tomás -&gt; Thomá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Danmarks kirker II, Frederiksborgs Amt bind 3, 1970:1393f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EM85;432C (ENG)</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D[ominus]} -&gt; {Dominus}</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EM85;432F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fuþorkhniastb[mlR]&gt; -&gt; &lt;fuþorkhniastbmlR&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EM85;434D (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 -&gt;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EM85;434G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Maria -&gt; M[a]r[i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EM85;434I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ichola[us] -&gt; Nicholau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EM85;434J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enedict[u]s/Blessed -&gt; Benedictus/Blesse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EM85;438C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Pe[t]rus -&gt; Petru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EM85;438F (ENG)</w:t>
      </w:r>
    </w:p>
    <w:p>
      <w:pPr>
        <w:pStyle w:val="Oformateradtext"/>
        <w:rPr/>
      </w:pPr>
      <w:r>
        <w:rPr>
          <w:rFonts w:eastAsia="MS Mincho;ＭＳ 明朝" w:cs="Times New Roman" w:ascii="Times New Roman" w:hAnsi="Times New Roman"/>
          <w:lang w:val="en-GB"/>
        </w:rPr>
        <w:t xml:space="preserve">Simon/semp[er] (always?)... -&gt; Simon/semper (always?) </w:t>
      </w:r>
      <w:r>
        <w:rPr>
          <w:rFonts w:eastAsia="MS Mincho;ＭＳ 明朝" w:cs="Times New Roman" w:ascii="Times New Roman" w:hAnsi="Times New Roman"/>
        </w:rPr>
        <w: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EM85;438H (ENG)</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h[nias] -&gt; hnias</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EM85;438I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a[int] -&gt; Sain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EM85;438N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Ólaf[r] -&gt; Ólaf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EM85;439A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Ólaf[r] Ólaf[r] -&gt; Ólafr Ólaf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EM85;439B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lt;fuþorkhn[ias]&gt; -&gt; &lt;fuþorkhnias&g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EM85;440A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fuþorkhn[iast]&gt; -&gt; &lt;fuþorkhniast&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EM85;440B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lt;fuþor[k]&gt; -&gt; &lt;fuþork&g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EM85;458A (RU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fuþørkhniastbm -&gt; fuþørkhninstbm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fuþorkhniastbm[ly]&gt; -&gt; &lt;fuþorkhniastbmly&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EM85;458C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lt;fu[þork]&gt; -&gt; &lt;fuþork&g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EM85;458D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t;fuþ[or]kh[nias]&gt; -&gt; &lt;fuþorkhnias&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EM85;459C</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dateringen efter signum "M?" -&gt; "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EM85;459F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f]uþo[rk]&gt; -&gt; &lt;fuþork&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EM85;461A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f[uþ]o[r]k&gt; -&gt; &lt;fuþork&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DR EM85;466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V? efter sign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EM85;466B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lt;fu[þ]orkhniastblmR&gt; Þork[ell]/Þorg[nýr] -&gt; &lt;fuþorkhniastblmR&gt; Þorkell/Þorgný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EM85;468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Ma[ry] -&gt; Mary</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EM85;470C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t;fuþ[o]rkhniast[bmlR]&gt; -&gt; &lt;fuþorkhniastbmlR&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EM85;471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one -&gt; ...-bone</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EM85;475A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arm[r] -&gt; Garm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EM85;475B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o=l=a=u -&gt; o=l=a=u/o=l=u=n (6 gg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 "Olaf -&gt; "Olaf(?)/olun(?) (6 gg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VN: "Ólafr -&gt; "Ólafr(?)/ôlunn(?) (6 ggr)</w:t>
      </w:r>
    </w:p>
    <w:p>
      <w:pPr>
        <w:pStyle w:val="Oformateradtext"/>
        <w:rPr/>
      </w:pPr>
      <w:r>
        <w:rPr>
          <w:rFonts w:eastAsia="MS Mincho;ＭＳ 明朝" w:cs="Times New Roman" w:ascii="Times New Roman" w:hAnsi="Times New Roman"/>
          <w:lang w:val="en-GB"/>
        </w:rPr>
        <w:t xml:space="preserve">ENG: Ólaf[r] -&gt; Ólafr(?)/mackerel(?) </w:t>
      </w:r>
      <w:r>
        <w:rPr>
          <w:rFonts w:eastAsia="MS Mincho;ＭＳ 明朝" w:cs="Times New Roman" w:ascii="Times New Roman" w:hAnsi="Times New Roman"/>
        </w:rPr>
        <w:t>(6 g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MacLeod 2002:27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EM85;493 (NFS,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er -&gt; æ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Svart[r] -&gt; Svar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EM85;516K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FVN: Ma[ria] -&gt; Mar[ia]</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Ma[ry] -&gt; Mary</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EM85;522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t;[f]uþorkh[nias]&gt; -&gt; &lt;fuþorkhnias&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EM85;523B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ai]sed -&gt; raise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EM85;524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fuþ[ork]&gt; -&gt; &lt;fuþork&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EM85;528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fuþ[ork]&gt; -&gt; &lt;fuþork&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EM85;531 (NFS,FVN,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sten -&gt; s[t]e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stein -&gt; s[t]ei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b[r]other -&gt; brothe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EM85;533C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t;fuþorkhniastbm[lR]&gt; -&gt; &lt;fuþorkhniastbmlR&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EM85;533D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t;fuþorkh[nias]&gt; -&gt; &lt;fuþorkhnias&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EM85;533E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fuþ[ork]&gt; -&gt; &lt;fuþork&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EM85;533G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fuþ[ork]&gt;(?) -&gt; &lt;fuþork&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EM85;533H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fuþ[ork]&gt; -&gt; &lt;fuþork&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EM85;537B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fuþo[rk]&gt; -&gt; &lt;fuþork&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EM85;538A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aint -&gt; .../sain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EM85;549B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Chri[st](?) -&gt; Chris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AUD1988;205B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o[mega] -&gt; omeg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AUD1988;205D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ail] -&gt; Hail</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AUD1989;222 (RU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 tulkr : r(i) (') -&gt; * tulkr : r(i)(-)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V? efter sign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AUD1992;259 (RUN,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aga -&gt; ... aga</w:t>
      </w:r>
    </w:p>
    <w:p>
      <w:pPr>
        <w:pStyle w:val="Oformateradtext"/>
        <w:rPr/>
      </w:pPr>
      <w:r>
        <w:rPr>
          <w:rFonts w:eastAsia="MS Mincho;ＭＳ 明朝" w:cs="Times New Roman" w:ascii="Times New Roman" w:hAnsi="Times New Roman"/>
          <w:lang w:val="de-DE"/>
        </w:rPr>
        <w:t xml:space="preserve">NFS/FVN: "Ma[rkus](?) </w:t>
      </w:r>
      <w:r>
        <w:rPr>
          <w:rFonts w:eastAsia="MS Mincho;ＭＳ 明朝" w:cs="Times New Roman" w:ascii="Times New Roman" w:hAnsi="Times New Roman"/>
          <w:lang w:val="fi-FI"/>
        </w:rPr>
        <w:t>"Mattæus -&gt; "Ma[rcus](?) "Matthæus</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 agla -&gt; ... ... agla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ENG: Jo[h]an[nes] Ma[rkus](?) Mattæus -&gt; John Mark(?) Matthew</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 ag[l]a -&gt; ... ... agla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DR AUD1993;263 (ENG)</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Tet]r[a]grammaton -&gt; Tetragrammato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DR AUD1993;265 (NFS,FVN,ENG)</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NFS/FVN: "Markus "Lukas  -&gt; "Marcus "Lucas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Joh]n -&gt; Joh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etra]grammaton -&gt; Tetragrammato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AUD1994;266 (RU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alu -&gt; lu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DR Fv1968;282 (NF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 efter Marinus(?)/Mauri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Fv1988;234A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fuþ[ork]&gt;(?) -&gt; &lt;fuþork&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V? efter sign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Fv1988;234B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H]ávarð[r](?) -&gt; Hávar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V? efter sign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Fv1988;237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t;[h]niastbmly&gt; -&gt; &lt;hniastbmly&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Fv1988;238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M? -&gt; V?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Fv1990;30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Ólaf[r] -&gt; Ólaf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Fv1993;225 (RUN,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ättat § B ... -&gt; §B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Fv1993;227A (RU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V/M efter sign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läsningen i enlighet med Fornvänne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l)(s)sah-nr -&gt; bl(s)sah(e)n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MS1995;336C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aguþewa/Laguþewa[z] -&gt; Laguþewa/Laguþewaz</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MS1995;339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u[ni]z(?) -&gt; Funiz(?)</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MS1995;341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Wi]hgu(?) -&gt; Wihgu(?)</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MS1995;344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Al[u](?) -&gt; Alu(?)</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NOR1988;5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o[k] -&gt; ok</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NOR1998;20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lt;aikuis&gt; i tolkningarn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M? efter sign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M? (eventuellt V)"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amulett)" under Material/Föremå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http://ariadne.uio.no/runenews/nor_1998/swed97hg.htm#Svenstorp</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nder Referen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NOR1998;21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i(u)-uiAA---Ar-rm -&gt; (-)---(i)(u)-uiAA---Ar-r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Vid landsvägen 300 m söder om Färlövs kyrka."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Ja" under Urspr. plat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http://ariadne.uio.no/runenews/nor_1998/swed97hg.htm#Farlov</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nder Referen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NOR1999;21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in-o=s toio-i -&gt; in-o=stoi o-i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mages...- purgectos -&gt; mages... ...- purgecto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några saknade ¶-teck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 tolkningen har några [] lagts in, nämligen enligt följande (ej i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p[erpetuo](?)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n[i]ust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e]nedica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igitu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omnipo[t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maies[tatis] (här lades även ett efterföljande "..." in i tolkninge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omn[ibu]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idare har två stycken ... ersatts av "&lt;o-i&gt;" respektive "&lt;ste&gt;" i tolkning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M 12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amulett)" under Material/Föremå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Baksidan har vittrad majestatis-framställning. Citat ur Psaltaren (Ps 66)."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http://ariadne.uio.no/runenews/nor_1999/swed98hg.htm#Kävlinge"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SCHL3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DR EM85;484</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iak -&gt; ia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i)kiata -&gt; rikiata</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møgR -&gt; mo(g)R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artakum -&gt; artagum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Plats: Rathausmark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ocken: Stadt Schleswi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Härad: Stadt Schleswig (Schleswig-Holstein, Sydslesvig)</w:t>
      </w:r>
    </w:p>
    <w:p>
      <w:pPr>
        <w:pStyle w:val="Oformateradtext"/>
        <w:rPr/>
      </w:pPr>
      <w:r>
        <w:rPr>
          <w:rFonts w:eastAsia="MS Mincho;ＭＳ 明朝" w:cs="Times New Roman" w:ascii="Times New Roman" w:hAnsi="Times New Roman"/>
          <w:lang w:val="de-DE"/>
        </w:rPr>
        <w:t xml:space="preserve">Placering: Stiftung Schleswig-Holsteinische Landesmuseen Schloß Gottorf (Museumsnr. </w:t>
      </w:r>
      <w:r>
        <w:rPr>
          <w:rFonts w:eastAsia="MS Mincho;ＭＳ 明朝" w:cs="Times New Roman" w:ascii="Times New Roman" w:hAnsi="Times New Roman"/>
        </w:rPr>
        <w:t>KS D 376.003)</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Period/Datering: V? 1000-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otera ändringen från M till V?)</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eferens: Moltke 1985:484; Aag 1988:17ff (Maal og Minne); SCHL (se litteraturlistan) s. 210f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SCHL4 (RUN,NFS,FV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Tidigare signum: DR EM85;480C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RUN: * krist -&gt; krist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su(e)in -&gt; suein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 Krist -&gt; Kris[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 Kristr -&gt; Kris[t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Plats: Rathausmark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ocken: Stadt Schleswi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Härad: Stadt Schleswig (Schleswig-Holstein, Sydslesvig)</w:t>
      </w:r>
    </w:p>
    <w:p>
      <w:pPr>
        <w:pStyle w:val="Oformateradtext"/>
        <w:rPr/>
      </w:pPr>
      <w:r>
        <w:rPr>
          <w:rFonts w:eastAsia="MS Mincho;ＭＳ 明朝" w:cs="Times New Roman" w:ascii="Times New Roman" w:hAnsi="Times New Roman"/>
          <w:lang w:val="de-DE"/>
        </w:rPr>
        <w:t xml:space="preserve">Placering: Stiftung Schleswig-Holsteinische Landesmuseen Schloß Gottorf (Museumsnr. </w:t>
      </w:r>
      <w:r>
        <w:rPr>
          <w:rFonts w:eastAsia="MS Mincho;ＭＳ 明朝" w:cs="Times New Roman" w:ascii="Times New Roman" w:hAnsi="Times New Roman"/>
          <w:lang w:val="en-GB"/>
        </w:rPr>
        <w:t>KS D 376.104a-d)</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Period/Datering: V? 1000-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otera ändringen från M till V?)</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eferens: Moltke 1985:480; SCHL (se litteraturlistan) s. 213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SCHL8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DR EM85;478B</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lamu=ku/lampu -&gt; lamu=ku/lamk=uu</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Plats: Ausgrabung Schild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ocken: Stadt Schleswi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Härad: Stadt Schleswig (Schleswig-Holstein, Sydslesvig)</w:t>
      </w:r>
    </w:p>
    <w:p>
      <w:pPr>
        <w:pStyle w:val="Oformateradtext"/>
        <w:rPr/>
      </w:pPr>
      <w:r>
        <w:rPr>
          <w:rFonts w:eastAsia="MS Mincho;ＭＳ 明朝" w:cs="Times New Roman" w:ascii="Times New Roman" w:hAnsi="Times New Roman"/>
          <w:lang w:val="de-DE"/>
        </w:rPr>
        <w:t xml:space="preserve">Placering: Stiftung Schleswig-Holsteinische Landesmuseen Schloß Gottorf (Museumsnr. </w:t>
      </w:r>
      <w:r>
        <w:rPr>
          <w:rFonts w:eastAsia="MS Mincho;ＭＳ 明朝" w:cs="Times New Roman" w:ascii="Times New Roman" w:hAnsi="Times New Roman"/>
        </w:rPr>
        <w:t>KS D 374.083)</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Period/Datering: V? 1000-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otera ändringen från M till V?)</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Material/Föremål: revb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eferens: Moltke 1985:478; SCHL (se litteraturlistan) s. 217; Stoklund &amp; Düwel 2001.</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SCHL9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Tidigare signum: DR EM85;478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Plats: Ausgrabung Schild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ocken: Stadt Schleswi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Härad: Stadt Schleswig (Schleswig-Holstein, Sydslesvig)</w:t>
      </w:r>
    </w:p>
    <w:p>
      <w:pPr>
        <w:pStyle w:val="Oformateradtext"/>
        <w:rPr/>
      </w:pPr>
      <w:r>
        <w:rPr>
          <w:rFonts w:eastAsia="MS Mincho;ＭＳ 明朝" w:cs="Times New Roman" w:ascii="Times New Roman" w:hAnsi="Times New Roman"/>
          <w:lang w:val="de-DE"/>
        </w:rPr>
        <w:t xml:space="preserve">Placering: Stiftung Schleswig-Holsteinische Landesmuseen Schloß Gottorf (Museumsnr. </w:t>
      </w:r>
      <w:r>
        <w:rPr>
          <w:rFonts w:eastAsia="MS Mincho;ＭＳ 明朝" w:cs="Times New Roman" w:ascii="Times New Roman" w:hAnsi="Times New Roman"/>
        </w:rPr>
        <w:t>KS D 374.084)</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Period/Datering: V? 1000-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otera ändringen från M till V?)</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Referens: Moltke 1985:478; SCHL (se litteraturlistan) s. 218; Stoklund &amp; Düwel 2001.</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SCHL10 (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Tidigare signum: DR EM85;478C</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Plats: Ausgrabung Schild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ocken: Stadt Schleswi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Härad: Stadt Schleswig (Schleswig-Holstein, Sydslesvig)</w:t>
      </w:r>
    </w:p>
    <w:p>
      <w:pPr>
        <w:pStyle w:val="Oformateradtext"/>
        <w:rPr/>
      </w:pPr>
      <w:r>
        <w:rPr>
          <w:rFonts w:eastAsia="MS Mincho;ＭＳ 明朝" w:cs="Times New Roman" w:ascii="Times New Roman" w:hAnsi="Times New Roman"/>
          <w:lang w:val="de-DE"/>
        </w:rPr>
        <w:t xml:space="preserve">Placering: Stiftung Schleswig-Holsteinische Landesmuseen Schloß Gottorf (Museumsnr. </w:t>
      </w:r>
      <w:r>
        <w:rPr>
          <w:rFonts w:eastAsia="MS Mincho;ＭＳ 明朝" w:cs="Times New Roman" w:ascii="Times New Roman" w:hAnsi="Times New Roman"/>
        </w:rPr>
        <w:t>KS D 374.085)</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Period/Datering: V? 1000-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otera ändringen från M till V?)</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eferens: Moltke 1985:478; SCHL (se litteraturlistan) s. 218; Stoklund &amp; Düwel 2001.</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SCHL11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DR EM85;480B</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A ...(k)r ' ¶ fuþork §B hni¶¶as tbmli -&gt; fuþorkhni¶¶astbmli ¶ ...(k)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FVN/ENG: &lt;fuþorkhniastbml[R]&gt; ...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Plats: Ausgrabung Schild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ocken: Stadt Schleswi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Härad: Stadt Schleswig (Schleswig-Holstein, Sydslesvig)</w:t>
      </w:r>
    </w:p>
    <w:p>
      <w:pPr>
        <w:pStyle w:val="Oformateradtext"/>
        <w:rPr/>
      </w:pPr>
      <w:r>
        <w:rPr>
          <w:rFonts w:eastAsia="MS Mincho;ＭＳ 明朝" w:cs="Times New Roman" w:ascii="Times New Roman" w:hAnsi="Times New Roman"/>
          <w:lang w:val="de-DE"/>
        </w:rPr>
        <w:t xml:space="preserve">Placering: Stiftung Schleswig-Holsteinische Landesmuseen Schloß Gottorf (Museumsnr. </w:t>
      </w:r>
      <w:r>
        <w:rPr>
          <w:rFonts w:eastAsia="MS Mincho;ＭＳ 明朝" w:cs="Times New Roman" w:ascii="Times New Roman" w:hAnsi="Times New Roman"/>
        </w:rPr>
        <w:t>KS D 374.097)</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Period/Datering: V? 1000-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otera ändringen från M till V?)</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Övrigt: Runorna (k)r, vilka står efter fuþorkhni på ena sidan, är stupade och läses från andra hålle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eferens: Moltke 1985:480; SCHL (se litteraturlistan) s. 219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SCHL12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DR EM85;479B</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 f÷u÷þ÷ø÷r÷k÷h÷n÷i÷a÷s÷t÷b÷m÷l÷R -&gt; §A ÷= =÷f÷u÷þ÷o÷r÷k := =÷h÷n÷i÷a÷s *= =÷t÷b÷m÷l÷R §B (k)(þ)(k)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ENG: &lt;fuþorkhniastbmlR&gt; -&gt; §A &lt;fuþork&gt; &lt;hnias&gt; &lt;tbmlR&gt; §B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Plats: Plessensstraße</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ocken: Stadt Schleswi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Härad: Stadt Schleswig (Schleswig-Holstein, Sydslesvig)</w:t>
      </w:r>
    </w:p>
    <w:p>
      <w:pPr>
        <w:pStyle w:val="Oformateradtext"/>
        <w:rPr/>
      </w:pPr>
      <w:r>
        <w:rPr>
          <w:rFonts w:eastAsia="MS Mincho;ＭＳ 明朝" w:cs="Times New Roman" w:ascii="Times New Roman" w:hAnsi="Times New Roman"/>
          <w:lang w:val="de-DE"/>
        </w:rPr>
        <w:t xml:space="preserve">Placering: Stiftung Schleswig-Holsteinische Landesmuseen Schloß Gottorf (Museumsnr. </w:t>
      </w:r>
      <w:r>
        <w:rPr>
          <w:rFonts w:eastAsia="MS Mincho;ＭＳ 明朝" w:cs="Times New Roman" w:ascii="Times New Roman" w:hAnsi="Times New Roman"/>
        </w:rPr>
        <w:t>KS D 380.003)</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Period/Datering: V? 1000-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otera ändringen från M till V?)</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eferens: Moltke 1985:479; Stoklund 1997A:111ff; SCHL (se litteraturlistan) s. 220; Stoklund &amp; Düwel 2001.</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SCHL13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DR EM85;479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Plats: Plessensstraße</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ocken: Stadt Schleswi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Härad: Stadt Schleswig (Schleswig-Holstein, Sydslesvig)</w:t>
      </w:r>
    </w:p>
    <w:p>
      <w:pPr>
        <w:pStyle w:val="Oformateradtext"/>
        <w:rPr/>
      </w:pPr>
      <w:r>
        <w:rPr>
          <w:rFonts w:eastAsia="MS Mincho;ＭＳ 明朝" w:cs="Times New Roman" w:ascii="Times New Roman" w:hAnsi="Times New Roman"/>
          <w:lang w:val="de-DE"/>
        </w:rPr>
        <w:t xml:space="preserve">Placering: Stiftung Schleswig-Holsteinische Landesmuseen Schloß Gottorf (Museumsnr. </w:t>
      </w:r>
      <w:r>
        <w:rPr>
          <w:rFonts w:eastAsia="MS Mincho;ＭＳ 明朝" w:cs="Times New Roman" w:ascii="Times New Roman" w:hAnsi="Times New Roman"/>
        </w:rPr>
        <w:t>KS D 380.144)</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Period/Datering: V? 1000-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otera ändringen från M till V?)</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eferens: Moltke 1985:479; SCHL (se litteraturlistan) s. 221; Stoklund &amp; Düwel 2001.</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SCHL14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DR EM85;480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lh * Rbk * æhbR(e)(þ)(ð) -&gt; §A lh * Rbk *ahbReþ(þ) §B ???</w:t>
      </w:r>
    </w:p>
    <w:p>
      <w:pPr>
        <w:pStyle w:val="Oformateradtext"/>
        <w:rPr/>
      </w:pPr>
      <w:r>
        <w:rPr>
          <w:rFonts w:eastAsia="MS Mincho;ＭＳ 明朝" w:cs="Times New Roman" w:ascii="Times New Roman" w:hAnsi="Times New Roman"/>
          <w:lang w:val="en-GB"/>
        </w:rPr>
        <w:t xml:space="preserve">NFS/FVN/ENG: §A ... ... ... </w:t>
      </w:r>
      <w:r>
        <w:rPr>
          <w:rFonts w:eastAsia="MS Mincho;ＭＳ 明朝" w:cs="Times New Roman" w:ascii="Times New Roman" w:hAnsi="Times New Roman"/>
          <w:lang w:val="de-DE"/>
        </w:rPr>
        <w:t xml:space="preserve">§B ...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Plats: Plessensstraße</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ocken: Stadt Schleswi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Härad: Stadt Schleswig (Schleswig-Holstein, Sydslesvig)</w:t>
      </w:r>
    </w:p>
    <w:p>
      <w:pPr>
        <w:pStyle w:val="Oformateradtext"/>
        <w:rPr/>
      </w:pPr>
      <w:r>
        <w:rPr>
          <w:rFonts w:eastAsia="MS Mincho;ＭＳ 明朝" w:cs="Times New Roman" w:ascii="Times New Roman" w:hAnsi="Times New Roman"/>
          <w:lang w:val="de-DE"/>
        </w:rPr>
        <w:t xml:space="preserve">Placering: Stiftung Schleswig-Holsteinische Landesmuseen Schloß Gottorf (Museumsnr. </w:t>
      </w:r>
      <w:r>
        <w:rPr>
          <w:rFonts w:eastAsia="MS Mincho;ＭＳ 明朝" w:cs="Times New Roman" w:ascii="Times New Roman" w:hAnsi="Times New Roman"/>
        </w:rPr>
        <w:t>KS D 380.154)</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Period/Datering: V? 1000-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otera ändringen från M till V?)</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Material/Föremål: revben av nötkreatu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vrigt: Fyndår 1976.</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eferens: Moltke 1985:480; SCHL (se litteraturlistan) s. 221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SCHL22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DR DÜWEL1989</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NFS/FVN: benedi[c]ta tu et muli[e]r -&gt; benedicta tu et mulier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benedi[c]tus et muli[e]r -&gt; benedictus et mulier</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FVN: þer -&gt; þé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you... -&gt; you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flera [ ] inne i ord i ENG-file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Plats: Hunnenstraße</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ocken: Stadt Schleswi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Härad: Stadt Schleswig (Schleswig-Holstein, Sydslesvi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Placering: Stiftung Schleswig-Holsteinische Landesmuseen Schloß Gottorf (Museumsnr. KS D 376.102)</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Referens: SCHL (se litteraturlistan) s. 229f; Düwel 1989.</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AARB1987;192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lt;fuþo[rk]&gt; -&gt; &lt;fuþork&g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AARB1987;203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Lord)... -&gt; Lord)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AARB1987;205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FVN: [i]stam -&gt; istam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om[n]i -&gt; omn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sisters... -&gt; sister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10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istingu(?) -&gt; g[is]tingu(?)</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12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till -&gt; til</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14 (NFS,FVN,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íkolás -&gt; Nikulá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22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flyttat egennamnsbet. för Guð</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29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deponerad i Universitetsbiblioteket på Blindern i Oslo."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36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á "Hváli's reis[t] -&gt; [á] "Hváli's reis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37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Krist(?) -&gt; [K]r[is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40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rli[ngr](?) -&gt; Erling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46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lagt in egennamnsbet. på Ás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49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ó[tulfr] /Bergþórr(?) -&gt; Bótulfr(?)/Bergþó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53 (NFS,FV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FS/FVN: sikut -&gt; sicut</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Matteus, "Matteus, "Markus, "Lukas -&gt; "Matthæus, "Matthæus, "Marcus, "Lucas</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57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ú[t] -&gt; ú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65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ndir -&gt; u[n]d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flyttat egennamnsbet. för &lt;snatuson&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78 (NFS,FVN,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FVN: Arnasonr(?) -&gt; Árnason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Arni's -&gt; Árni'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85 (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Ásgrimr -&gt; Ásgrím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93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Sigurðr ... risti(?) -&gt; [Sig]urðr ... ris[ti](?)</w:t>
      </w:r>
    </w:p>
    <w:p>
      <w:pPr>
        <w:pStyle w:val="Oformateradtext"/>
        <w:rPr/>
      </w:pPr>
      <w:r>
        <w:rPr>
          <w:rFonts w:eastAsia="MS Mincho;ＭＳ 明朝" w:cs="Times New Roman" w:ascii="Times New Roman" w:hAnsi="Times New Roman"/>
          <w:lang w:val="en-GB"/>
        </w:rPr>
        <w:t xml:space="preserve">ENG: carved(?)... -&gt; carved(?) </w:t>
      </w:r>
      <w:r>
        <w:rPr>
          <w:rFonts w:eastAsia="MS Mincho;ＭＳ 明朝" w:cs="Times New Roman" w:ascii="Times New Roman" w:hAnsi="Times New Roman"/>
          <w:lang w:val="de-DE"/>
        </w:rPr>
        <w: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103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lagt in egennamnsbet. på Sótrang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108 (NFS,FVN,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Tómas -&gt; Thomá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122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reist -&gt; re[is]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123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tagit bort egennamnsbet. på þett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124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lagt in egennamnsbet. på Mari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126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Haugum -&gt; [H]augum</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127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nskriften läses numera: × lak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olkningarna ersatta av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James E. Knirk: Arbeidet ved Runearkivet, Oslo. I: Nytt om runer 15 2000 s. 20, http://ariadne.uio.no/runenews/nor_2000/norw99jk.html#N127 Hoen"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142 (RUN,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 A] -&gt; : {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A[men] -&gt; {A[m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Amen. -&gt; {Am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148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fý[l]gði -&gt; fýlgð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Nave-borer -&gt; Nave-borer/Aug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154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Ábyr -&gt; Ábý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157 (NFS,FV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ál -&gt; s[á]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nger "Oldsaksamlingen (nr. 3497), deponerad i Universitetsbiblioteket på Blindern i Oslo."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159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Andrés(?) -&gt; A[nd]r[é]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170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resit -&gt; reis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171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allvarðr -&gt; H[a]llv[a]rð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173 (NFS,FV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NFS/FVN §A "Matteus §B "Lukas §C Markus §D Johannes -&gt; §A "Matthæus §B "Lucas §C "Marcus §D "Johannes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174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 A...'s -&gt; S-... A-...'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175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Þor... -&gt; Þo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176 (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Arni -&gt; Árn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178 (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Arni -&gt; Árni</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179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Ásmundarsonr -&gt; Ás[m]u[n]darson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181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irti(?) -&gt; Birt[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196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g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216 (NFS,FV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Markus -&gt; Marcus</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Matheus, "Lukas -&gt; "Matthæus, "Luca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agit bort egennamnsbeteckning på Agla och Tetragrammaton (2 g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223 (RUN,INF)</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RUN: [× kautr : raisti -&gt; × kautr : r(b)[ist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 aft : stainar ÷ -&gt; (+) aft : staina(r)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tavanger museum (nr. 2001/8)"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Fyra fragment av stenkorset återfanns 2001."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NOR 2002 s. 21, http://ariadne.uio.no/runenews/nor_2002/norw01jn.htm"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225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lagt in egennamnsbet. på Ásgerð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227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syngi "Pater noster -&gt; sy[ng]i Pater no[s]te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235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ótulfr's(-mass)... -&gt; Bótulfr's(-mass)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237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al&gt;...his -&gt; &lt;al&gt; ... hi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247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Ôlhúsmenn -&gt; [Ô]lhúsmenn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rfi -&gt; [e]rfi</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248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f)on... ... ...-i -&gt; (f)on... ...-i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Tagit bort egennamnsbeteckningar på</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Tetragrammaton, Alpha och Omega.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rana in Pentateuchum quo fon[te sunt fili]i "Aaron -&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rammis in petalon quo fron[te tul]it "Aaro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Matheus -&gt; Matthæu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B (There are) four seeds in the Pentateuch from which source the sons of Aaron (ie. a new priesthood) sprang. Jesus Christ. -&gt; §B Four letters on the forehead-plate that Aaron bore on his forehead, Jesus Chris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Jfr N A362." under Övri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agt in "$=NOR 2001:13ff; NIyR III s. 308f" under Referen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250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c[arved] r[unes] -&gt; carved rune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253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tagit bort egennamnsbet. på Allr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254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Símun -&gt; [S]ímu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struck(?)... -&gt; struck(?)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257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emise... -&gt; demise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259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reistu -&gt; r[e]is[t]u</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262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Har flyttat egennamnsbet. på Sancte</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Lord)... -&gt; (Lor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264 (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 fyrir -&gt; fyr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Randvið's(?) -&gt; Randviðr'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agnvald's -&gt; Ragnvaldr'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268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erja -&gt; ber[j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279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er þa er -&gt; er þá er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280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vílir -&gt; hví[l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287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flyttat egennamnsbet. på Gunnvôr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och på Gunnvar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297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tagit bort egennamnsbet. på Pa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303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lt;ABCDEFGHIKLMNOPQR&gt;} §B {&lt;STVYZ&gt; AMOR VINCIT(?) OMNIA(?) -&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t;abcdefghiklmnopqr&gt;} §B {&lt;stvyz&gt; Amor vincit(?) omni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ABCDEFGHIKLMNOPQR §B &lt;STVYZ&gt; lOVE cONQUERS aLL -&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abcdefghiklmnopqr §B &lt;stvyz&gt; Love conquers all</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306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tagit bort egennamnsbet. på Alfa och Omeg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314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Nikolás -&gt; Nikulá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Nikolás' -&gt; Nikulá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323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elg[i] -&gt; helg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337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rni -&gt; Árn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338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lt;ABCDEFGHLIKMOPQ&gt; -&gt; &lt;abcdefghlikmopq&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ABCDEFGHLIKMOPQ -&gt; abcdefghlikmopq</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345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Cristus. Ame[n] -&gt; Christus. Ame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347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e[enedictus] -&gt; be[nedictu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348 (RUN,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saluat ¶ or -&gt; saluat¶o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 Sebaoth -&gt; Sabaoth</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tagit bort egennamnsbet. på Alfa och Omeg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salvat ... -&gt; salvato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Rätta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from the five names of God in 'AlBR BARNESchorus Domini': Messias, Soter, Emanuel, Sabaoth, Adonai)...."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till "(from the five names of God in Messias, Soter, Emanuel, Sabaoth, Adonai)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lord Jesus shall save. ... -&gt; lord Jesus the saviou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352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ightly!... -&gt; rightly!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the -&gt; ... the</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353 (RU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t;hor&gt;-- -&gt; &lt;hor--&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369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uð -&gt; [G]uð</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375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Marí[a] -&gt; Marí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381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Hi[n] -&gt; Hi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399 (NFS,FV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gloria -&gt; glori[a]</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 401 (NFS,FV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sit(?) -&gt; si[t](?)</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402 (NFS,FVN)</w:t>
      </w:r>
    </w:p>
    <w:p>
      <w:pPr>
        <w:pStyle w:val="Oformateradtext"/>
        <w:rPr/>
      </w:pPr>
      <w:r>
        <w:rPr>
          <w:rFonts w:eastAsia="MS Mincho;ＭＳ 明朝" w:cs="Times New Roman" w:ascii="Times New Roman" w:hAnsi="Times New Roman"/>
        </w:rPr>
        <w:t xml:space="preserve">Ave(?) "Maria(?) -&gt; Av[e](?) </w:t>
      </w:r>
      <w:r>
        <w:rPr>
          <w:rFonts w:eastAsia="MS Mincho;ＭＳ 明朝" w:cs="Times New Roman" w:ascii="Times New Roman" w:hAnsi="Times New Roman"/>
          <w:lang w:val="de-DE"/>
        </w:rPr>
        <w:t>"[Ma]r[ia](?)</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405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xultent -&gt; e{x}ulten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413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Þór... -&gt; Þó[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427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Har lagt in egennamnsbet. på Ôgmund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passed(?)... -&gt; passe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428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without... -&gt; without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437 (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 Tómasmessu -&gt; Thomásmessu</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Tómas-mass -&gt; Thomás-mas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447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iðr(?) -&gt; Sm[i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448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aughter... -&gt; daughte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449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Har lagt in egennamnsbet. på Nóregi</w:t>
      </w:r>
    </w:p>
    <w:p>
      <w:pPr>
        <w:pStyle w:val="Oformateradtext"/>
        <w:rPr/>
      </w:pPr>
      <w:r>
        <w:rPr>
          <w:rFonts w:eastAsia="MS Mincho;ＭＳ 明朝" w:cs="Times New Roman" w:ascii="Times New Roman" w:hAnsi="Times New Roman"/>
        </w:rPr>
        <w:t xml:space="preserve">ENG: Ulfljótr(?)... -&gt; Ulfljótr(?) </w:t>
      </w:r>
      <w:r>
        <w:rPr>
          <w:rFonts w:eastAsia="MS Mincho;ＭＳ 明朝" w:cs="Times New Roman" w:ascii="Times New Roman" w:hAnsi="Times New Roman"/>
          <w:lang w:val="de-DE"/>
        </w:rPr>
        <w: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457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Hverr -&gt; H[ve]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syngi -&gt; sy[n]gi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hennar -&gt; henna[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 458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dateringen från "M" till "V".</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Jfr Mindy MacLeods bindrunebok sid 141 not 35).</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463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tbmly -&gt; tbml[y]</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471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P-tolkning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únar -&gt; rú[n]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473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ok "Ívarr(?) vôktu "Ólafsvôkunótt hér. R[éð](?) "Símon(?) -&g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o[k] "[Ív]arr(?) vôktu "Ólafsv[ôk]u[n]ó[tt] hér. R[éð](?) "Sím[o]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481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Ívarr(?) -&gt; [Í]va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488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himnesk(?) -&gt; [h]imnesk(?)</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502 (NFS,FVN,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ikolás -&gt; Nikulá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507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ame[n] [n]omin[e] -&gt; amen nomine</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511 (RUN,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up(l)iotr æist -&gt; ...- up(l)iotr| |ræist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NFS: "Ulfljótr [r]eist -&gt; ... "Ulfljótr reist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FVN: "Ulfljótr [r]eist -&gt; ... "Ulfljótr reist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ENG: Ulfljótr -&gt; ... Ulfljótr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516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Kristr -&gt; Kr[i]s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519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and) -&gt; ... (an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521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austanveðri horf er gull geymt níu alna niðr -&gt; austa[n]v[e]ðri horf er gull g[e]y[mt] níu alna [ni]ð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524 (NFS,FV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steini -&gt; st[ei]n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530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 -&gt; í</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534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k -&gt; ek</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536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Klemetr -&gt; [K]l[e]me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tagit bort egennamnsbet. på Pa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n[s] -&gt; han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mi[k] -&gt; mik</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537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arm-sprite -&gt; .../Farm-sprite(?)</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540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órum -&gt; Fór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lagt till egennamnsbet. på Frísland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549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is -&gt; ... hi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554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att(?) -&gt; [sa]t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560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kir]kju(?) -&gt; [kir]kju(?)</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church(?) -&gt; church(?)</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564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till -&gt; til</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565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Kristr -&gt; [K]ris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569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g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570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tagit bort egennamnsbet. på Pa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cælis -&gt; cœli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573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FVN: f[jóra] -&gt; f[jóri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jaután] -&gt; s[jautjá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Strukit all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576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kunda -&gt; Sku[nd]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577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þetta(?) -&gt; þett[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581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lagt in egennamnsbet. på Ólaf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583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prestr(?) -&gt; pr[es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586 (NFS,FVN)</w:t>
      </w:r>
    </w:p>
    <w:p>
      <w:pPr>
        <w:pStyle w:val="Oformateradtext"/>
        <w:rPr/>
      </w:pPr>
      <w:r>
        <w:rPr>
          <w:rFonts w:eastAsia="MS Mincho;ＭＳ 明朝" w:cs="Times New Roman" w:ascii="Times New Roman" w:hAnsi="Times New Roman"/>
        </w:rPr>
        <w:t xml:space="preserve">Ragnarssonar. </w:t>
      </w:r>
      <w:r>
        <w:rPr>
          <w:rFonts w:eastAsia="MS Mincho;ＭＳ 明朝" w:cs="Times New Roman" w:ascii="Times New Roman" w:hAnsi="Times New Roman"/>
          <w:lang w:val="en-GB"/>
        </w:rPr>
        <w:t xml:space="preserve">Hann reist -&gt; R[a]gn[a]rsso[n]ar. </w:t>
      </w:r>
      <w:r>
        <w:rPr>
          <w:rFonts w:eastAsia="MS Mincho;ＭＳ 明朝" w:cs="Times New Roman" w:ascii="Times New Roman" w:hAnsi="Times New Roman"/>
          <w:lang w:val="de-DE"/>
        </w:rPr>
        <w:t>Hann reis[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587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lagt in egennamnsbet. på Bjôrgvin och ändrat det till Bjôrgv[i]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591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lagt in egennamnsbet. på Óla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599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þenn[a] -&gt; þenn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602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lagt in egennamnsbet. på Gunnarr (4 g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603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g]regie -&gt; e]gregie</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606 (NFS,FV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amenita[s] -&gt; amenitas</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607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lagt in egennamnsbet. på Rom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609 (ENG)</w:t>
      </w:r>
    </w:p>
    <w:p>
      <w:pPr>
        <w:pStyle w:val="Oformateradtext"/>
        <w:rPr/>
      </w:pPr>
      <w:r>
        <w:rPr>
          <w:rFonts w:eastAsia="MS Mincho;ＭＳ 明朝" w:cs="Times New Roman" w:ascii="Times New Roman" w:hAnsi="Times New Roman"/>
        </w:rPr>
        <w:t xml:space="preserve">God(?)... -&gt; God(?) </w:t>
      </w:r>
      <w:r>
        <w:rPr>
          <w:rFonts w:eastAsia="MS Mincho;ＭＳ 明朝" w:cs="Times New Roman" w:ascii="Times New Roman" w:hAnsi="Times New Roman"/>
          <w:lang w:val="en-GB"/>
        </w:rPr>
        <w: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614 (RUN,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ula=b(r)... -&gt; ula=b(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 Olavi. -&gt; Olavi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Ari owns/ [M]ary. -&gt; Ari own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end. -&gt; sen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615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celis -&gt; cœli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egnum -&gt; regn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618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among women] -&gt; among wome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619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racia -&gt; grati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629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aude,] -&gt; Gaude,</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luminis -&gt; lumin[is]</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630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Patris -&gt; patri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631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veneratione -&gt; veneratio[n]e</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632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Patris et Filii et Spiritus Sancti, Amen. -&gt; patris et filii et spiritus sancti, ame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634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Mattheus -&gt; Matthæus (2 gg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635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M}a{ttheu}s -&gt; {M}a{tthæu}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637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flyttat egennamnsbet. på Malchu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638 (NFS,FV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Mattheus -&gt; Matthæus</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 639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ord)... -&gt; Lor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641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alete -&gt; Va[l]et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642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ord)... -&gt; Lor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643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ord)... -&gt; Lor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653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Parvel -&gt; Parve[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lagt in egennamnsbet. på Ôgmund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656 (ENG)</w:t>
      </w:r>
    </w:p>
    <w:p>
      <w:pPr>
        <w:pStyle w:val="Oformateradtext"/>
        <w:rPr/>
      </w:pPr>
      <w:r>
        <w:rPr>
          <w:rFonts w:eastAsia="MS Mincho;ＭＳ 明朝" w:cs="Times New Roman" w:ascii="Times New Roman" w:hAnsi="Times New Roman"/>
          <w:lang w:val="en-GB"/>
        </w:rPr>
        <w:t xml:space="preserve">pounds(?)... -&gt; pounds(?) </w:t>
      </w:r>
      <w:r>
        <w:rPr>
          <w:rFonts w:eastAsia="MS Mincho;ＭＳ 明朝" w:cs="Times New Roman" w:ascii="Times New Roman" w:hAnsi="Times New Roman"/>
          <w:lang w:val="de-DE"/>
        </w:rPr>
        <w: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672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ú[i] -&gt; Bú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688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m]ik -&gt; mik</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A1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AGLA -&gt; Agla (2 gg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Lade in "('agla' = Thou art strong in eternity, Lor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8 (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AGLA -&gt; Agla.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9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racia] -&gt; g[rati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10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is... -&gt; his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23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other] -&gt; brothe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32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FVN/ENG: AGLA -&gt; Agla.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Lade in "('agla' = Thou art strong in eternity, Lor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33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igi -&gt; e[i]g[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39 (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 á[ttjan] -&gt; á[ttjá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Strukit all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50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óðurr(?) -&gt; L[ó]ður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51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AGLA -&gt; Agl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det sista Agla till Agl[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Lade in "('agla' = Thou art strong in eternity, Lor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71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lagt in egennamnsbet. på Raphael, Lucas, Markus och Mattheus</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FS/FVN: "Markus "Mattheus -&gt; "Marcus "Matthæus</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Iohannes -&gt; Johannes</w:t>
      </w:r>
    </w:p>
    <w:p>
      <w:pPr>
        <w:pStyle w:val="Oformateradtext"/>
        <w:rPr/>
      </w:pPr>
      <w:r>
        <w:rPr>
          <w:rFonts w:eastAsia="MS Mincho;ＭＳ 明朝" w:cs="Times New Roman" w:ascii="Times New Roman" w:hAnsi="Times New Roman"/>
          <w:lang w:val="fi-FI"/>
        </w:rPr>
        <w:t xml:space="preserve">ENG: Markus, Matteus, Lukas, Rafael -&gt; §A Mark, Matthew, Luke, Rafael §B ... ... </w:t>
      </w:r>
      <w:r>
        <w:rPr>
          <w:rFonts w:eastAsia="MS Mincho;ＭＳ 明朝" w:cs="Times New Roman" w:ascii="Times New Roman" w:hAnsi="Times New Roman"/>
          <w:lang w:val="en-GB"/>
        </w:rPr>
        <w:t>John ... §C ... §D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72 (NFS,FVN,ENG)</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FS/FVN: Mattheus -&gt; Matthæu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Our Father, which -&gt; Our Father who</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73 (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 com-... -&gt; com...</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or-... -&gt; o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quo]niam -&gt; quoniam</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74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ávarðr -&gt; [H]ávarð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uðs -&gt; G[u]ð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þu -&gt; þú</w:t>
      </w:r>
    </w:p>
    <w:p>
      <w:pPr>
        <w:pStyle w:val="Oformateradtext"/>
        <w:rPr/>
      </w:pPr>
      <w:r>
        <w:rPr>
          <w:rFonts w:eastAsia="MS Mincho;ＭＳ 明朝" w:cs="Times New Roman" w:ascii="Times New Roman" w:hAnsi="Times New Roman"/>
        </w:rPr>
        <w:t xml:space="preserve">vera. Huga -&gt; ver[a]. </w:t>
      </w:r>
      <w:r>
        <w:rPr>
          <w:rFonts w:eastAsia="MS Mincho;ＭＳ 明朝" w:cs="Times New Roman" w:ascii="Times New Roman" w:hAnsi="Times New Roman"/>
          <w:lang w:val="en-GB"/>
        </w:rPr>
        <w:t xml:space="preserve">[Hug]a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77 (NFS,FV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Matthias -&gt; "Matthias/"Matthæus</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89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lagt in egennamnsbet. före Knútsmessuda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113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ett (?) efter tolkningen fu[þork].</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114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þiljum/viljum -&gt; [þ]iljum/[v]ilj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A117</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ättat 4M efter signum till $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122 (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 Jacob -&gt; [Ja]cob</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 Agios -&gt; Ag[io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AGLA -&gt; Agla.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Lade in "('agla' = Thou art strong in eternity, Lord)"</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tagit bort egennamnsbet. i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123 (NFS,FVN,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FVN: Fiat -&gt; F[ia]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tu[a] [s]icut -&gt; tua [si]cut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ter]ra -&gt; te]rr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Our Father which art -&gt; Our Father who art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A126</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ättat 4M efter signum till $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145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Har lagt in egennamnsbet. på Ástriði</w:t>
      </w:r>
    </w:p>
    <w:p>
      <w:pPr>
        <w:pStyle w:val="Oformateradtext"/>
        <w:rPr/>
      </w:pPr>
      <w:r>
        <w:rPr>
          <w:rFonts w:eastAsia="MS Mincho;ＭＳ 明朝" w:cs="Times New Roman" w:ascii="Times New Roman" w:hAnsi="Times New Roman"/>
        </w:rPr>
        <w:t xml:space="preserve">ENG: Har lagt in "§A Ask Ástríðr ... </w:t>
      </w:r>
      <w:r>
        <w:rPr>
          <w:rFonts w:eastAsia="MS Mincho;ＭＳ 明朝" w:cs="Times New Roman" w:ascii="Times New Roman" w:hAnsi="Times New Roman"/>
          <w:lang w:val="en-GB"/>
        </w:rPr>
        <w:t>§B ... love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154 (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AGLA -&gt; Agla.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157 (NFS,FVN,ENG)</w:t>
      </w:r>
    </w:p>
    <w:p>
      <w:pPr>
        <w:pStyle w:val="Oformateradtext"/>
        <w:rPr/>
      </w:pPr>
      <w:r>
        <w:rPr>
          <w:rFonts w:eastAsia="MS Mincho;ＭＳ 明朝" w:cs="Times New Roman" w:ascii="Times New Roman" w:hAnsi="Times New Roman"/>
          <w:lang w:val="en-GB"/>
        </w:rPr>
        <w:t xml:space="preserve">AGLA -&gt; Agla. </w:t>
      </w:r>
      <w:r>
        <w:rPr>
          <w:rFonts w:eastAsia="MS Mincho;ＭＳ 明朝" w:cs="Times New Roman" w:ascii="Times New Roman" w:hAnsi="Times New Roman"/>
        </w:rPr>
        <w:t>(agla -&gt; Agla i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160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lagt in egennamnsbet. på Bôrk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169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Þorsteins -&gt; Þorstein[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188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 concreditur -&gt; congreditur/concreditu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Jerusalem! Not even in the barn / to the attic is it admitted(?) Amen. -&gt;</w:t>
      </w:r>
    </w:p>
    <w:p>
      <w:pPr>
        <w:pStyle w:val="Oformateradtext"/>
        <w:rPr/>
      </w:pPr>
      <w:r>
        <w:rPr>
          <w:rFonts w:eastAsia="MS Mincho;ＭＳ 明朝" w:cs="Times New Roman" w:ascii="Times New Roman" w:hAnsi="Times New Roman"/>
          <w:lang w:val="en-GB"/>
        </w:rPr>
        <w:t xml:space="preserve">Jerusalem! Not even in the barn / to the attic does it congregate / is it admitted(?). </w:t>
      </w:r>
      <w:r>
        <w:rPr>
          <w:rFonts w:eastAsia="MS Mincho;ＭＳ 明朝" w:cs="Times New Roman" w:ascii="Times New Roman" w:hAnsi="Times New Roman"/>
        </w:rPr>
        <w:t>Am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Knirk 1998:489,50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194 (RU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C -()k--- -&gt; §C -(k)---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207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opie[t](?) -&gt; sopie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218 (RU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sb8i)(o)n till asb(i)(o)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240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r -&gt; e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242 (NFS,FVN)</w:t>
      </w:r>
    </w:p>
    <w:p>
      <w:pPr>
        <w:pStyle w:val="Oformateradtext"/>
        <w:rPr/>
      </w:pPr>
      <w:r>
        <w:rPr>
          <w:rFonts w:eastAsia="MS Mincho;ＭＳ 明朝" w:cs="Times New Roman" w:ascii="Times New Roman" w:hAnsi="Times New Roman"/>
          <w:lang w:val="en-GB"/>
        </w:rPr>
        <w:t xml:space="preserve">§A ep[is]c[opus](?) §B "C[h]r[isto]s -&gt; §A ep[is]{c[opus]}(?) </w:t>
      </w:r>
      <w:r>
        <w:rPr>
          <w:rFonts w:eastAsia="MS Mincho;ＭＳ 明朝" w:cs="Times New Roman" w:ascii="Times New Roman" w:hAnsi="Times New Roman"/>
          <w:lang w:val="de-DE"/>
        </w:rPr>
        <w:t xml:space="preserve">§B "{C[h]r[isto]s}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263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igurðr -&gt; Sigurð[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283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ame[n] -&gt; ame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284 (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AGLA -&gt; Agla.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Lade in "('agla' = Thou art strong in eternity, Lor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296 (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 "Gunnhildr/"Gunnvaldr -&gt; "G[unnhi]ldr/"G[unnva]ld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ENG: .. -&gt;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300 (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Arni -&gt; Árn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305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Áslakr -&gt; Ás[l]ak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309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u[ð](?) -&gt; Guð(?)</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323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berr(?) -&gt; b[e]r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324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carved -&gt; ... carve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331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flyttat egennamnsbet. på Gunna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349 (RUN,NFS,FVN,ENG)</w:t>
      </w:r>
    </w:p>
    <w:p>
      <w:pPr>
        <w:pStyle w:val="Oformateradtext"/>
        <w:rPr/>
      </w:pPr>
      <w:r>
        <w:rPr>
          <w:rFonts w:eastAsia="MS Mincho;ＭＳ 明朝" w:cs="Times New Roman" w:ascii="Times New Roman" w:hAnsi="Times New Roman"/>
        </w:rPr>
        <w:t xml:space="preserve">Ändrar läsningen på A-sidan: ...(þ)rius(t)ha=na=ld=rr(e)h-... -&gt; ... </w:t>
      </w:r>
      <w:r>
        <w:rPr>
          <w:rFonts w:eastAsia="MS Mincho;ＭＳ 明朝" w:cs="Times New Roman" w:ascii="Times New Roman" w:hAnsi="Times New Roman"/>
          <w:lang w:val="de-DE"/>
        </w:rPr>
        <w:t xml:space="preserve">(þ)rius(t) ha=n a=ld=rr(e)h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olkning: ... þrífsk(?) hann(?) aldregi(?)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Norska] §A ... trives han aldri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Anger "NOR 1999 s. 16, http://ariadne.uio.no/runenews/nor_1999/norw98jk.htm#Thaulow-stein, $=NOR 2000 s. 19f, http://ariadne.uio.no/runenews/nor_2000/norw99jk.html#TILLEGG TIL A349" under Referen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362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Matheus -&gt; Matthæu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B1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mi[k] -&gt; mik</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B3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lagt in egennamnsbet. på Mari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B13 (RUN,NFS,FVN,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RUN: §D aller hælge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A men giæte min * not ouk dah lfs mins ouk salo kuþ se mik ok s(i)hni</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B &lt;kuþ&gt; &lt;kifi&gt; &lt;o&gt;s &lt;byrokkafomar&gt;i&lt;a&g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C h(i)-lbe mer &lt;klim&gt;et hialbe m(e)=r alle gc hlk(e)r h(i)(a)</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 kæl * petr * ioanes * andres * lafranc * tomas * olafr * klemet * nikula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flyttning av rader och tillägg av "mi" före "kæ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 Mikæl * petr * ioanes * andres * lafranc * tomas * olafr * klemet * nikulas * aller hælg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 men giæte min * not ouk dah lfs mins ouk salo kuþ se mik ok s(i)hn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C &lt;kuþ&gt; &lt;kifi&gt; &lt;o&gt;s &lt;byrokkafomar&gt;i&lt;a&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 h(i)-lbe mer &lt;klim&gt;et hialbe m(e)=r alle gc hlk(e)r h(i)(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i tolkningarna på motsvarande sätt, dvs §A -&gt; §B-rad, §B -&gt; §C-rad, §C -&gt; §D-rad och slagit ihop §D-raderna til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FVN: §A "Mikjáll, "Pétr, "Jóhannes, "Andrés, "Lafranz, "Thomás, "Ólafr, "Klemet, "Nikulás. Allir helgir  </w:t>
      </w:r>
    </w:p>
    <w:p>
      <w:pPr>
        <w:pStyle w:val="Oformateradtext"/>
        <w:rPr/>
      </w:pPr>
      <w:r>
        <w:rPr>
          <w:rFonts w:eastAsia="MS Mincho;ＭＳ 明朝" w:cs="Times New Roman" w:ascii="Times New Roman" w:hAnsi="Times New Roman"/>
        </w:rPr>
        <w:t xml:space="preserve">ENG: §A Mikjáll, Pétr, Jóhannes, Andrés, Lafranz, Thomás, Ólafr, Klemet, Nikulás. </w:t>
      </w:r>
      <w:r>
        <w:rPr>
          <w:rFonts w:eastAsia="MS Mincho;ＭＳ 明朝" w:cs="Times New Roman" w:ascii="Times New Roman" w:hAnsi="Times New Roman"/>
          <w:lang w:val="en-GB"/>
        </w:rPr>
        <w:t xml:space="preserve">May all holy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nklusive Lafrans -&gt; Lafranz och Tomas -&gt; Thomá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 hjálpi -&gt; hj[á]lp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B29 (RU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r()u---- -&gt; (r)-(r)(u)----</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B32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þoa[t] -&gt; þoa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B38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A och tagit bort extra §B.</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39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Vigdísi -&gt; Vígdís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Vigdís -&gt; Vígdí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B46 (RUN,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elat upp de första tjugo tecknen i runtexten (ætþffssantætþffssant) med ett mellanslag efter varje teck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öljande tolkning av de första tjugo tecknen i FVN (NFS och ENG - inga [] i ENG-fil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inn] t[veir] þ[rír] f[jórir] f[imm] s[ex] s[jau] á[tta] n[íu] t[íu] e[llifu] t[olf] þ[rettán] f[jórtán] f[imtán] s[extán] s[jautján] á[ttján] n[ítján] t[uttug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B49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tagit bort egennamnsbet. på Helg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B88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of -&gt; [o]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B99 (NFS,FV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unnu -&gt; u[nnu]</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 B109 (NFS,FVN,ENG)</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gt;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B111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sínum, enn er hón -&gt; [sín]um, e[nn] [e]r hó[n]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B118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agit bort egennamnsbeteckning på Un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B145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cedamus -&gt; cedam[u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B149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lagt in egennamnsbet. på Gyð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B181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enna hvat -&gt; nenn[a] [hv]a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yrðing -&gt; gyrð[i]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þeygir -&gt; þeyg[ir]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B190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u -&gt; Nú</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B203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þu -&gt; þú</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B218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egennamnsbet och ändrat Sabaoth(?) -&gt; Sab[a]oth(?)</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B221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egennamnsbeteckning på Ás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B243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owms -&gt; own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B257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agit bort egennamnsmarkeringen på "Á"</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263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g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265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gt;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B287 (RUN,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de första tecknen i läsningen till æ t þ f f s s a n t æ t þ f (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följande tolkning av dessa tecken i FVN (NFS och ENG - inga [] i ENG-fil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e[inn] t[veir] þ[rír] f[jórir] f[imm] s[ex] s[jau] á[tta] n[íu] t[íu] e[llifu] t[olf] þ[rettán] f[jórtán] f[imtá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307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Þorgils -&gt; Þorgís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B320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agnaðar -&gt; fagnað[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B387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Ônundr -&gt; Ônun[d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B402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Þóraldi -&gt; Þóra[ldi]</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B416 (NFS,FV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gautum -&gt; gautu[m]</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konungs dómi -&gt; konun[g]s [d]ó[mi]</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B420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irfðar-tafli tekr margskonar -&gt; dirfðar-taf[l]i [t]ekr margskon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B448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átján -&gt; á[tj]á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B463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Auðun(?) -&gt; A[u]ð[u]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B466 (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Arni(?) -&gt; Árn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B480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ínum -&gt; s[ín]um</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B494 (ENG)</w:t>
        <w:br/>
        <w:t>Arni -&gt; Árn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B516 (NFS,FVN,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FVN: þu -&gt; þú</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 -&gt; ...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B525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ýtir -&gt; nýti[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B549 (NFS,FVN,ENG)</w:t>
      </w:r>
    </w:p>
    <w:p>
      <w:pPr>
        <w:pStyle w:val="Oformateradtext"/>
        <w:rPr/>
      </w:pPr>
      <w:r>
        <w:rPr>
          <w:rFonts w:eastAsia="MS Mincho;ＭＳ 明朝" w:cs="Times New Roman" w:ascii="Times New Roman" w:hAnsi="Times New Roman"/>
          <w:lang w:val="en-GB"/>
        </w:rPr>
        <w:t>N</w:t>
      </w:r>
      <w:r>
        <w:rPr>
          <w:rFonts w:eastAsia="MS Mincho;ＭＳ 明朝" w:cs="Times New Roman" w:ascii="Times New Roman" w:hAnsi="Times New Roman"/>
          <w:lang w:val="de-DE"/>
        </w:rPr>
        <w:t>FS/FVN: Birgisonr(?) -&gt; B[i]rgison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ENG: ...sonr -&gt; ...-son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B552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hefir -&gt; [h]e[f]i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B556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þú -&gt; [þ]ú</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B572 (NFS,FVN,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Arni -&gt; Árni</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B582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ab]cdefghiklmnopqrstuxy- -&gt; abcdefghiklmnopqrstuxy-</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B583 (NFS,FVN,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FS/FVN: "Jóhannes, "Lukas, "Matheus, "Markús -&gt; "Johannes, "Lucas, "Matthæus, "Marcu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ENG: AGLA -&gt; Agla.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ade in "('agla' = Thou art strong in eternity, Lor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B596 (RUN,NFS,FV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ok(c)()Aa(æ)=l(a)=kþæ? -&gt; ok(c)(A)a(æ)=l(a)=kþæ?</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FS/FVN: "Markus, "Lukas(?) -&gt; "Marcus, "Luca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tungen a-runa i naAl, anges med A" under Runtyp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599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ENG: Styrkarr -&gt; Styrká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rolfr -&gt; Hról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Þorðr -&gt; Þór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Arni -&gt; Árni</w:t>
      </w:r>
    </w:p>
    <w:p>
      <w:pPr>
        <w:pStyle w:val="Oformateradtext"/>
        <w:rPr/>
      </w:pPr>
      <w:r>
        <w:rPr>
          <w:rFonts w:eastAsia="MS Mincho;ＭＳ 明朝" w:cs="Times New Roman" w:ascii="Times New Roman" w:hAnsi="Times New Roman"/>
        </w:rPr>
        <w:t xml:space="preserve">þórr -&gt; </w:t>
      </w:r>
      <w:r>
        <w:rPr>
          <w:rFonts w:eastAsia="MS Mincho;ＭＳ 明朝"/>
          <w:lang w:val="en-GB"/>
        </w:rPr>
        <w:t>Þ</w:t>
      </w:r>
      <w:r>
        <w:rPr>
          <w:rFonts w:eastAsia="MS Mincho;ＭＳ 明朝" w:cs="Times New Roman" w:ascii="Times New Roman" w:hAnsi="Times New Roman"/>
        </w:rPr>
        <w:t>ó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B608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lagt in egennamnsbet. på Símo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B611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Mar[ia] -&gt; Ma[ria]</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B619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Christe -&gt; Chr[is]t[e]</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immensus -&gt; [i]mmensu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hominis cum -&gt; hom[inis] [c]um</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B625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ýðr -&gt; yðr (2 gg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B626 (E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rið -&gt; ...-rið</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B628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kaltu -&gt; ska[lt]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mannsreðr -&gt; manns[r]e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B639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Arnfinnr -&gt; [A]rnfinn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646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AGLA -&gt; Agl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B664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b)-r--r(a)- -&gt; (b)-r--ra-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NFS/FVN: §A abrabalraba §B ... barkalrar(?) -&gt; §A abrab[a]lraba §B ... b[a]r[kal]ra[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ABRABALRABA ... BARKALRAR(?) -&gt; §A abrabalraba §B ... barkalra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agt in "NOR 1992 s. 12; $=NOR 1993 s. 23" under Referen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B666 (RU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a=u=(þ) -&gt; a=u=þ/a={P}/a=þ</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Plats: Skostredet, Bryggen, Bergen -&gt; Skostredet 10, Bryggen, Berg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NOR 1993 s. 2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R 4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t;fuþorkhniastb[mlR]&gt; -&gt; &lt;fuþorkhniastbmlR&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R 5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ísl/Gísl... -&gt; ...-gísl/Gís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R 8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A + -ikcharþr -&gt; §A + -ikSharþ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olkning: §A "[V]ígsharðr(?) §B ... §C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Plats: Leirvík, Uppistovubeit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ocken: Leirvík</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ärad: Eysturoy</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Placering: Føroya Fornminnissavn, Tórshavn (SNR:4815/1294)</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typer: S=långkvist-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Period/Datering: 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Material/Föremål: träpinne</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eferens: NOR 1995:6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FR 9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fu[þork]&gt;(?) -&gt; &lt;fuþork&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R 1 (NFS,FV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gt;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R 4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aughter] -&gt; daughte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R 5 (RUN,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þ)(u)r -&gt; ...(þ)(u)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fa]ther/[bro]ther -&gt; father/brother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R 12 (NFS,FV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J]esus -&gt; Jesus (x 3)</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adon[ia] -&gt; adon[a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R 13 (NFS,FV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Eloihim -&gt; Eloihi[m]</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R 14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Christus -&gt; [Ch]ristu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R 15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lagt in egennamnsbet. på Guðvei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R 17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ôgn[valdr] -&gt; Rôgnvald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R 20</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aknat $ efter sign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R 31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Ólaf[r](?) -&gt; Ólaf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R 33 (RU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i(a) -&gt; ...ri(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R 36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fuþorkh[niastbmly]&gt; -&gt; &lt;fuþorkhniastbmly&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R 43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tetragrammaton -&gt; [t]etragrammato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R 56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nu[s] -&gt; unu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Patris -&gt; "{P}atris</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R 76 (RUN,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blan-- ... -&gt; bla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FVN/NFS: Ása/ása sát/sat. -&gt; "Ása/ása sat/sá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láni/Blánum(?) -&gt; "Blán[i]/"Blán[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VN/NFS/ENG: &lt;fuþorkhniastbml(R)&gt; -&gt; &lt;fuþorkhniastbmlR&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On the sea, the sea, the sea, where sits sa/the seat of the sir. The maid who  is sitting in the blue sky/vault of heaven(?) is called &lt;bibrau&gt;. -&gt;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On the sea, the sea, the sea, is the ambush of the Æsir/where Ása sa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bibrau&gt; is the name of the maid who is sitting on The Blue One/Ones [= the</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lue vault(s) of heav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Ändrat dateringen från "M" till "V ca 1000"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R 77</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dateringen efter signum från "M?" -&gt; "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R 89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obis -&gt; nob[i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73 (RUN,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RUN: paaternoste¶r -&gt; paternos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75 (NFS,FVN,ENG,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NFS/FVN: "Ma[rgrét](?) -&gt; "Ma[rgrét](?)/"Ma[gnú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Margrét -&gt; Margrét(?)/Magnú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76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78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101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1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102A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1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102B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1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107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Þjóðminjasafn"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1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109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 her : huiler : pall * haldors : son ¶ sem : gud : hans : sal : hafe] -&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her ÷ huiler ÷ pall ÷ haldors ÷ son ¶ sem ÷ gud ÷ hans ÷ sal * haf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14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Återfunnen 1950."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1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110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19"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111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2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114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2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116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2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118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2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119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r numera försvunnen, har lagt in [] runt inskrift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2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120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2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121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26"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126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 "Eyjúlfs -&gt; "Eyjulf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Eyjúlfr's -&gt; Eyjulfr'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2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129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29"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131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3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132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3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138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34"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142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36"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145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M till SENTIDA" efter sign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nr. 11588)"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Sentida, 16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3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146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M till SENTIDA" efter sign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Sentida, 16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39"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147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4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149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nr. 12545)"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4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155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4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157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46"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166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 "Vigdís "Arna -&gt; "Vígdís "Árn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Vigdís Arni's -&gt; Vígdís Árni'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47"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174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5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176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51"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181 (NFS,FV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NFS/FVN: dreka -&gt; {d}rek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Þjóðminjasafn (nr. 11009)"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8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200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53"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205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Hvammur" under Plat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Dala sýsla" under Härad.</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M 1200-13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72"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207A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Hrani" under Plat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Árnes sýsla" under Härad.</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60"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207B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tóramörk" under Plat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angárvalla sýsla" under Härad.</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6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IR;208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boattiatmik -&gt; boat tiat mik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 ... -&gt; "Páll lét mik,</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 -&gt; Páll had me,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Indriðastaðir" under Plat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Borgarfjarðar sýsla" under Härad.</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RunaIslandi69"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NOR1994;20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B ...(u)el(þ)(e) : f(u)(þ)-... -&gt; ...iiluek--...</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 §A ... fer(?) qui(?) ... §B ... &lt;fuþ[ork]&gt;(?) -&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A ... ... ... ... §B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A .. bring(?) to whom(?) §B ... fuþork(?) -&gt; </w:t>
      </w:r>
    </w:p>
    <w:p>
      <w:pPr>
        <w:pStyle w:val="Oformateradtext"/>
        <w:rPr/>
      </w:pPr>
      <w:r>
        <w:rPr>
          <w:rFonts w:eastAsia="MS Mincho;ＭＳ 明朝" w:cs="Times New Roman" w:ascii="Times New Roman" w:hAnsi="Times New Roman"/>
          <w:lang w:val="en-GB"/>
        </w:rPr>
        <w:t xml:space="preserve">§A ... ... ... ... </w:t>
      </w:r>
      <w:r>
        <w:rPr>
          <w:rFonts w:eastAsia="MS Mincho;ＭＳ 明朝" w:cs="Times New Roman" w:ascii="Times New Roman" w:hAnsi="Times New Roman"/>
        </w:rPr>
        <w:t>§B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M 1100-1200-t" -&gt; "V 900-10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r Barnes1-33 (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agt in "HY 318127" under Koordinater. Dvs National Grid reference.</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Barnes1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then -&gt; ... the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Barnes2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yjúlfr -&gt; "Eyjul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r Barnes8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s -&gt; ... i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Barnes11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carved?) -&gt; (... carve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Barnes24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lagt in egennamnsbet. på Hlí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Sh1 (RUN,NFS,FVN,ENG,INF)</w:t>
      </w:r>
    </w:p>
    <w:p>
      <w:pPr>
        <w:pStyle w:val="Oformateradtext"/>
        <w:rPr/>
      </w:pPr>
      <w:r>
        <w:rPr>
          <w:rFonts w:eastAsia="MS Mincho;ＭＳ 明朝" w:cs="Times New Roman" w:ascii="Times New Roman" w:hAnsi="Times New Roman"/>
          <w:lang w:val="en-GB"/>
        </w:rPr>
        <w:t xml:space="preserve">RUN: ...(k)(r)(i)(m)(r) + ... -&gt; ... </w:t>
      </w:r>
      <w:r>
        <w:rPr>
          <w:rFonts w:eastAsia="MS Mincho;ＭＳ 明朝" w:cs="Times New Roman" w:ascii="Times New Roman" w:hAnsi="Times New Roman"/>
        </w:rPr>
        <w:t>(k)(r)(i)(m)(r)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tolkningen: Grím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Ändrat till "Edinburgh, National Museums of Scotland study collection"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HU ?437286" under Koordina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i referensen från 2000 till 2003 (manuse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Sh2 (RU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þ)(a) + (a)-... -&gt; ...--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Ändrat till "Edinburgh, National Museums of Scotland study collection"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HU 437286" under Koordina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i referensen från 2000 till 2003 (manuse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Sh3 (RUN,NFS,FV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A ...þi---- (*) -ftir + foþur (*) sin * þurbio(r)... §B f -&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A ...þi---- (+) -ftir + foþur (:) sin (:) þurbio-... §B 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 "Þorbjôr[n] -&gt; "Þorbjô[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Edinburgh, Museum of Scotland"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HU 432279" under Koordina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i referensen från 2000 till 2003 (manuse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Sh4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HU 369315" under Koordina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i referensen från 2000 till 2003 (manuse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 läsningen har skiljetecknet ÷ ej ändrats till manusets :, i "summary".)</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Sh5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 (*) (h)(k)ku-... -&gt; ...-- : -(k)ku--...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HU 212780" under Koordina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i referensen från 2000 till 2003 (manuse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Sh6 (RU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þenna staen -(a)...(n)-(n)(i)o(n)...k...f...k -&g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þenna staen --...(n)-(n)(i)o-...</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HU 212780" under Koordina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i referensen från 2000 till 2003 (manuse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Sh7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P ...-(u) ko=ktu §Q ...-(u)k o=k yu -&gt; ...-u(k)(o)=(k)t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ENG: Strukit tolkningarna, står nu endast ... dä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efter sign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HU 530409" under Koordina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arnes &amp; Page 2003 (manus)"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Or1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r k(o)(þ) &lt;(m)&gt;a (o=l)(n) -&gt; k(o)(þ) &lt;m&gt;a &lt;b&gt;(n) 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olkning: ... ...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HY ?271152" under Koordina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i referensen från 2000 till 2003 (manuse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Or2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HY 282117" under Koordina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i referensen från 2000 till 2003 (manuse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Or3 (RUN,NFS,FVN,ENG,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RUN: --ka---r (r)es- run-- - -&gt; --ka---r (r)es- ru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ett " först i tolkningen (ett personnamn) och strukit sista "..." (ersatt med en punk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 under Plat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Edinburgh, Museum of Scotland"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i referensen från 2000 till 2003 (manuse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Or4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lt;nio&gt;r&lt;n&gt; -&gt; &lt;n&gt;r&lt;o&gt;&lt;(i)(n)&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olkningarna till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efter sign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HY 294133" under Koordina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Ja" under Urspr. plat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arnes &amp; Page 2003 (manus)"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Or5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i referensen från 2000 till 2003 (manuse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trukit "Sentida" efter signum och under Period/Datering (ändrat till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HY 294133" under Koordina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Sentida(?)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Or6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 filibus r a=n ru -&gt; ... filibus ra=nru</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 r[eist] enn rú[nar] -&gt; rúna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carved the runes in addition. -&gt; rune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efter sign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Edinburgh, Museum of Scotland"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HY 239285" under Koordina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arnes &amp; Page 2003 (manus)"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Or7 (RUN,NFS,FVN,ENG,IN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RUN: &lt;im...m&gt;/&lt;il...l&gt; -&gt; &lt;im&g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Tolkning: ...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Edinburgh, Museum of Scotland"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HY (ca) 302129" under Koordina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i referensen från 2000 till 2003 (manuse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Or8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 ------ × (r)----.../(u)----... -&gt; × ------ × (r)(a)-(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ehåller de första sex runorna eftersom de finns i ett brev från Michael Barne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Tolkning: ... re[i]s[ti](?)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efter sign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Birsay, Shop and site museum"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HY 239285" under Koordina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arnes &amp; Page 2003 (manus)"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Or9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Birsay, Shop and site museum"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HY 239285" under Koordina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arnes &amp; Page 2003 (manus)"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Or10 (RUN,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ikirgirgiakoþ(l)(i)ufs-... -&gt; ik ir girgia koþ (l)(i)uf (:) s-... ...</w:t>
      </w:r>
    </w:p>
    <w:p>
      <w:pPr>
        <w:pStyle w:val="Oformateradtext"/>
        <w:rPr/>
      </w:pPr>
      <w:r>
        <w:rPr>
          <w:rFonts w:eastAsia="MS Mincho;ＭＳ 明朝" w:cs="Times New Roman" w:ascii="Times New Roman" w:hAnsi="Times New Roman"/>
        </w:rPr>
        <w:t xml:space="preserve">Tolkning: Eng(?) er kirkja goði(?) ljúf(?) s[em](?) </w:t>
      </w:r>
      <w:r>
        <w:rPr>
          <w:rFonts w:eastAsia="MS Mincho;ＭＳ 明朝" w:cs="Times New Roman" w:ascii="Times New Roman" w:hAnsi="Times New Roman"/>
          <w:lang w:val="en-GB"/>
        </w:rPr>
        <w:t>...</w:t>
      </w:r>
    </w:p>
    <w:p>
      <w:pPr>
        <w:pStyle w:val="Oformateradtext"/>
        <w:rPr/>
      </w:pPr>
      <w:r>
        <w:rPr>
          <w:rFonts w:eastAsia="MS Mincho;ＭＳ 明朝" w:cs="Times New Roman" w:ascii="Times New Roman" w:hAnsi="Times New Roman"/>
          <w:lang w:val="en-GB"/>
        </w:rPr>
        <w:t xml:space="preserve">ENG: No(?) church is pleasing(?) to(?) </w:t>
      </w:r>
      <w:r>
        <w:rPr>
          <w:rFonts w:eastAsia="MS Mincho;ＭＳ 明朝" w:cs="Times New Roman" w:ascii="Times New Roman" w:hAnsi="Times New Roman"/>
        </w:rPr>
        <w:t>God(?) a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Kirkwall, Orkney Museum"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HY ?335044" under Koordina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Grönländska r-runor" under Runtyp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i referensen från 2000 till 2003 (manuse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Or11 (RUN,NFS,FV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uþork- -&gt; fuþork-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FS/FVN: &lt;[f]uþork[h]&gt; -&gt; &lt;fuþork[h]&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Edinburgh, Museum of Scotland"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HY 239285" under Koordina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i referensen från 2000 till 2003 (manuse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Or12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aaa -&g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efter signum.</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agt in "Edinburgh, National Museums of Scotland study collection"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HY 382289" under Koordina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arnes &amp; Page 2003 (manus)"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Or13 (RU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lt;iba&gt; r-r -&gt; §A &lt;iba&gt; §B 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ENG: Lagt in §A och §B.</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Kirkwall, Orkney Museum"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HY 231187" under Koordina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Barnes &amp; Page 2003 (manus)"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Or14 (RUN,NFS,FV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þorst--n -inars sunr : ræist : runar þ-sar -&gt; þorst--n (æ)inar(s) (s)unr : ræist : ru-ar þ(i)sar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FVN/NFS: "Þorst[ei]nn "[E]inars sonr reist rú[n]ar þessa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Edinburgh, Croft-an-Righ Historic Scotland store"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HY 454431" under Koordina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i referensen från 2000 till 2003 (manuse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Or15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 ...-(t)a * bain : uas * i -(u)--... ... -&gt; ...-ta : bain : uas * (i)-(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FVN: [Þe]tta bein var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This bone was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Kirkwall, Orkney Museum"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HY 335045" under Koordina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i referensen från 2000 till 2003 (manuse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Or16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HY 239285" under Koordina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i referensen från 2000 till 2003 (manuse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Or17 (RUN,NFS,FVN,ENG,INF)</w:t>
      </w:r>
    </w:p>
    <w:p>
      <w:pPr>
        <w:pStyle w:val="Oformateradtext"/>
        <w:rPr/>
      </w:pPr>
      <w:r>
        <w:rPr>
          <w:rFonts w:eastAsia="MS Mincho;ＭＳ 明朝" w:cs="Times New Roman" w:ascii="Times New Roman" w:hAnsi="Times New Roman"/>
          <w:lang w:val="en-GB"/>
        </w:rPr>
        <w:t xml:space="preserve">RUN: ...n × in : osk(a)-- (:) r... -&gt; ...n × in : osk(a)-- : r... </w:t>
      </w:r>
      <w:r>
        <w:rPr>
          <w:rFonts w:eastAsia="MS Mincho;ＭＳ 明朝" w:cs="Times New Roman" w:ascii="Times New Roman" w:hAnsi="Times New Roman"/>
          <w:lang w:val="de-DE"/>
        </w:rPr>
        <w:t>...</w:t>
      </w:r>
    </w:p>
    <w:p>
      <w:pPr>
        <w:pStyle w:val="Oformateradtext"/>
        <w:rPr/>
      </w:pPr>
      <w:r>
        <w:rPr>
          <w:rFonts w:eastAsia="MS Mincho;ＭＳ 明朝" w:cs="Times New Roman" w:ascii="Times New Roman" w:hAnsi="Times New Roman"/>
          <w:lang w:val="de-DE"/>
        </w:rPr>
        <w:t xml:space="preserve">NFS/FVN: ... en "Ás... r[eist](?) </w:t>
      </w:r>
      <w:r>
        <w:rPr>
          <w:rFonts w:eastAsia="MS Mincho;ＭＳ 明朝" w:cs="Times New Roman" w:ascii="Times New Roman" w:hAnsi="Times New Roman"/>
        </w:rPr>
        <w:t xml:space="preserve">...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Lagt in "carved(?)"</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Kettletoft Hotel, Sanday"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HY 669397" under Koordina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i referensen från 2000 till 2003 (manuse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Or18 (RUN,NFS,FVN,INF)</w:t>
      </w:r>
    </w:p>
    <w:p>
      <w:pPr>
        <w:pStyle w:val="Oformateradtext"/>
        <w:rPr/>
      </w:pPr>
      <w:r>
        <w:rPr>
          <w:rFonts w:eastAsia="MS Mincho;ＭＳ 明朝" w:cs="Times New Roman" w:ascii="Times New Roman" w:hAnsi="Times New Roman"/>
          <w:lang w:val="en-GB"/>
        </w:rPr>
        <w:t xml:space="preserve">RUN: þurfinr : r--------- : --n- : --... -&gt; §A þurfinr : r--------- : --n- : --... </w:t>
      </w:r>
      <w:r>
        <w:rPr>
          <w:rFonts w:eastAsia="MS Mincho;ＭＳ 明朝" w:cs="Times New Roman" w:ascii="Times New Roman" w:hAnsi="Times New Roman"/>
        </w:rPr>
        <w:t>§B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A och §B ... i tolkningarn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Kirkwall, Orkney Museum (1997.125)"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HY 228185" under Koordina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i referensen från 2000 till 2003 (manuse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Or19 (RUN,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Tidigare signum: BR OR19A</w:t>
      </w:r>
    </w:p>
    <w:p>
      <w:pPr>
        <w:pStyle w:val="Oformateradtext"/>
        <w:rPr/>
      </w:pPr>
      <w:r>
        <w:rPr>
          <w:rFonts w:eastAsia="MS Mincho;ＭＳ 明朝" w:cs="Times New Roman" w:ascii="Times New Roman" w:hAnsi="Times New Roman"/>
          <w:lang w:val="en-GB"/>
        </w:rPr>
        <w:t xml:space="preserve">RUN: ...----(s)(s)r... </w:t>
      </w:r>
      <w:r>
        <w:rPr>
          <w:rFonts w:eastAsia="MS Mincho;ＭＳ 明朝" w:cs="Times New Roman" w:ascii="Times New Roman" w:hAnsi="Times New Roman"/>
        </w:rPr>
        <w:t xml:space="preserve">-&gt; ...----ss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Kirkwall, Orkney Museum"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HY 335045" under Koordina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nder Övrigt anges "Ytterligare ca tolv oläsliga tecken finns på benfragment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i referensen från 2000 till 2003 (manuse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Sc1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BR OLSEN;178</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mkitil : þa] -&gt; [...mkitil : þ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ENG: Grímkell(?) -&gt; Grímketil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NO 492350" under Koordina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Olsen 1954 s. 178; $=Barnes &amp; Page 2003 (manus)"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Br Sc2 (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BR OLSEN;169C</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Melbrigða owns the brooch. =&gt; Melbrigða owns the pin / Melbrigða stilkr owns [this].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Hunterstone" till "Hunterston, Strathclyde" under Plat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agt in "Edinburgh, Museum of Scotland" under Plac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NS 178505" under Koordina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Ytterligare ca 25 tecken finns." under Övr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Olsen 1954 s. 169; Barnes &amp; Page 2003 (manus)"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Sc5 (RUN,NFS,FV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Tidigare signum: BR OLSEN;169B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onontr raist ru... =&gt; ono(n)tr r(a)-st : ru...</w:t>
      </w:r>
    </w:p>
    <w:p>
      <w:pPr>
        <w:pStyle w:val="Oformateradtext"/>
        <w:rPr/>
      </w:pPr>
      <w:r>
        <w:rPr>
          <w:rFonts w:eastAsia="MS Mincho;ＭＳ 明朝" w:cs="Times New Roman" w:ascii="Times New Roman" w:hAnsi="Times New Roman"/>
          <w:lang w:val="en-GB"/>
        </w:rPr>
        <w:t xml:space="preserve">NFS/FVN: "Ônundr reist rú[nar]. </w:t>
      </w:r>
      <w:r>
        <w:rPr>
          <w:rFonts w:eastAsia="MS Mincho;ＭＳ 明朝" w:cs="Times New Roman" w:ascii="Times New Roman" w:hAnsi="Times New Roman"/>
        </w:rPr>
        <w:t xml:space="preserve">=&gt; "Ônundr re[i]st rú[na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Holy Island (V)" till "Holy Island (III)" under Plat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Placering: S:t Molaise's Cave, Holy Island, Arra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Koordinater: NS 058297</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rspr. plats?: J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från "V trol. 1000-t" till "M 1200-t"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Olsen 1954 s. 169; $=Barnes &amp; Page 2003 (manus)"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Sc8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BR OLSEN;174</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t)ir * þur*kirþu : s(t)in(a)r ¶ ...r * is : kurs : sia (:) restr ¶ ...(k)a- =&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ir : þur(:)kirþu : s(t)i-(a)r  ...-r (:) is (:) kurs : s-- (:) ristr  ...-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NFS/FVN: [Ept]ir(?) "Þorgerðu "Stei[n]ars [dóttu]r(?) er kross s[já] reistr. ...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In memory of Þorgerðr, Steinarr's daughter(?), this cross is raised.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Anger "Edinburgh, Museum of Scotland" under Placeri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Anger "NF 705074" under Koordina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från "V b 900-t" till enbart V under Period/Dater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Olsen 1954 s. 174; $=Barnes &amp; Page 2003 (manus)"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Sc10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Tidigare signum: BR OLSEN;172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RUN: ... (k)rus : þin(a) : til : kuþl--... =&gt; §A ... (k)rus : þine : til : kuþ-e--... §B ...(i) : k(r)u(s) : ...</w:t>
      </w:r>
    </w:p>
    <w:p>
      <w:pPr>
        <w:pStyle w:val="Oformateradtext"/>
        <w:rPr/>
      </w:pPr>
      <w:r>
        <w:rPr>
          <w:rFonts w:eastAsia="MS Mincho;ＭＳ 明朝" w:cs="Times New Roman" w:ascii="Times New Roman" w:hAnsi="Times New Roman"/>
        </w:rPr>
        <w:t xml:space="preserve">NFS/FVN: §A ... kross þenna til ... </w:t>
      </w:r>
      <w:r>
        <w:rPr>
          <w:rFonts w:eastAsia="MS Mincho;ＭＳ 明朝" w:cs="Times New Roman" w:ascii="Times New Roman" w:hAnsi="Times New Roman"/>
          <w:lang w:val="en-GB"/>
        </w:rPr>
        <w:t>§B ... kross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 this cross to Guðleifr/Guðleikr/God(?). =&gt; §A ... this cross for(?) ... §B ... cross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Anger "Edinburgh, Museum of Scotland" under Placeri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Anger "NS 024597" under Koordina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Olsen 1954 s. 172; $=Barnes &amp; Page 2003 (manus)"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Sc11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BR OLSEN;179</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 ... ...(r)þi ÷ ubirlak þita ÷ aft : ikulb ÷ foþur sin =&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 ...-þi ÷ ubirlak þita ÷ aft : ikulb ÷ foþur (s)i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FVN: ... [ger]ði yfirlag þetta ept "Ingulf, fôður sinn.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ENG: Ändrat his father. till his/her fathe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Thurso (I), Caithness" under Plat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Anger "Thurso (Heritage) Museum" under Placering</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Anger "ND 120686" under Koordina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Olsen 1954 s. 179; $=Barnes &amp; Page 2003 (manus)"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Sc12 (RUN,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BR OLSEN;169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RUN: olabr =&gt; ola(b)r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Holy Island (III)" till "Holy Island (V)" under Plat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Placering: S:t Molaise's Cave, Holy Island, Arra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Koordinater: NS 058297</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rspr. plats?: J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under Period/Datering från "V 1000-t" till "M 1200-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M" efter sign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till "Olsen 1954 s. 169; $=Barnes &amp; Page 2003 (manus)"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Br E16 (RUN,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BR NOR1995;10</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RUN: b----il × hitir × stin × =&gt; ------l × hitir × stin × ...</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NFS/FVN: "... heitir(?) stein. =&gt; ... heitir stein/"Stein ...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 hets(?) the stone. =&gt; ... is called stone/Stein ... / ... heats the stone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Plats: St. Benedict's Square, Lincoln =&gt; Lincoln (II), St. Benedict's Square</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ärad: England</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Placering: Lincoln City and County Museum</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Koordinater: SK 975711</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Period/Datering: s 800-t - m 1000-t -&gt; V 1000-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Material/Föremål: revben av nötkreatu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vrigt: Funnet 1992 vid utgrävni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eferens: NOR 1995 s. 10; $=Barnes &amp; Page 2003 (manu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r Olsen;189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Áleifr -&gt; "Áleifr/"Ólei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þenna eptir "Ulf -&gt; þ[e]nna eptir "[Ul]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Áleifr -&gt; Áleifr/Ólei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 $=Nielsen 1988"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 xml:space="preserve">Br Olsen;190A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nskriften från Balleigh i Lezayre parish är försvunn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r Olsen;193A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FS/FVN: {IHSVS} -&gt; {&lt;ihsvs&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son.   {IHSVS} -&gt; son. {&lt;ihsvs&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r Olsen;193B (NFS,FVN,ENG,IN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lt;aþmiul&gt; -&gt; Aþmiu[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till "; $=Page 1998:9f"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r Olsen;194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étt -&gt; r[é]t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Kross -&gt; Kro[s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únar -&gt; rún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r Olsen;200B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nn(?) -&gt; [han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r Olsen;202B (NFS,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lagt in egennamnsmärke på Malaki och Patrik</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ar även egennamnsmärkt Adamná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r Olsen;205B (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rni -&gt; Árn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r Olsen;208B (RUN,NFS,FVN,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RUN: sin : bruku -&gt; sin:bruku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FS/FVN: synd...(?) ..., -&gt; synd...(?),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ENG: sin ... soul..., -&gt; sin ... soul,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Olsen;217A (ENG)</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róðmu[ndr ... his ...] -&gt; Hróðmundr ... his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IR 2 (NFS,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Þorgrímr -&gt; Þorgrí[m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IR 3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tein þenna -&gt; stei[n] [þe]nn[a]</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IR 4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P "Geirlakr §Q "Geirlakr á. -&gt; §P "Geirlak[r] §Q "Geirlakr [á].</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IR 14 (NFS,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lt;fuþork&gt; -&gt; &lt;fuþor[k]&gt;</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X BerlinDR415 (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DR 415</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Plats, Socken: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ärad: Tyskland</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Placering: Deutsches Museum, Berlin (J. 577)</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Runtyper: kortkvist-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Period/Datering: 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Material/Föremål: relief av elfenb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Övrigt: Reliefen är bysantinskt arbete från 1000-t.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ppgiften "Inskriften är norsk eller svensk (kortkvist-s)." har utgåt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Anger "Danmarks runeindskrifter nr 415" under Referen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X DsVg236 (NFS,FVN,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Vg 236</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FS: Maria -&gt; [Ma]ria</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FVN: María -&gt; [Ma]rí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ENG: María -&gt; Mary</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Plats: Muräng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ocken: Gestads s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Härad: Sundals hd, Dalsland, Sverig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Placering: Göteborgs stadsmuseum, dep. i Lödöse muse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Period/Datering: M 1200-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Material/Föremål: tegelst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vrigt: Latininskrift, tidigare trodde man att tegelstenen kom från Lödöse (Kroken 1:35).</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Referens: VgR s. 447, $=Wiktorsson &amp; Odelman 1996, s. 396 f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X NlAARB1987;194 (ENG,IN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idigare signum: DR AARB1987;194</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ENG: Mekt[h]ildr(?) -&gt; Mekthild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Noord-Brabant, Holland" till "Noord-Brabant, Nederländerna" under Härad.</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enerellt (NF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sun till sunn (för svenska inskrifter) för motsvarande "sonr" i 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39</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105, Ög 162</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60, Sö 106, Sö 120, Sö 151</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476, U 897, U 898, U 922, U 956</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s Fv1988;36</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s 9, Gs 11</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s 10, Hs 12, Hs 16</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 RS1928;66</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enerellt (EN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Tagit bort alla "-tecken i ENG-filen (40 förekoms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Norska]" före översättningen för inskrifter som ännu inte översatts från norska till engelsk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För två inskrifter står det "[Fornvästnordiska]" före översättninge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lt;&gt; runt "fuþark"-tolkningar i följande inskrift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15, N 99, N 105, N 116, N 167, N 182, N 201-205, N 207, N 229, N 290, N 292-294,</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xml:space="preserve">N 338, N 379, N 394, N 410, N 463, N 466, N 509, N 528, N 558-559, N 567, N 593, </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139, N A173, N A189, N A234, N A244, N A290, N A303, N A310, N A338,</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B313, N B414</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6 Ändrat fuþork -&gt; &lt;fuþorkhniastblmy&gt;</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15 Ändrat fuþork -&gt; &lt;fuþorkhniastbmly&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A18 Ändrat fuþork -&gt; &lt;fuþorkhniastblm&gt;</w:t>
      </w:r>
    </w:p>
    <w:p>
      <w:pPr>
        <w:pStyle w:val="Oformateradtext"/>
        <w:rPr/>
      </w:pPr>
      <w:r>
        <w:rPr>
          <w:rFonts w:eastAsia="MS Mincho;ＭＳ 明朝" w:cs="Times New Roman" w:ascii="Times New Roman" w:hAnsi="Times New Roman"/>
          <w:lang w:val="en-GB"/>
        </w:rPr>
        <w:t xml:space="preserve">N A24 Lagt in §B &lt;fuþork&gt; ... </w:t>
      </w:r>
      <w:r>
        <w:rPr>
          <w:rFonts w:eastAsia="MS Mincho;ＭＳ 明朝" w:cs="Times New Roman" w:ascii="Times New Roman" w:hAnsi="Times New Roman"/>
        </w:rPr>
        <w:t xml:space="preserve">§C ... ... </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A25 Ändrat fuþork -&gt; &lt;fuþorkhniltmy&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A113 Ändrat fu[þork] -&gt; &lt;fuþork&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A117 Ändrat fuþork -&gt; &lt;fuþorkhniastbmly&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A156 Ändrat fuþork -&gt; &lt;fþuorkhniactbmly&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A165 Ändrat fuþork -&gt; &lt;fuþorkhniastbmly&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A203 Ändrat fuþork -&gt; &lt;fuþorkhniastblmy&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A205 Ändrat fuþork -&gt; &lt;fuþorkhniastbmly&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A216 Ändrat fuþork -&gt; &lt;fuþorkhniastbmly&gt; och ... -&gt; &lt;fuþoi&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A287 Ändrat fuþork -&gt; &lt;fuþorkhniastblmy&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A288 Ändrat fu[þork] -&gt; &lt;fuþork&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A293 Ändrat fuþork -&gt; &lt;fuþorkhniastblmy&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9 Ändrat fuþork -&gt; &lt;fuþor&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17 Ändrat futhork -&gt; &lt;fuþork&gt; &lt;hnias&gt; &lt;tbmly&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26 Ändrat §B fuþork §C fuþork -&gt; §B &lt;fuþorkhn&gt; §C &lt;kuþorkhnisætbmly&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27 Ändrat fuþork -&gt; &lt;iasstbmlyc&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28 Ändrat fuþork -&gt; &lt;fuþorkhniastbmly&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35 Ändrat §B fuþork §C fuþork -&gt; §B &lt;fuþorthniaslbtmyiæ&gt; §C &lt;fuþorkhniastblmeycoæø&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41 Ändrat fuþork -&gt; &lt;fuþorkhniastmb-&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65 Ändrat fuþork -&gt; &lt;fuþorkhnias-b--y&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86 Ändrat fuþork -&gt; &lt;fuþorkhniastbmly&gt;</w:t>
      </w:r>
    </w:p>
    <w:p>
      <w:pPr>
        <w:pStyle w:val="Oformateradtext"/>
        <w:rPr/>
      </w:pPr>
      <w:r>
        <w:rPr>
          <w:rFonts w:eastAsia="MS Mincho;ＭＳ 明朝" w:cs="Times New Roman" w:ascii="Times New Roman" w:hAnsi="Times New Roman"/>
        </w:rPr>
        <w:t xml:space="preserve">N B87 Ändrat §A ... </w:t>
      </w:r>
      <w:r>
        <w:rPr>
          <w:rFonts w:eastAsia="MS Mincho;ＭＳ 明朝" w:cs="Times New Roman" w:ascii="Times New Roman" w:hAnsi="Times New Roman"/>
          <w:lang w:val="en-GB"/>
        </w:rPr>
        <w:t>§B fuþork -&gt; §A &lt;fuþ&gt; §B &lt;-uþrokhlinsmyl&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94 Ändrat fuþork -&gt; &lt;fuþo-&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112 Ändrat fuþork -&gt; &lt;yuþorkhniactbmly&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119 Ändrat fuþork -&gt; &lt;fuþorkhnias&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124 Ändrat fuþork -&gt; &lt;fuþorkhnias-bm-&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129 Ändrat fuþork -&gt; &lt;fuþorkhniastblmy&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142 Ändrat §A fuþork §B fuþork -&gt; §A &lt;fuþorkhniastbmly&gt; §B &lt;fuþork&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177 Ändrat fuþork -&gt; &lt;fuþorkhniastbly&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188 Ändrat fuþork -&gt; &lt;fuþorkh&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191 Ändrat fuþork -&gt; &lt;fuþorkh&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208 Ändrat fuþork -&gt; &lt;--as-blmy--&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254 Ändrat fuþork -&gt; &lt;fuþorkhniastbmly&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280 Ändrat fuþork -&gt; &lt;fuþorkhniastblmy&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298 Ändrat fuþork -&gt; &lt;fuþor-h--&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301 Ändrat fuþork -&gt; &lt;fuþorkhniastbmty&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325 Ändrat fuþork -&gt; &lt;-uþor-ha---lb-y&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378 Ändrat fuþork -&gt; &lt;fuþorkhniast-&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383 Ändrat §A fuþork §B fuþork -&gt; §A &lt;fuþorkhniastbmly&gt; §B &lt;fuþorkhniastbmly&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409 Ändrat fuþork -&gt; &lt;fuþorkhia&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424 Ändrat fuþork -&gt; &lt;fuþorkhniaslbmty&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439 Ändrat fuþork -&gt; &lt;fuþorkhniastblmy&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445 Ändrat fuþork -&gt; &lt;fuþorkhniastblmy&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450 Ändrat fuþork -&gt; &lt;fuþorkhnaitblml&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479 Ändrat fuþork -&gt; &lt;fuþork----&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490 Ändrat fuþork -&gt; &lt;fuþork&gt; &lt;hnias&gt; &lt;tblmye&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508 Ändrat fuþork -&gt; &lt;fuþorkhniastbmly&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532 Ändrat fuþork -&gt; &lt;fuþairkhnios&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533 Ändrat fuþork -&gt; &lt;-hniastbmly&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592 Ändrat §A fuþork §B fuþork -&gt; §A &lt;fuþorkhniastbmlyfuþorkhnia&gt; &lt;f&gt; §B &lt;fuþobkhniarmlyfuþorkhnisabmly&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603 Ändrat fuþork -&gt; &lt;hfuþorkhnias&g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enerellt i NFS och FVN (normalt anges NFS-tolkningen nedan, ibland har ingen ändring behövts i 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agt in egennamnsbeteckningar efter "/" fö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Öl 6 "[B]ofi/[T]ofi(?)</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Öl Fv1972;268 "Ion/Ion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Öl KALM1982;57 "Elifr/Æilæi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8 "StyguR/Styggu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10 "Skarf/Skæ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21 "Svæinn/Stæin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Ög 22 "Ali/All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26 "Otr/Ud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32 "Svæinn/Stæin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61 "Asbiorn/Austbio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64 "Iudda/Iut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67 "SærkiR/SværkiR/Sørk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67 "GæiRna/Karna/Garn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71 "Loki/Illug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88 "Kata/Gadd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97 "Vistæin/Væstæi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112 "Hofi/Høfi/Hyf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123 "Tuma/Tumma/Dom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130 "Ioarr/Iva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136 "GunnmundaR/Kynmund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150 "Gunna/Gynn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177 "Áli/Alli (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186 "Skæra/Skar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187 "Dyra/DiuR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191 "Grimu/Grimul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219 "Øygautr/Auðgau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222 "[Sv]æinn/[St]æin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MÖLM1960;230 "AlveR/Ølv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7 "Æsi/Gas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9 "Bergviðr/Barkviðr</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Sö 14 "Gauti/Knut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16 "[A]uðin/[L]uði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35 "IngigæiRR/Ingigær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39 "Bergvið/Barkvið</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41 "Skakka/Skag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45 "Vrang/Vag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Sö 48 "Kiuli/Gyll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63 "Manna/Man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76 "Tofa(?)/Bof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102 "Gunna/Gunn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118 "Øyvindr/Øyind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140 "Ioar/Iv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149 "Øyindr/Øyvind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158 "Banki/Bagg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Sö 173 "Manni/Man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Sö 195 "Hallbiorn/Halfburin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Sö 211 "ÞryRikR/ÞryðrikR</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Sö 253 "Þork.../Þor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374 "Manna/Man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Fv1959;262 "A[u]ðguðr/A[u]ðgun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ö Fv1973;187 "Ulf/...ul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1 "Asmundr/Asgau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7 "GæiRrøðr/GæiRriðr/Þori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7 "Þunn-Aki/Þunn-Hnakk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9 "Vakra/Vafr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11 "Kala/Kalla/Gall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16 "Kala/Kall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19 "Ala/All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28 "Øynd/Øyind/Øyvind</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31 "Fava(?)/Far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34 "Ka[rla](?)/Ga[ut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m 36  "[Sv]æinn/[St]æin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m 36 "Assur/Asmar</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Sm 42 "Tumi/Tummi/Dom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m 59 "Ulf/...ulf</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m 60 "Svæinn/Stæin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m 61 "Guðvarðr/Guðva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Sm 71 "Þiagn/Þeg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80 "Ivarr/Ioa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90 "Karr/...ka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93 "Svæin/Stæi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98 "Tota/Dot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124 "Æskell/Askell</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m 131 "To[l]iR/Do[tt]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133 "GlæggR/Klakk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144 "VifriðaR/Vifrøð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144 "Guða-"Skeggi/Skakki/Skagi (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Sm 152 "Assur/Asu</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Vg 9 "Hnakka/Nakka</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Vg 75 "Ali/All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Vg 104 "Þorgarðr/Þorgærðr</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Vg 107 "Þorlaf/Þorlak</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Vg 137 "Ali/All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161 "Bolli/Bol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161 "Bollu/Bol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172 "Starri/Star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Vg 184 "Gulli/Koll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U 88 "Uni/Unn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U 107 "Unu/Unn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14 "Banka/Bagg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19 "Skagi/Skægg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20 "Andvettr/Øynd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121 "Svæinn/Stæin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U 160 "Uni/Unn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U 194 "Ali/All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U 203 "Ali/All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229 "Tobbi/Tubb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232 "Tobba/Tubba</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U 249 "Kasi/Gas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U 284 "Manni/Man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304 "Manna/Man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327 "[Svæ]in/[Stæ]i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340 "[Sv]æin/[St]æi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409 "Una/Unna (2 g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423 "Ingulf(?)/Ingv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478 "Ioar/Iv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503 "Siggunnar/Sigunnar (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506 "Ala/All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512 "Guð[m]ar/Guð[v]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512 "GæiR.../GæiRR</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U 565 "Manni/Man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U 566 "Manni/Man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U 572 "Ali/All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593 "Þorbiorn/Styrbior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U 613 "Una/Unn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689 "Tobbi/Tubb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U 719 "Tuma/Tumma (2 gg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776 "Stæinn/Svæin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778 "Banka/Bagga (2 ggr)</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818 "Grytum/Griutum</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U 867 "Ali/All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U 898 "Ali/All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U 905 "Ala/Alla</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U 921 "Una/Unna (FV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U 946 "Gusi/Guss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U 986 "Ali/All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986 "Ala/All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999 "Funnum/Fúnum (FV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U 1007 "Manni/Máni (FV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U 1077 "Ref/Ræif</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1130 "St[yrfa]str/St[æinfa]s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1177 "Tobba/Tubba (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Fv1954;1 "Loðinn/Luðin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Fv1959;196 "Ala/Alla (2 ggr)</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U Fv1969;210 "Uni/Unn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U Fv1971;212A "Þorm[undr]/Þorm[o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Fv1975;169 "[I]gulfriðr/[H]olmfrið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Fv1976;104 "RikR/RinkR/Rin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Fv1980;237 "Biorn/...bio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Fv1988;241 "Ing[ulf](?)/Ing[v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Fv1988;243 "Biorn/...bio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Fv1992;159B "Knutr(?)/Gun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Fv1993;231 "Biorn/...biorn</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U NOR1995;19 "Ali/All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ä 15 "Anundr/Arnhva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ä 15 "Bolla/Bóla (FV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s 1 "Bio[rn](?)/...bio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J RS1928;66 "Tryn(?)/Trion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o Krause1966;73A "Hrazaz/Hraþaz</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 "...garðum/Västergård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4 "Nora/Nor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5 "Öyabo/Öj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8 "Suðr/Suder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21 "Burg/Burg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2 "Öyu/Öj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2 "Hinsarfa/Hinsarv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3 "Ronum/Ron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3 "Hagnastæðum/Hagnestäd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5 "Sundru/Sundr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5 "Siglæiksarfa/Sigsarve</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G 36 "Vetaburgum/Vätabur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42 "Vestrgarðum/Västergårde</w:t>
      </w:r>
    </w:p>
    <w:p>
      <w:pPr>
        <w:pStyle w:val="Oformateradtext"/>
        <w:rPr/>
      </w:pPr>
      <w:r>
        <w:rPr>
          <w:rFonts w:eastAsia="MS Mincho;ＭＳ 明朝" w:cs="Times New Roman" w:ascii="Times New Roman" w:hAnsi="Times New Roman"/>
        </w:rPr>
        <w:t xml:space="preserve">G 55 "Auðgæ[iR]sarfa/Ocksarve(?) </w:t>
      </w:r>
      <w:r>
        <w:rPr>
          <w:rFonts w:eastAsia="MS Mincho;ＭＳ 明朝" w:cs="Times New Roman" w:ascii="Times New Roman" w:hAnsi="Times New Roman"/>
          <w:lang w:val="en-GB"/>
        </w:rPr>
        <w:t>(x 3)</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58 "ArngæiRs/Arge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61 "BotgæiRR/Botgæ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63 "Auðhvatr/Auðvald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65 "Snoðu/Snode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66 "Snoðu/Snode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67 "Burg/Burge (x 2)</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70 "YfiR-Guðarfa/Urgud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71 "Snoðu/Snoder</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G 71 "Æiksta/Ekst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99 "Litlaronum/Lillron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00 "Managarðum/Mannegård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01 "Lyum/Lye (x 2)</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G 101 "Hroðvilaarfi/Rotarv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02 "Mæginsarfa/Megensarv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03 "Managarðum/Mannegård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06 "Hroðbiærnarfa/Robbenarv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07 "Garða/Gard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11 "Angum/Ang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14 "Garðum/Gard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18 "Austrby/Österby</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22 "Atlingabo/Atlingbo</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23 "Auðhvatr/Auðvald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23 "Vestkindi/Väskinde</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G 124 "Nikkarfa/Nickarv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26 "Krassa/Krass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29 "Hundengia/Hunning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35 "Vindau/Vindö</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41 "Slitaga[rðum]/Slitegård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42 "Kumb[li]/Kumbl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52 "Æikiby/Ekeby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52 "Lundi/Lund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63 "Sionhæim/Sjonhe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64 "Hundingium/Hunning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66 "Gagnviðararfa/Gannarve</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166 "Riðanes/Ridanä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68 "Snøygrindum/Snögrinde</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G 170 "Kauparfa/Kauparv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73 "Vestrhvetium/Västervät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73 "Ringhæim/Ringom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74 "Mylnu/Mölne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177A "Isomi/Isom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78 "Grænium/Grän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82 "Bællingabo/Bällings (x 2)</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192 "[Frø]yil/Fröjel(?)</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G 200 "Uni/Unn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01 "Hroðmarsarfi/Rodmarsarve</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G 207 "Ulfshala/Ulvshal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10 "Bergi/Bjär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55 "Ytlingi/Ytling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55 "Utøyum/Utoje</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282 "Othæim/Othe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83 "Agnabo/Angelbo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84 "K[l]inti/Klint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285 "Filum/File</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 288 "Lengiu/Lengju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89 "Hambri/Hammar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90 "Hambri/Hammar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91 "Æskelhæim/Eskilhe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94 "Agnabo/Angelbo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95 "Biergi/Bjär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96 "Margit/Margaret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297 "Vík/Vik (FV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06 "Kassla/Kassl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07 "Flenavik/Flenvik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07 "SigræifR(?)/Sigræi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08 "Flenavik/Flenvik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12 "Hiærnum/Hjärn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13 "Vestrb[y]/Västerby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17 "Miðium/Medeby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50 "Sigvarðr/Sigvô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85 "Regis(?)/Rikin(?)/Regin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 388 "Þorkell/Þorhild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16 "Imi/Imm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56 "Apa/Æbb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66 "Øgotr/Øþgo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134 "Kuggis/Kugis/Kygi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134 "As[b]oþ/As[m]oþ</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143 "Apa/Æbb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143 "Api/Æbb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160 "Riþi/Reþi</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216 "Hildu[ng]R/Hildv[ig]R/Hildu[l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216 "Fraþa/Fræþ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237 "Aþalmærki/Aþalmæk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271 "KlæppiR/Glippi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275 "Æsbiorn/Isbiorn</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279 "To[f]a/To[k]a</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280 "KaulfR/Kalf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289 "Fraþi/Fræþ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301 "Æfkar/Afka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305 "Eadrinc/Auþrink</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333 "Frii(?)/Fir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337 "Þorgotr/Þorgund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339 "Apa/Æbb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343 "Fraþulf/Friþulf</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358 "HaþuwulfR/Haþuwulfa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370 "BroþiR/Broþo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370 "Sartr/Svar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371 "Isbiorn/Æsbior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390 "Økel/Øþke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393 "Þyþkel/Þorkel</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403 "IulgiR/Igulgi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EM85;160 "Gutis/Goti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EM85;312 "Þorgotr/Þorgund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EM85;371B "Øþriki/Øriki</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EM85;371B "Øþrik/Ørik</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EM85;461A "Pai/Boi(?)</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EM85;466B "Þork[æll]/Þorg[ny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AUD1989;222 "TulkR/Tolk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DÜWEL1989 "Anderiu[s]/Andrea[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DÜWEL1989 "Anderius/Andrea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MS1995;336C "Laguþewa/Laguþewaz</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NOR1988;5 "Vifreþr/Vifrøþ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DR NOR1988;5 "Kolfinnr/Gullfinnr</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DR NOR1988;5 "Tuli/Tol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 49 "Bó[tulfr](?)/Bergþórr(?)</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 63 "Ryggju/Rœkju</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 95 "Guðormr/Guðþormr</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 159 "Guð(?)/Guð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 164 "Ánn(?)/Ón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273 "Svíðanda/Sviðand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614 "Ólafr/Olavi</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 xml:space="preserve">M 649 "Kapp[a]/Kap[alein] </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 688 "Eyjulfr/Þólf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726 "Sigbaldr/Sigvald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727 "Sighvatr/Sigvald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737 "Ljótr/Þjóðar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136 "Þórðr/Þór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139 "Jórunn/Ôrn</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N A169 "Þorsteinn/Þorstein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N A189 "Ívarr/Jóar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A259 "Guðbrandr/Gulbrand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A328 "Kristr/Ges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A329 "Bergþórr/Berdo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A333 "Gloppa/Kloppa</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N B255 "Kôttr/Kattr/Kát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R 11 "Brakil/Brigit</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R 42 "Liðvarðr/Liðvand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R 70 "Sigrí[ðr]/Sigrí[ðu](?)</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GR 90 "Ívarr/Ívarð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Olsen;218A "Gríms/...grím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IR 7 "Stillingr/Stílingr (2 gg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Ändrat i signum enligt följand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L -&gt; Ö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gt; Ö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Ö -&gt; Sö</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gt; Sm</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G -&gt; Vg</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VS -&gt; Vs</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NÄ -&gt; Nä</w:t>
      </w:r>
    </w:p>
    <w:p>
      <w:pPr>
        <w:pStyle w:val="Oformateradtext"/>
        <w:rPr>
          <w:rFonts w:ascii="Times New Roman" w:hAnsi="Times New Roman" w:eastAsia="MS Mincho;ＭＳ 明朝" w:cs="Times New Roman"/>
          <w:lang w:val="fi-FI"/>
        </w:rPr>
      </w:pPr>
      <w:r>
        <w:rPr>
          <w:rFonts w:eastAsia="MS Mincho;ＭＳ 明朝" w:cs="Times New Roman" w:ascii="Times New Roman" w:hAnsi="Times New Roman"/>
          <w:lang w:val="fi-FI"/>
        </w:rPr>
        <w:t>VR -&gt; Vr</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GS -&gt; G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HS -&gt; H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LP -&gt; Lp</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O -&gt; Bo</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R -&gt; B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r>
    </w:p>
    <w:p>
      <w:pPr>
        <w:pStyle w:val="Oformateradtext"/>
        <w:rPr>
          <w:rFonts w:ascii="Times New Roman" w:hAnsi="Times New Roman" w:eastAsia="MS Mincho;ＭＳ 明朝" w:cs="Times New Roman"/>
        </w:rPr>
      </w:pPr>
      <w:r>
        <w:rPr>
          <w:rFonts w:eastAsia="MS Mincho;ＭＳ 明朝" w:cs="Times New Roman" w:ascii="Times New Roman" w:hAnsi="Times New Roman"/>
        </w:rPr>
        <w:t>... FV -&gt; ... Fv</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Ög HOV -&gt; Ög Hov</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SVS -&gt; Sm Sv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Sm SMUS -&gt; Sm SMus</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OWE -&gt; U Ow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U UPPL -&gt; U Uppl</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o BOIJE -&gt; Bo Boij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o KRAUSE -&gt; Bo Krause</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o PETERSON -&gt; Bo Peterson</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DR TIL -&gt; DR Til</w:t>
      </w:r>
    </w:p>
    <w:p>
      <w:pPr>
        <w:pStyle w:val="Oformateradtext"/>
        <w:rPr>
          <w:rFonts w:ascii="Times New Roman" w:hAnsi="Times New Roman" w:eastAsia="MS Mincho;ＭＳ 明朝" w:cs="Times New Roman"/>
          <w:lang w:val="de-DE"/>
        </w:rPr>
      </w:pPr>
      <w:r>
        <w:rPr>
          <w:rFonts w:eastAsia="MS Mincho;ＭＳ 明朝" w:cs="Times New Roman" w:ascii="Times New Roman" w:hAnsi="Times New Roman"/>
          <w:lang w:val="de-DE"/>
        </w:rPr>
        <w:t>DR AARB -&gt; DR Aarb</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r BARNES -&gt; Br Barnes</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SH -&gt; Br Sh</w:t>
      </w:r>
    </w:p>
    <w:p>
      <w:pPr>
        <w:pStyle w:val="Oformateradtext"/>
        <w:rPr>
          <w:rFonts w:ascii="Times New Roman" w:hAnsi="Times New Roman" w:eastAsia="MS Mincho;ＭＳ 明朝" w:cs="Times New Roman"/>
          <w:lang w:val="en-GB"/>
        </w:rPr>
      </w:pPr>
      <w:r>
        <w:rPr>
          <w:rFonts w:eastAsia="MS Mincho;ＭＳ 明朝" w:cs="Times New Roman" w:ascii="Times New Roman" w:hAnsi="Times New Roman"/>
          <w:lang w:val="en-GB"/>
        </w:rPr>
        <w:t>Br OR -&gt; Br Or</w:t>
      </w:r>
    </w:p>
    <w:p>
      <w:pPr>
        <w:pStyle w:val="Oformateradtext"/>
        <w:rPr>
          <w:rFonts w:ascii="Times New Roman" w:hAnsi="Times New Roman" w:eastAsia="MS Mincho;ＭＳ 明朝" w:cs="Times New Roman"/>
        </w:rPr>
      </w:pPr>
      <w:r>
        <w:rPr>
          <w:rFonts w:eastAsia="MS Mincho;ＭＳ 明朝" w:cs="Times New Roman" w:ascii="Times New Roman" w:hAnsi="Times New Roman"/>
        </w:rPr>
        <w:t>Br OLSEN -&gt; Br Olsen</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ormateradtext">
    <w:name w:val="Oformaterad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8:38:00Z</dcterms:created>
  <dc:creator>Pernilla Owe</dc:creator>
  <dc:description/>
  <dc:language>en-US</dc:language>
  <cp:lastModifiedBy>Pernilla Owe</cp:lastModifiedBy>
  <dcterms:modified xsi:type="dcterms:W3CDTF">2004-09-15T21:59:00Z</dcterms:modified>
  <cp:revision>46</cp:revision>
  <dc:subject/>
  <dc:title>Ändringar i databasen, inlagda från maj och framåt 2003</dc:title>
</cp:coreProperties>
</file>